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480"/>
        <w:jc w:val="center"/>
        <w:rPr>
          <w:rFonts w:ascii="Courier New" w:hAnsi="Courier New" w:cs="Courier New"/>
          <w:b/>
          <w:b/>
        </w:rPr>
      </w:pPr>
      <w:r>
        <w:rPr>
          <w:rFonts w:cs="Courier New" w:ascii="Courier New" w:hAnsi="Courier New"/>
          <w:b/>
        </w:rPr>
        <w:t>ΘΕΜΑ</w:t>
      </w:r>
    </w:p>
    <w:p>
      <w:pPr>
        <w:pStyle w:val="Normal"/>
        <w:spacing w:lineRule="auto" w:line="480"/>
        <w:jc w:val="center"/>
        <w:rPr>
          <w:rFonts w:ascii="Courier New" w:hAnsi="Courier New" w:cs="Courier New"/>
          <w:b/>
          <w:b/>
        </w:rPr>
      </w:pPr>
      <w:r>
        <w:rPr>
          <w:rFonts w:cs="Courier New" w:ascii="Courier New" w:hAnsi="Courier New"/>
          <w:b/>
        </w:rPr>
        <w:t>ΕΦΑΡΜΟΓΕΣ ΤΗΣ ΣΥΓΧΡΟΝΗΣ</w:t>
      </w:r>
    </w:p>
    <w:p>
      <w:pPr>
        <w:pStyle w:val="Normal"/>
        <w:spacing w:lineRule="auto" w:line="480"/>
        <w:jc w:val="center"/>
        <w:rPr>
          <w:rFonts w:ascii="Courier New" w:hAnsi="Courier New" w:cs="Courier New"/>
          <w:b/>
          <w:b/>
        </w:rPr>
      </w:pPr>
      <w:r>
        <w:rPr>
          <w:rFonts w:cs="Courier New" w:ascii="Courier New" w:hAnsi="Courier New"/>
          <w:b/>
        </w:rPr>
        <w:t>ΤΕΧΝΟΛΟΓΙΑΣ ΣΤΗΝ ΟΔΟΝΤΙΑΤΡΙΚΗ</w:t>
      </w:r>
    </w:p>
    <w:p>
      <w:pPr>
        <w:pStyle w:val="Normal"/>
        <w:spacing w:lineRule="auto" w:line="48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t xml:space="preserve"> </w:t>
      </w:r>
    </w:p>
    <w:p>
      <w:pPr>
        <w:pStyle w:val="Heading8"/>
        <w:spacing w:lineRule="auto" w:line="480" w:before="0" w:after="0"/>
        <w:jc w:val="center"/>
        <w:rPr/>
      </w:pPr>
      <w:r>
        <w:rPr>
          <w:rFonts w:cs="Courier New" w:ascii="Courier New" w:hAnsi="Courier New"/>
          <w:b/>
          <w:i w:val="false"/>
        </w:rPr>
        <w:t>ΣΑΒΒΑΤΟ 9 ΙΟΥΝΙΟΥ 2012</w:t>
      </w:r>
    </w:p>
    <w:p>
      <w:pPr>
        <w:pStyle w:val="Normal"/>
        <w:spacing w:lineRule="auto" w:line="480"/>
        <w:jc w:val="right"/>
        <w:rPr>
          <w:rFonts w:ascii="Courier New" w:hAnsi="Courier New" w:cs="Courier New"/>
          <w:b/>
          <w:b/>
          <w:i/>
          <w:i/>
        </w:rPr>
      </w:pPr>
      <w:r>
        <w:rPr>
          <w:rFonts w:cs="Courier New" w:ascii="Courier New" w:hAnsi="Courier New"/>
          <w:b/>
          <w:i/>
        </w:rPr>
      </w:r>
    </w:p>
    <w:p>
      <w:pPr>
        <w:pStyle w:val="Normal"/>
        <w:spacing w:lineRule="auto" w:line="480"/>
        <w:jc w:val="right"/>
        <w:rPr>
          <w:rFonts w:ascii="Courier New" w:hAnsi="Courier New" w:cs="Courier New"/>
        </w:rPr>
      </w:pPr>
      <w:r>
        <w:rPr>
          <w:rFonts w:cs="Courier New" w:ascii="Courier New" w:hAnsi="Courier New"/>
        </w:rPr>
        <w:t>ΠΡΟΕΔΡΟΣ: ΥΦΑΝΤΗΣ Α.</w:t>
      </w:r>
    </w:p>
    <w:p>
      <w:pPr>
        <w:pStyle w:val="Normal"/>
        <w:spacing w:lineRule="auto" w:line="480"/>
        <w:jc w:val="right"/>
        <w:rPr>
          <w:rFonts w:ascii="Courier New" w:hAnsi="Courier New" w:cs="Courier New"/>
        </w:rPr>
      </w:pPr>
      <w:r>
        <w:rPr>
          <w:rFonts w:cs="Courier New" w:ascii="Courier New" w:hAnsi="Courier New"/>
        </w:rPr>
        <w:t>ΣΥΝΤΟΝΙΣΤΗΣ: ΤΣΙΧΛΑΚΗΣ Κ.</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ΩΡΑ ΕΝΑΡΞΗΣ: 09.00’</w:t>
      </w:r>
    </w:p>
    <w:p>
      <w:pPr>
        <w:pStyle w:val="Normal"/>
        <w:spacing w:lineRule="auto" w:line="480"/>
        <w:rPr/>
      </w:pPr>
      <w:r>
        <w:rPr>
          <w:rFonts w:cs="Courier New" w:ascii="Courier New" w:hAnsi="Courier New"/>
        </w:rPr>
        <w:t>ΩΡΑ ΛΗΞΗΣ: 15.00’</w:t>
      </w:r>
    </w:p>
    <w:p>
      <w:pPr>
        <w:pStyle w:val="Normal"/>
        <w:tabs>
          <w:tab w:val="clear" w:pos="720"/>
          <w:tab w:val="left" w:pos="2240" w:leader="none"/>
        </w:tabs>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b/>
          <w:b/>
          <w:i/>
          <w:i/>
        </w:rPr>
      </w:pPr>
      <w:r>
        <w:rPr>
          <w:rFonts w:cs="Courier New" w:ascii="Courier New" w:hAnsi="Courier New"/>
          <w:b/>
        </w:rPr>
        <w:t>ΠΡΟΓΡΑΜΜΑ ΗΜΕΡΙΔΟΣ</w:t>
      </w:r>
    </w:p>
    <w:p>
      <w:pPr>
        <w:pStyle w:val="Normal"/>
        <w:spacing w:lineRule="auto" w:line="480"/>
        <w:jc w:val="both"/>
        <w:rPr>
          <w:rFonts w:ascii="Courier New" w:hAnsi="Courier New" w:cs="Courier New"/>
        </w:rPr>
      </w:pPr>
      <w:r>
        <w:rPr>
          <w:rFonts w:cs="Courier New" w:ascii="Courier New" w:hAnsi="Courier New"/>
        </w:rPr>
        <w:t>ΕΙΣΑΓΩΓΗ</w:t>
      </w:r>
    </w:p>
    <w:p>
      <w:pPr>
        <w:pStyle w:val="Normal"/>
        <w:spacing w:lineRule="auto" w:line="480"/>
        <w:jc w:val="right"/>
        <w:rPr>
          <w:rFonts w:ascii="Courier New" w:hAnsi="Courier New" w:cs="Courier New"/>
          <w:b/>
          <w:b/>
        </w:rPr>
      </w:pPr>
      <w:r>
        <w:rPr>
          <w:rFonts w:cs="Courier New" w:ascii="Courier New" w:hAnsi="Courier New"/>
          <w:b/>
        </w:rPr>
        <w:t>Κ. ΤΣΙΧΛΑΚΗΣ</w:t>
      </w:r>
    </w:p>
    <w:p>
      <w:pPr>
        <w:pStyle w:val="Normal"/>
        <w:spacing w:lineRule="auto" w:line="480"/>
        <w:jc w:val="both"/>
        <w:rPr>
          <w:rFonts w:ascii="Courier New" w:hAnsi="Courier New" w:cs="Courier New"/>
        </w:rPr>
      </w:pPr>
      <w:r>
        <w:rPr>
          <w:rFonts w:cs="Courier New" w:ascii="Courier New" w:hAnsi="Courier New"/>
        </w:rPr>
        <w:t xml:space="preserve">Επεμβατικό μικροσκόπιο στην Ενδοδοντία. </w:t>
      </w:r>
    </w:p>
    <w:p>
      <w:pPr>
        <w:pStyle w:val="Normal"/>
        <w:spacing w:lineRule="auto" w:line="480"/>
        <w:jc w:val="right"/>
        <w:rPr>
          <w:rFonts w:ascii="Courier New" w:hAnsi="Courier New" w:cs="Courier New"/>
          <w:b/>
          <w:b/>
        </w:rPr>
      </w:pPr>
      <w:r>
        <w:rPr>
          <w:rFonts w:cs="Courier New" w:ascii="Courier New" w:hAnsi="Courier New"/>
          <w:b/>
        </w:rPr>
        <w:t>Ε. ΚΟΝΤΑΚΙΩΤΗΣ</w:t>
      </w:r>
    </w:p>
    <w:p>
      <w:pPr>
        <w:pStyle w:val="Normal"/>
        <w:spacing w:lineRule="auto" w:line="480"/>
        <w:jc w:val="both"/>
        <w:rPr/>
      </w:pPr>
      <w:r>
        <w:rPr>
          <w:rFonts w:cs="Courier New" w:ascii="Courier New" w:hAnsi="Courier New"/>
        </w:rPr>
        <w:t>Σύγχρονη Τεχνολογία στην Προσθετική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Ψηφιακά Αποτυπώματα, Ψηφιακή Χρωματοληψία). </w:t>
      </w:r>
    </w:p>
    <w:p>
      <w:pPr>
        <w:pStyle w:val="Normal"/>
        <w:spacing w:lineRule="auto" w:line="480"/>
        <w:jc w:val="right"/>
        <w:rPr>
          <w:rFonts w:ascii="Courier New" w:hAnsi="Courier New" w:cs="Courier New"/>
          <w:b/>
          <w:b/>
        </w:rPr>
      </w:pPr>
      <w:r>
        <w:rPr>
          <w:rFonts w:cs="Courier New" w:ascii="Courier New" w:hAnsi="Courier New"/>
          <w:b/>
        </w:rPr>
        <w:t>Γ. ΠΑΠΑΒΑΣΙΛΕΙΟΥ</w:t>
      </w:r>
    </w:p>
    <w:p>
      <w:pPr>
        <w:pStyle w:val="Normal"/>
        <w:spacing w:lineRule="auto" w:line="480"/>
        <w:jc w:val="both"/>
        <w:rPr>
          <w:rFonts w:ascii="Courier New" w:hAnsi="Courier New" w:cs="Courier New"/>
        </w:rPr>
      </w:pPr>
      <w:r>
        <w:rPr>
          <w:rFonts w:cs="Courier New" w:ascii="Courier New" w:hAnsi="Courier New"/>
        </w:rPr>
        <w:t>ΣΥΓΧΡΟΝΗ ΤΕΧΝΟΛΟΓΙΑ ΣΤΗΝ ΑΠΕΙΚΟΝΙΣΗ</w:t>
      </w:r>
    </w:p>
    <w:p>
      <w:pPr>
        <w:pStyle w:val="Normal"/>
        <w:spacing w:lineRule="auto" w:line="480"/>
        <w:jc w:val="both"/>
        <w:rPr/>
      </w:pPr>
      <w:r>
        <w:rPr>
          <w:rFonts w:cs="Courier New" w:ascii="Courier New" w:hAnsi="Courier New"/>
        </w:rPr>
        <w:t>Ψηφιακή Ενδοστοματική και Πανοραμική Ακτινογραφία.</w:t>
      </w:r>
    </w:p>
    <w:p>
      <w:pPr>
        <w:pStyle w:val="Normal"/>
        <w:spacing w:lineRule="auto" w:line="480"/>
        <w:jc w:val="right"/>
        <w:rPr>
          <w:rFonts w:ascii="Courier New" w:hAnsi="Courier New" w:cs="Courier New"/>
          <w:b/>
          <w:b/>
        </w:rPr>
      </w:pPr>
      <w:r>
        <w:rPr>
          <w:rFonts w:cs="Courier New" w:ascii="Courier New" w:hAnsi="Courier New"/>
          <w:b/>
        </w:rPr>
        <w:t xml:space="preserve">Π. ΓΚΡΙΤΖΑΛΗΣ </w:t>
      </w:r>
    </w:p>
    <w:p>
      <w:pPr>
        <w:pStyle w:val="Normal"/>
        <w:spacing w:lineRule="auto" w:line="480"/>
        <w:jc w:val="both"/>
        <w:rPr/>
      </w:pPr>
      <w:r>
        <w:rPr>
          <w:rFonts w:cs="Courier New" w:ascii="Courier New" w:hAnsi="Courier New"/>
        </w:rPr>
        <w:t>Ηλεκτρονική Αρχειοθέτηση - Ψηφιακή Αφαιρετική Ακτινογραφία.</w:t>
      </w:r>
    </w:p>
    <w:p>
      <w:pPr>
        <w:pStyle w:val="Normal"/>
        <w:spacing w:lineRule="auto" w:line="480"/>
        <w:jc w:val="right"/>
        <w:rPr>
          <w:rFonts w:ascii="Courier New" w:hAnsi="Courier New" w:cs="Courier New"/>
          <w:b/>
          <w:b/>
        </w:rPr>
      </w:pPr>
      <w:r>
        <w:rPr>
          <w:rFonts w:cs="Courier New" w:ascii="Courier New" w:hAnsi="Courier New"/>
          <w:b/>
        </w:rPr>
        <w:t>Α. ΚΑΡΑΓΙΑΝΝΗ</w:t>
      </w:r>
    </w:p>
    <w:p>
      <w:pPr>
        <w:pStyle w:val="Normal"/>
        <w:spacing w:lineRule="auto" w:line="480"/>
        <w:jc w:val="both"/>
        <w:rPr/>
      </w:pPr>
      <w:r>
        <w:rPr>
          <w:rFonts w:cs="Courier New" w:ascii="Courier New" w:hAnsi="Courier New"/>
        </w:rPr>
        <w:t xml:space="preserve">Οδοντιατρική Υπολογιστική Τομογραφία Κωνικής Δέσμης. </w:t>
      </w:r>
    </w:p>
    <w:p>
      <w:pPr>
        <w:pStyle w:val="Normal"/>
        <w:spacing w:lineRule="auto" w:line="480"/>
        <w:jc w:val="right"/>
        <w:rPr>
          <w:rFonts w:ascii="Courier New" w:hAnsi="Courier New" w:cs="Courier New"/>
          <w:b/>
          <w:b/>
        </w:rPr>
      </w:pPr>
      <w:r>
        <w:rPr>
          <w:rFonts w:cs="Courier New" w:ascii="Courier New" w:hAnsi="Courier New"/>
          <w:b/>
        </w:rPr>
        <w:t>Χ. ΣΤΑΜΑΤΑΚΗΣ</w:t>
      </w:r>
    </w:p>
    <w:p>
      <w:pPr>
        <w:pStyle w:val="Normal"/>
        <w:spacing w:lineRule="auto" w:line="480"/>
        <w:jc w:val="both"/>
        <w:rPr>
          <w:rFonts w:ascii="Courier New" w:hAnsi="Courier New" w:cs="Courier New"/>
        </w:rPr>
      </w:pPr>
      <w:r>
        <w:rPr>
          <w:rFonts w:cs="Courier New" w:ascii="Courier New" w:hAnsi="Courier New"/>
        </w:rPr>
        <w:t xml:space="preserve">Επικοινωνία Ψηφιακών Συστημάτων, Λογισμικά Προσομοίωσης. </w:t>
      </w:r>
    </w:p>
    <w:p>
      <w:pPr>
        <w:pStyle w:val="Normal"/>
        <w:spacing w:lineRule="auto" w:line="480"/>
        <w:jc w:val="right"/>
        <w:rPr>
          <w:rFonts w:ascii="Courier New" w:hAnsi="Courier New" w:cs="Courier New"/>
          <w:b/>
          <w:b/>
        </w:rPr>
      </w:pPr>
      <w:r>
        <w:rPr>
          <w:rFonts w:cs="Courier New" w:ascii="Courier New" w:hAnsi="Courier New"/>
          <w:b/>
        </w:rPr>
        <w:t xml:space="preserve">Κ. ΑΛΕΞΙΟΥ </w:t>
      </w:r>
    </w:p>
    <w:p>
      <w:pPr>
        <w:pStyle w:val="Normal"/>
        <w:spacing w:lineRule="auto" w:line="480"/>
        <w:jc w:val="both"/>
        <w:rPr>
          <w:rFonts w:ascii="Courier New" w:hAnsi="Courier New" w:cs="Courier New"/>
        </w:rPr>
      </w:pPr>
      <w:r>
        <w:rPr>
          <w:rFonts w:cs="Courier New" w:ascii="Courier New" w:hAnsi="Courier New"/>
        </w:rPr>
        <w:t xml:space="preserve">ΣΥΓΧΡΟΝΗ ΤΕΧΝΟΛΟΓΙΑ ΣΤΗΝ ΧΕΙΡΟΥΡΓΙΚΗ ΣΤΟΜΑΤΟΣ. </w:t>
      </w:r>
    </w:p>
    <w:p>
      <w:pPr>
        <w:pStyle w:val="Normal"/>
        <w:spacing w:lineRule="auto" w:line="480"/>
        <w:jc w:val="both"/>
        <w:rPr>
          <w:rFonts w:ascii="Courier New" w:hAnsi="Courier New" w:cs="Courier New"/>
        </w:rPr>
      </w:pPr>
      <w:r>
        <w:rPr>
          <w:rFonts w:cs="Courier New" w:ascii="Courier New" w:hAnsi="Courier New"/>
        </w:rPr>
        <w:t>Πιεζοηλεκτρική Χειρουργική, Ηλεκτρονική Αναισθησία</w:t>
      </w:r>
    </w:p>
    <w:p>
      <w:pPr>
        <w:pStyle w:val="Normal"/>
        <w:spacing w:lineRule="auto" w:line="480"/>
        <w:jc w:val="right"/>
        <w:rPr>
          <w:rFonts w:ascii="Courier New" w:hAnsi="Courier New" w:cs="Courier New"/>
          <w:b/>
          <w:b/>
        </w:rPr>
      </w:pPr>
      <w:r>
        <w:rPr>
          <w:rFonts w:cs="Courier New" w:ascii="Courier New" w:hAnsi="Courier New"/>
          <w:b/>
        </w:rPr>
        <w:t>Π. ΧΡΙΣΤΟΠΟΥΛΟΣ</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ΥΦΑΝΤΗΣ: (ΠΡΟΕΔΡΟΣ Ο.Σ.Α.):</w:t>
      </w:r>
      <w:r>
        <w:rPr>
          <w:rFonts w:cs="Courier New" w:ascii="Courier New" w:hAnsi="Courier New"/>
        </w:rPr>
        <w:t xml:space="preserve"> Αγαπητοί Συνάδελφοι,</w:t>
      </w:r>
    </w:p>
    <w:p>
      <w:pPr>
        <w:pStyle w:val="Normal"/>
        <w:spacing w:lineRule="auto" w:line="480"/>
        <w:jc w:val="both"/>
        <w:rPr>
          <w:rFonts w:ascii="Courier New" w:hAnsi="Courier New" w:cs="Courier New"/>
        </w:rPr>
      </w:pPr>
      <w:r>
        <w:rPr>
          <w:rFonts w:cs="Courier New" w:ascii="Courier New" w:hAnsi="Courier New"/>
        </w:rPr>
        <w:t xml:space="preserve">Η σημερινή Ημερίδα του Ο.Σ.Α. επιβεβαιώνει για μια ακόμη φορά το έντονο ενδιαφέρον του συλλογικού μας οργάνου, αλλά και την πλούσια παράδοση του στον επιμορφωτικό τομέα. Εκδηλώσεις, όπως η σημερινή, συμβάλλουν καθοριστικά στην διεύρυνση του επιστημονικού ορίζοντα του σύγχρονου οδοντιάτρου και εξασφαλίζουν την συνεχή μοριοδοτούμενη κατάρτιση των μελών μας. </w:t>
      </w:r>
    </w:p>
    <w:p>
      <w:pPr>
        <w:pStyle w:val="Normal"/>
        <w:spacing w:lineRule="auto" w:line="480"/>
        <w:jc w:val="both"/>
        <w:rPr/>
      </w:pPr>
      <w:r>
        <w:rPr>
          <w:rFonts w:cs="Courier New" w:ascii="Courier New" w:hAnsi="Courier New"/>
        </w:rPr>
        <w:t xml:space="preserve">Η τέταρτη Ημερίδα μας πραγματοποιείται σε μια δυσμενή οικονομική συγκυρία. Μια από τις αρνητικές συνέπειες της ήταν και η αναστολή λειτουργίας του ξενοδοχείου που πραγματοποιούσαμε τις Ημερίδες μας μέχρι σήμερα. Για την ομαλή διεξαγωγή της καταφέραμε να διασφαλίσουμε άμεσα τον χώρο, ο οποίος είναι του ιδίου Ομίλου και έχουμε δε, την διαβεβαίωση ότι και οι επόμενες Ημερίδες μας θα πραγματοποιηθούν στον ίδιο χώρο. Προσεχώς, βέβαια, θα έχετε και μια ενημέρωση επάνω σε αυτό το θέμα. </w:t>
      </w:r>
    </w:p>
    <w:p>
      <w:pPr>
        <w:pStyle w:val="Normal"/>
        <w:spacing w:lineRule="auto" w:line="480"/>
        <w:jc w:val="both"/>
        <w:rPr>
          <w:rFonts w:ascii="Courier New" w:hAnsi="Courier New" w:cs="Courier New"/>
        </w:rPr>
      </w:pPr>
      <w:r>
        <w:rPr>
          <w:rFonts w:cs="Courier New" w:ascii="Courier New" w:hAnsi="Courier New"/>
        </w:rPr>
        <w:t xml:space="preserve">Πριν ξεκινήσω την σύντομη αναφορά μου για την Ημερίδα μας, θα ήθελα να καταδικάσω την απρόκλητη επίθεση εις βάρος της συναδέλφου Καθηγήτριας κας. Αλεξάνδρας Σκλαβούνου και να της ευχηθώ ταχεία ανάρρωση. </w:t>
      </w:r>
    </w:p>
    <w:p>
      <w:pPr>
        <w:pStyle w:val="Normal"/>
        <w:spacing w:lineRule="auto" w:line="480"/>
        <w:jc w:val="both"/>
        <w:rPr>
          <w:rFonts w:ascii="Courier New" w:hAnsi="Courier New" w:cs="Courier New"/>
        </w:rPr>
      </w:pPr>
      <w:r>
        <w:rPr>
          <w:rFonts w:cs="Courier New" w:ascii="Courier New" w:hAnsi="Courier New"/>
        </w:rPr>
        <w:t xml:space="preserve">Επανερχόμενος στην θεματολογία της Ημερίδας μας με θέμα: «Εφαρμογές της σύγχρονης τεχνολογίας στην οδοντιατρική» θέλω να τονίσω πως στόχο έχει να παρουσιάσει τις τελευταίες εξελίξεις της οδοντιατρικής στην εκπαίδευση και στην έρευνα. Η τελευταία δεκαετία διακρίνεται από έναν ταχύτατο ρυθμό ανάπτυξης νέων τεχνικών και εφαρμογών που καθιστούν την οδοντιατρική πιο ασφαλή και πιο ωφέλιμη για τους ασθενείς μας, βελτιώνοντας έτσι την ποιότητα ζωής. </w:t>
      </w:r>
    </w:p>
    <w:p>
      <w:pPr>
        <w:pStyle w:val="Normal"/>
        <w:spacing w:lineRule="auto" w:line="480"/>
        <w:jc w:val="both"/>
        <w:rPr/>
      </w:pPr>
      <w:r>
        <w:rPr>
          <w:rFonts w:cs="Courier New" w:ascii="Courier New" w:hAnsi="Courier New"/>
        </w:rPr>
        <w:t xml:space="preserve">Οι ραγδαίες εξελίξεις της τεχνολογίας ενσωματώθηκαν στην οδοντιατρική επιστήμη τόσο στην διάγνωση όσο και στην θεραπευτική προσέγγιση. Οι σημαντικότερες εφαρμογές που είναι αδιαμφισβήτητα προς όφελος του ασθενούς αφορούν στον τρόπο απεικόνισης του οδοντογναθικού συστήματος. Η μικρότερη δόση ακτινοβολίας, η δυνατότητα τρίτης διάστασης, η εύκολη αρχειοθέτηση των ακτινογραφιών είναι μερικά από τα πλεονεκτήματα, στα οποία θα γίνει εκτενής αναφορά από καταξιωμένους συναδέλφους και Ακαδημαϊκούς στην διαδικασία της Ημερίδας. </w:t>
      </w:r>
    </w:p>
    <w:p>
      <w:pPr>
        <w:pStyle w:val="Normal"/>
        <w:spacing w:lineRule="auto" w:line="480"/>
        <w:jc w:val="both"/>
        <w:rPr>
          <w:rFonts w:ascii="Courier New" w:hAnsi="Courier New" w:cs="Courier New"/>
        </w:rPr>
      </w:pPr>
      <w:r>
        <w:rPr>
          <w:rFonts w:cs="Courier New" w:ascii="Courier New" w:hAnsi="Courier New"/>
        </w:rPr>
        <w:t xml:space="preserve">Πέραν, όμως, των απεικονιστικών μεθόδων θα παρουσιαστούν και άλλες μέθοδοι, όπως: </w:t>
      </w:r>
    </w:p>
    <w:p>
      <w:pPr>
        <w:pStyle w:val="Normal"/>
        <w:spacing w:lineRule="auto" w:line="480"/>
        <w:jc w:val="both"/>
        <w:rPr>
          <w:rFonts w:ascii="Courier New" w:hAnsi="Courier New" w:cs="Courier New"/>
        </w:rPr>
      </w:pPr>
      <w:r>
        <w:rPr>
          <w:rFonts w:cs="Courier New" w:ascii="Courier New" w:hAnsi="Courier New"/>
        </w:rPr>
        <w:t xml:space="preserve">-Η τεχνική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p>
    <w:p>
      <w:pPr>
        <w:pStyle w:val="Normal"/>
        <w:spacing w:lineRule="auto" w:line="480"/>
        <w:jc w:val="both"/>
        <w:rPr>
          <w:rFonts w:ascii="Courier New" w:hAnsi="Courier New" w:cs="Courier New"/>
        </w:rPr>
      </w:pPr>
      <w:r>
        <w:rPr>
          <w:rFonts w:cs="Courier New" w:ascii="Courier New" w:hAnsi="Courier New"/>
        </w:rPr>
        <w:t>-Το επεμβατικό μικροσκόπιο</w:t>
      </w:r>
    </w:p>
    <w:p>
      <w:pPr>
        <w:pStyle w:val="Normal"/>
        <w:spacing w:lineRule="auto" w:line="480"/>
        <w:jc w:val="both"/>
        <w:rPr/>
      </w:pPr>
      <w:r>
        <w:rPr>
          <w:rFonts w:cs="Courier New" w:ascii="Courier New" w:hAnsi="Courier New"/>
        </w:rPr>
        <w:t>-Η ψηφιακή αποτύπωση στην προσθετική</w:t>
      </w:r>
    </w:p>
    <w:p>
      <w:pPr>
        <w:pStyle w:val="Normal"/>
        <w:spacing w:lineRule="auto" w:line="480"/>
        <w:jc w:val="both"/>
        <w:rPr>
          <w:rFonts w:ascii="Courier New" w:hAnsi="Courier New" w:cs="Courier New"/>
        </w:rPr>
      </w:pPr>
      <w:r>
        <w:rPr>
          <w:rFonts w:cs="Courier New" w:ascii="Courier New" w:hAnsi="Courier New"/>
        </w:rPr>
        <w:t xml:space="preserve">-Η πιεζοηλεκτρική χειρουργική. Και </w:t>
      </w:r>
    </w:p>
    <w:p>
      <w:pPr>
        <w:pStyle w:val="Normal"/>
        <w:spacing w:lineRule="auto" w:line="480"/>
        <w:jc w:val="both"/>
        <w:rPr>
          <w:rFonts w:ascii="Courier New" w:hAnsi="Courier New" w:cs="Courier New"/>
        </w:rPr>
      </w:pPr>
      <w:r>
        <w:rPr>
          <w:rFonts w:cs="Courier New" w:ascii="Courier New" w:hAnsi="Courier New"/>
        </w:rPr>
        <w:t xml:space="preserve">-Η ηλεκτρονική αναισθησία. </w:t>
      </w:r>
    </w:p>
    <w:p>
      <w:pPr>
        <w:pStyle w:val="Normal"/>
        <w:spacing w:lineRule="auto" w:line="480"/>
        <w:jc w:val="both"/>
        <w:rPr>
          <w:rFonts w:ascii="Courier New" w:hAnsi="Courier New" w:cs="Courier New"/>
        </w:rPr>
      </w:pPr>
      <w:r>
        <w:rPr>
          <w:rFonts w:cs="Courier New" w:ascii="Courier New" w:hAnsi="Courier New"/>
        </w:rPr>
        <w:t xml:space="preserve">Η επιστημονική και ακαδημαϊκή κατάρτιση των Ομιλητών εγγυάται την επιμορφωτική αρτιότητα της Ημερίδας μας και επιβραβεύεται από την δική σας συμμετοχή.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Καλώ στο Βήμα τώρα τον Συντονιστή της σημερινής μας Ημερίδας Καθηγητή κ. Κωνσταντίνο Τσιχλάκη και σας εύχομαι καλή συνέχεια. Σας ευχαριστώ.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ΕΙΣΑΓΩΓΗ</w:t>
      </w:r>
    </w:p>
    <w:p>
      <w:pPr>
        <w:pStyle w:val="Normal"/>
        <w:spacing w:lineRule="auto" w:line="480"/>
        <w:jc w:val="both"/>
        <w:rPr>
          <w:rFonts w:ascii="Courier New" w:hAnsi="Courier New" w:cs="Courier New"/>
        </w:rPr>
      </w:pPr>
      <w:r>
        <w:rPr>
          <w:rFonts w:cs="Courier New" w:ascii="Courier New" w:hAnsi="Courier New"/>
          <w:b/>
        </w:rPr>
        <w:t>ΣΥΝΤΟΝΙΣΤΗΣ: (Κ. ΤΣΙΧΛΑΚΗΣ):</w:t>
      </w:r>
      <w:r>
        <w:rPr>
          <w:rFonts w:cs="Courier New" w:ascii="Courier New" w:hAnsi="Courier New"/>
        </w:rPr>
        <w:t xml:space="preserve"> Θέλω καταρχήν να σας καλημερίσω όλους. Να ευχαριστήσω για την τιμή που μου έκανε ο Ο.Σ.Α. να συντονίσω αυτή την Ημερίδα, τον Πρόεδρο του Συλλόγου, τον κ. Υφαντή. Νομίζω ότι ο Ο.Σ.Α., τον οποίο αγαπώ και εκτιμώ ιδιαίτερα γιατί κάποτε υπήρξα και εγώ μέλος του Διοικητικού Συμβουλίου είναι ένα υπόδειγμα συνδικαλισμού αυτή τη στιγμή (όχι μόνο) για τους Οδοντιατρικούς Συλλόγους και την Ομοσπονδία, αλλά γενικότερα στον συνδικαλισμό στην Ελλάδα. Έχει κάνει πάρα πολλά και ιδιαίτερα οι επιστημονικές Ημερίδες που τα τελευταία χρόνια με την καθοδήγηση του φίλου Αναπληρωτή Καθηγητή κ. Τζούτζα, που η Επιστημονική Επιτροπή έχει οργανώσει, έχουν δώσει και μια επιστημονική ώθηση στον συνδικαλισμό του Ο.Σ.Α. </w:t>
      </w:r>
    </w:p>
    <w:p>
      <w:pPr>
        <w:pStyle w:val="Normal"/>
        <w:spacing w:lineRule="auto" w:line="480"/>
        <w:jc w:val="both"/>
        <w:rPr>
          <w:rFonts w:ascii="Courier New" w:hAnsi="Courier New" w:cs="Courier New"/>
        </w:rPr>
      </w:pPr>
      <w:r>
        <w:rPr>
          <w:rFonts w:cs="Courier New" w:ascii="Courier New" w:hAnsi="Courier New"/>
        </w:rPr>
        <w:t xml:space="preserve">Δεν σας κρύβω ότι ήμουν πολύ ενθουσιώδης όταν το Δεκέμβριο μου προτάθηκε να συντονίσω αυτή την Ημερίδα και όταν συζητούσα και με τους Ομιλητές γιατί πραγματικά η σύγχρονη τεχνολογία μου αρέσει. Πιστεύω ότι πρέπει να διδάσκεται και πιστεύω ότι πρέπει να εφαρμόζεται κλινικά. </w:t>
      </w:r>
    </w:p>
    <w:p>
      <w:pPr>
        <w:pStyle w:val="Normal"/>
        <w:spacing w:lineRule="auto" w:line="480"/>
        <w:jc w:val="both"/>
        <w:rPr/>
      </w:pPr>
      <w:r>
        <w:rPr>
          <w:rFonts w:cs="Courier New" w:ascii="Courier New" w:hAnsi="Courier New"/>
        </w:rPr>
        <w:t xml:space="preserve">Βέβαια, από τον Δεκέμβριο μέχρι σήμερα άλλαξε δραματικά η κατάσταση στην Ελλάδα και μέχρι και χθες ακόμη είχα κάποια ερωτήματα στο μυαλό μου, τα οποία θα σας τα πω τώρα εδώ για να δείξω γιατί τελικά πρέπει να είμαστε εδώ πέρα και σας ευχαριστώ πάρα πολύ για την παρουσία σας, γιατί αυτό δείχνει ότι ο οδοντίατρος παρ’ όλη την οικονομική κατάσταση που έχει έρθει στο ιατρείο του και παρ’ όλο που η σύγχρονη τεχνολογία είναι καλή, αλλά είναι ακριβή, ενδιαφέρεται και πρέπει να ενδιαφέρεται για την γνώση, για την τεχνολογία και για να φέρει την οδοντιατρική επιστήμη σε ένα άλλο επίπεδο. </w:t>
      </w:r>
    </w:p>
    <w:p>
      <w:pPr>
        <w:pStyle w:val="Normal"/>
        <w:spacing w:lineRule="auto" w:line="480"/>
        <w:jc w:val="both"/>
        <w:rPr>
          <w:rFonts w:ascii="Courier New" w:hAnsi="Courier New" w:cs="Courier New"/>
        </w:rPr>
      </w:pPr>
      <w:r>
        <w:rPr>
          <w:rFonts w:cs="Courier New" w:ascii="Courier New" w:hAnsi="Courier New"/>
        </w:rPr>
        <w:t xml:space="preserve">Δεν ξέρω πόσοι από εμάς σε αυτή την κατάσταση που έχουμε έρθει θα μπορέσουμε να εφαρμόσουμε αυτά, τα οποία θα ακούσουμε σήμερα. Δεν ξέρω επίσης και πόσοι από τους ασθενείς μας θα μπορέσουν να ανταποκριθούν οικονομικά σε αυτές όλες τις τεχνολογικές επαναστάσεις, αλλά νομίζω πως αυτός δεν είναι λόγος για να μην μεταδώσουμε αυτή την γνώση. Δεν έχουμε εμείς σαν εκπαιδευτές δικαίωμα να πούμε ότι φτάσαμε σε αυτή την κατάσταση και ας ξανά γυρίσουμε την οδοντιατρική επιστήμη είκοσι χρόνια πριν. </w:t>
      </w:r>
    </w:p>
    <w:p>
      <w:pPr>
        <w:pStyle w:val="Normal"/>
        <w:spacing w:lineRule="auto" w:line="480"/>
        <w:jc w:val="both"/>
        <w:rPr>
          <w:rFonts w:ascii="Courier New" w:hAnsi="Courier New" w:cs="Courier New"/>
        </w:rPr>
      </w:pPr>
      <w:r>
        <w:rPr>
          <w:rFonts w:cs="Courier New" w:ascii="Courier New" w:hAnsi="Courier New"/>
        </w:rPr>
        <w:t xml:space="preserve">Ίσως αυτή είναι η αισιόδοξη πλευρά του νομίσματος, αλλά πιστεύω ότι είναι και η σωστή και πραγματικά η παρουσία σας εδώ πέρα μου αποδεικνύει με όλα τα προβλήματα που έχουν γίνει, με το ξενοδοχείο που ακούσατε πριν που ξαφνικά κατέβασε τα ρολά, μου αποδεικνύει ότι θα πρέπει να την κάνουμε την Ημερίδα και πιστεύω ότι και οι Ομιλητές θα δώσουν ό,τι καλύτερο έχουν να δώσουν για να κάνουμε στο τέλος μια εποικοδομητική συζήτηση. </w:t>
      </w:r>
    </w:p>
    <w:p>
      <w:pPr>
        <w:pStyle w:val="Normal"/>
        <w:spacing w:lineRule="auto" w:line="480"/>
        <w:jc w:val="both"/>
        <w:rPr>
          <w:rFonts w:ascii="Courier New" w:hAnsi="Courier New" w:cs="Courier New"/>
        </w:rPr>
      </w:pPr>
      <w:r>
        <w:rPr>
          <w:rFonts w:cs="Courier New" w:ascii="Courier New" w:hAnsi="Courier New"/>
        </w:rPr>
        <w:t xml:space="preserve">Θα ήθελα να ευχαριστήσω όλους τους Ομιλητές πραγματικά γιατί αφιέρωσαν χρόνο και γιατί αισθάνθηκαν την ανάγκη να έρθουν σήμερα εδώ μαζί σας και να μοιραστούν ορισμένα πράγματα που αυτοί τα ξέρουν καλύτερα. </w:t>
      </w:r>
    </w:p>
    <w:p>
      <w:pPr>
        <w:pStyle w:val="Normal"/>
        <w:spacing w:lineRule="auto" w:line="480"/>
        <w:jc w:val="both"/>
        <w:rPr>
          <w:rFonts w:ascii="Courier New" w:hAnsi="Courier New" w:cs="Courier New"/>
        </w:rPr>
      </w:pPr>
      <w:r>
        <w:rPr>
          <w:rFonts w:cs="Courier New" w:ascii="Courier New" w:hAnsi="Courier New"/>
        </w:rPr>
        <w:t xml:space="preserve">Το πρόγραμμα της Ημερίδας χωρίζεται σε δυο μέρη για να κάνουμε και ένα διάλειμμα γύρω στις 11: 00’ με 11: 30’ π.μ., όταν θα τελειώσει η πρώτη ενότητα, η οποία αφορά στο: </w:t>
      </w:r>
    </w:p>
    <w:p>
      <w:pPr>
        <w:pStyle w:val="Normal"/>
        <w:spacing w:lineRule="auto" w:line="480"/>
        <w:jc w:val="both"/>
        <w:rPr>
          <w:rFonts w:ascii="Courier New" w:hAnsi="Courier New" w:cs="Courier New"/>
        </w:rPr>
      </w:pPr>
      <w:r>
        <w:rPr>
          <w:rFonts w:cs="Courier New" w:ascii="Courier New" w:hAnsi="Courier New"/>
        </w:rPr>
        <w:t xml:space="preserve">-«Επεμβατικό μικροσκόπιο στην Ενδοδοντία» από τον Αναπληρωτή Καθηγητή κ. Κοντακιώτη. Και </w:t>
      </w:r>
    </w:p>
    <w:p>
      <w:pPr>
        <w:pStyle w:val="Normal"/>
        <w:spacing w:lineRule="auto" w:line="480"/>
        <w:jc w:val="both"/>
        <w:rPr>
          <w:rFonts w:ascii="Courier New" w:hAnsi="Courier New" w:cs="Courier New"/>
        </w:rPr>
      </w:pPr>
      <w:r>
        <w:rPr>
          <w:rFonts w:cs="Courier New" w:ascii="Courier New" w:hAnsi="Courier New"/>
        </w:rPr>
        <w:t xml:space="preserve">-«Η σύγχρονη τεχνολογία στην Προσθετική με την εφαρμογή του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από τον Επίκουρο Καθηγητή, κ. Παπαβασιλείου. </w:t>
      </w:r>
    </w:p>
    <w:p>
      <w:pPr>
        <w:pStyle w:val="Normal"/>
        <w:spacing w:lineRule="auto" w:line="480"/>
        <w:jc w:val="both"/>
        <w:rPr>
          <w:rFonts w:ascii="Courier New" w:hAnsi="Courier New" w:cs="Courier New"/>
        </w:rPr>
      </w:pPr>
      <w:r>
        <w:rPr>
          <w:rFonts w:cs="Courier New" w:ascii="Courier New" w:hAnsi="Courier New"/>
        </w:rPr>
        <w:t xml:space="preserve">Μετά από τις δυο αυτές πρώτες ομιλίες θα κάνουμε την συζήτηση και μετά ένα διάλειμμα περίπου μισή ώρα. Και μετά θα πάμε στην «Σύγχρονη τεχνολογία στην απεικόνιση»: </w:t>
      </w:r>
    </w:p>
    <w:p>
      <w:pPr>
        <w:pStyle w:val="Normal"/>
        <w:spacing w:lineRule="auto" w:line="480"/>
        <w:jc w:val="both"/>
        <w:rPr/>
      </w:pPr>
      <w:r>
        <w:rPr>
          <w:rFonts w:cs="Courier New" w:ascii="Courier New" w:hAnsi="Courier New"/>
        </w:rPr>
        <w:t>Με τον κ. Γκρίτζαλη, ο οποίος θα μιλήσει για την «Ψηφιακή ενδοστοματική και Πανοραμική Ακτινογραφία».</w:t>
      </w:r>
    </w:p>
    <w:p>
      <w:pPr>
        <w:pStyle w:val="Normal"/>
        <w:spacing w:lineRule="auto" w:line="480"/>
        <w:jc w:val="both"/>
        <w:rPr/>
      </w:pPr>
      <w:r>
        <w:rPr>
          <w:rFonts w:cs="Courier New" w:ascii="Courier New" w:hAnsi="Courier New"/>
        </w:rPr>
        <w:t>-Δυστυχώς, δεν θα είναι σήμερα μαζί μας η κα. Καραγιάννη γιατί αρρώστησε ξαφνικά χθες και με πήρε τηλέφωνο και ζήτησε να σας εκφράσω την συγγνώμη της, αλλά δεν θα μπορεί να παραστεί. Κάναμε μια τροποποίηση του προγράμματος και ο κ. Γκρίτζαλης θα αναφέρει ορισμένα από τα θέματα που είχε να παρουσιάσει η κα. Καραγιάννη.</w:t>
      </w:r>
    </w:p>
    <w:p>
      <w:pPr>
        <w:pStyle w:val="Normal"/>
        <w:spacing w:lineRule="auto" w:line="480"/>
        <w:jc w:val="both"/>
        <w:rPr/>
      </w:pPr>
      <w:r>
        <w:rPr>
          <w:rFonts w:cs="Courier New" w:ascii="Courier New" w:hAnsi="Courier New"/>
        </w:rPr>
        <w:t xml:space="preserve">-Ο κ. Σταματάκης θα αναφερθεί στην «Κωνικής Δέσμης Οδοντιατρική Υπολογιστική Τομογραφία». </w:t>
      </w:r>
    </w:p>
    <w:p>
      <w:pPr>
        <w:pStyle w:val="Normal"/>
        <w:spacing w:lineRule="auto" w:line="480"/>
        <w:jc w:val="both"/>
        <w:rPr/>
      </w:pPr>
      <w:r>
        <w:rPr>
          <w:rFonts w:cs="Courier New" w:ascii="Courier New" w:hAnsi="Courier New"/>
        </w:rPr>
        <w:t xml:space="preserve">-Η κα. Αλεξίου σε ένα πολύ σημαντικό θέμα που είναι η «Επικοινωνία των Ψηφιακών Συστημάτων μεταξύ τους και τα Λογισμικά Προσομοίωσης. </w:t>
      </w:r>
    </w:p>
    <w:p>
      <w:pPr>
        <w:pStyle w:val="Normal"/>
        <w:spacing w:lineRule="auto" w:line="480"/>
        <w:jc w:val="both"/>
        <w:rPr>
          <w:rFonts w:ascii="Courier New" w:hAnsi="Courier New" w:cs="Courier New"/>
        </w:rPr>
      </w:pPr>
      <w:r>
        <w:rPr>
          <w:rFonts w:cs="Courier New" w:ascii="Courier New" w:hAnsi="Courier New"/>
        </w:rPr>
        <w:t xml:space="preserve">Μετά από αυτές τις τρεις ομιλίες, θα κάνουμε πάλι μια συζήτηση που θα αφορά στα απεικονιστικά και χωρίς διάλειμμα θα συνεχίσουμε στο τελευταίο μέρος που είναι: </w:t>
      </w:r>
    </w:p>
    <w:p>
      <w:pPr>
        <w:pStyle w:val="Normal"/>
        <w:spacing w:lineRule="auto" w:line="480"/>
        <w:jc w:val="both"/>
        <w:rPr/>
      </w:pPr>
      <w:r>
        <w:rPr>
          <w:rFonts w:cs="Courier New" w:ascii="Courier New" w:hAnsi="Courier New"/>
        </w:rPr>
        <w:t xml:space="preserve">«Η «Πιεζοηλεκτρική Χειρουργική και η Ηλεκτρονική αναισθησία», από τον κ. Χριστόπουλο, ο οποίος θα αναφερθεί και θα κάνουμε πάλι την συζήτηση στο τέλος. </w:t>
      </w:r>
    </w:p>
    <w:p>
      <w:pPr>
        <w:pStyle w:val="Normal"/>
        <w:spacing w:lineRule="auto" w:line="480"/>
        <w:jc w:val="both"/>
        <w:rPr>
          <w:rFonts w:ascii="Courier New" w:hAnsi="Courier New" w:cs="Courier New"/>
        </w:rPr>
      </w:pPr>
      <w:r>
        <w:rPr>
          <w:rFonts w:cs="Courier New" w:ascii="Courier New" w:hAnsi="Courier New"/>
        </w:rPr>
        <w:t xml:space="preserve">Δεν θέλω να καταχραστώ άλλο τον χρόνο σας και θα ήθελα να παρακαλέσω τώρα τον κ. Κοντακιώτη να ανέβει στο Βήμα και να μας μιλήσει για το «Επεμβατικό Μικροσκόπιο στην Ενδοδοντία».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Ευχαριστώ πολύ.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1</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Επεμβατικό μικροσκόπιο στην Ενδοδοντία. </w:t>
      </w:r>
    </w:p>
    <w:p>
      <w:pPr>
        <w:pStyle w:val="Normal"/>
        <w:spacing w:lineRule="auto" w:line="480"/>
        <w:jc w:val="both"/>
        <w:rPr/>
      </w:pPr>
      <w:r>
        <w:rPr>
          <w:rFonts w:cs="Courier New" w:ascii="Courier New" w:hAnsi="Courier New"/>
          <w:b/>
        </w:rPr>
        <w:t xml:space="preserve">ΟΜΙΛΗΤΗΣ: Κος Ε. ΚΟΝΤΑΚΙΩΤΗΣ </w:t>
      </w:r>
    </w:p>
    <w:p>
      <w:pPr>
        <w:pStyle w:val="Normal"/>
        <w:spacing w:lineRule="auto" w:line="480"/>
        <w:jc w:val="both"/>
        <w:rPr/>
      </w:pPr>
      <w:r>
        <w:rPr>
          <w:rFonts w:cs="Courier New" w:ascii="Courier New" w:hAnsi="Courier New"/>
          <w:b/>
        </w:rPr>
        <w:t xml:space="preserve">-ΑΝΑΠΛΗΡΩΤΗΣ ΚΑΘΗΓΗΤΗΣ ΕΝΔΟΔΟΝΤΙΑΣ Ε.Κ.Π.Α.-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Κυρίες και Κύριοι, καλημέρα σας. Θέλω αρχικά να ευχαριστήσω την Διοίκηση του Ο.Σ.Α. για την τιμητική πρόσκληση που μου έκανε και να ευχαριστήσω και τον Καθηγητή τον Κώστα τον Τσιχλάκη που με συμπεριέλαβε σε αυτή την Ημερίδα. </w:t>
      </w:r>
    </w:p>
    <w:p>
      <w:pPr>
        <w:pStyle w:val="Normal"/>
        <w:spacing w:lineRule="auto" w:line="480"/>
        <w:jc w:val="both"/>
        <w:rPr>
          <w:rFonts w:ascii="Courier New" w:hAnsi="Courier New" w:cs="Courier New"/>
        </w:rPr>
      </w:pPr>
      <w:r>
        <w:rPr>
          <w:rFonts w:cs="Courier New" w:ascii="Courier New" w:hAnsi="Courier New"/>
        </w:rPr>
        <w:t xml:space="preserve">Όταν αρχικά εκδηλώθηκε το θέμα αυτό «περί σύγχρονης τεχνολογίας» καίτοι στο παρελθόν έχω ξανά μιλήσει για σύγχρονη τεχνολογία και όχι μόνο στο μικροσκόπιο, αλλά και σε άλλα, αναρωτήθηκα τι σημαίνει «σύγχρονος». Και «σύγχρονος» είναι αυτός που συμβαδίζει με το πνεύμα της εποχής μας και υιοθετεί τις αντιλήψεις και τις καινοτομίες της, σε αντίθεση με αυτόν που παραμένει προσκολλημένος στο παρελθόν. Συμφωνώ με όλα αυτά πλην «προσκολλημένος». Και συμφωνώ ότι θα πρέπει και από το παρελθόν να αντλούμε και να εμπιστευόμαστε αρχές, αξίες θεσμούς, οι οποίες μέσα στον χρόνο που παρήλθε σταθεροποιήθηκαν και ισχύουν. </w:t>
      </w:r>
    </w:p>
    <w:p>
      <w:pPr>
        <w:pStyle w:val="Normal"/>
        <w:spacing w:lineRule="auto" w:line="480"/>
        <w:jc w:val="both"/>
        <w:rPr/>
      </w:pPr>
      <w:r>
        <w:rPr>
          <w:rFonts w:cs="Courier New" w:ascii="Courier New" w:hAnsi="Courier New"/>
        </w:rPr>
        <w:t xml:space="preserve">Έτσι, λοιπόν, στα πλαίσια αυτά για αυτό που θα μιλήσω είναι για το μικροσκόπιο ως προς τις δυνατότητες και τους περιορισμούς που μπορεί να έχει η χρήση αυτού του εργαλείου. </w:t>
      </w:r>
    </w:p>
    <w:p>
      <w:pPr>
        <w:pStyle w:val="Normal"/>
        <w:spacing w:lineRule="auto" w:line="480"/>
        <w:jc w:val="both"/>
        <w:rPr>
          <w:rFonts w:ascii="Courier New" w:hAnsi="Courier New" w:cs="Courier New"/>
        </w:rPr>
      </w:pPr>
      <w:r>
        <w:rPr>
          <w:rFonts w:cs="Courier New" w:ascii="Courier New" w:hAnsi="Courier New"/>
        </w:rPr>
        <w:t xml:space="preserve">Στην κλινική πράξη τι ισχύει; Ισχύει ο κανόνας </w:t>
      </w:r>
      <w:r>
        <w:rPr>
          <w:rFonts w:cs="Courier New" w:ascii="Courier New" w:hAnsi="Courier New"/>
          <w:lang w:val="en-US"/>
        </w:rPr>
        <w:t>SOAP</w:t>
      </w:r>
      <w:r>
        <w:rPr>
          <w:rFonts w:cs="Courier New" w:ascii="Courier New" w:hAnsi="Courier New"/>
        </w:rPr>
        <w:t xml:space="preserve"> για να θυμηθούμε ορισμένα πράγματα δηλαδή, εκτιμούμε -σαπούνι δηλαδή- τα συμπτώματα, μαζεύουμε όλα τα αντικειμενικά μας ευρήματα, κάνουμε μια εκτίμηση και μετά επιτελούμε, εκτελούμε την οποιαδήποτε πράξη. Εκεί που χρησιμοποιείται το μικροσκόπιο σίγουρα δεν είναι στα συμπτώματα είναι, όμως, στην συλλογή των πληροφοριών και σίγουρα είναι και στην εκτέλεση. </w:t>
      </w:r>
    </w:p>
    <w:p>
      <w:pPr>
        <w:pStyle w:val="Normal"/>
        <w:spacing w:lineRule="auto" w:line="480"/>
        <w:jc w:val="both"/>
        <w:rPr>
          <w:rFonts w:ascii="Courier New" w:hAnsi="Courier New" w:cs="Courier New"/>
        </w:rPr>
      </w:pPr>
      <w:r>
        <w:rPr>
          <w:rFonts w:cs="Courier New" w:ascii="Courier New" w:hAnsi="Courier New"/>
        </w:rPr>
        <w:t xml:space="preserve">Και βέβαια, που χρησιμοποιείται; Χρησιμοποιείται: </w:t>
      </w:r>
    </w:p>
    <w:p>
      <w:pPr>
        <w:pStyle w:val="Normal"/>
        <w:spacing w:lineRule="auto" w:line="480"/>
        <w:jc w:val="both"/>
        <w:rPr>
          <w:rFonts w:ascii="Courier New" w:hAnsi="Courier New" w:cs="Courier New"/>
        </w:rPr>
      </w:pPr>
      <w:r>
        <w:rPr>
          <w:rFonts w:cs="Courier New" w:ascii="Courier New" w:hAnsi="Courier New"/>
        </w:rPr>
        <w:t>-Στην διάγνωση</w:t>
      </w:r>
    </w:p>
    <w:p>
      <w:pPr>
        <w:pStyle w:val="Normal"/>
        <w:spacing w:lineRule="auto" w:line="480"/>
        <w:jc w:val="both"/>
        <w:rPr>
          <w:rFonts w:ascii="Courier New" w:hAnsi="Courier New" w:cs="Courier New"/>
        </w:rPr>
      </w:pPr>
      <w:r>
        <w:rPr>
          <w:rFonts w:cs="Courier New" w:ascii="Courier New" w:hAnsi="Courier New"/>
        </w:rPr>
        <w:t>-Στην διάνοιξη του μηλικού θαλάμου</w:t>
      </w:r>
    </w:p>
    <w:p>
      <w:pPr>
        <w:pStyle w:val="Normal"/>
        <w:spacing w:lineRule="auto" w:line="480"/>
        <w:jc w:val="both"/>
        <w:rPr>
          <w:rFonts w:ascii="Courier New" w:hAnsi="Courier New" w:cs="Courier New"/>
        </w:rPr>
      </w:pPr>
      <w:r>
        <w:rPr>
          <w:rFonts w:cs="Courier New" w:ascii="Courier New" w:hAnsi="Courier New"/>
        </w:rPr>
        <w:t>-Στην προετοιμασία για την παρατήρηση του πολφικού τοιχώματος</w:t>
      </w:r>
    </w:p>
    <w:p>
      <w:pPr>
        <w:pStyle w:val="Normal"/>
        <w:spacing w:lineRule="auto" w:line="480"/>
        <w:jc w:val="both"/>
        <w:rPr>
          <w:rFonts w:ascii="Courier New" w:hAnsi="Courier New" w:cs="Courier New"/>
        </w:rPr>
      </w:pPr>
      <w:r>
        <w:rPr>
          <w:rFonts w:cs="Courier New" w:ascii="Courier New" w:hAnsi="Courier New"/>
        </w:rPr>
        <w:t>-Στην ανεύρεση των ριζικών σωλήνων</w:t>
      </w:r>
    </w:p>
    <w:p>
      <w:pPr>
        <w:pStyle w:val="Normal"/>
        <w:spacing w:lineRule="auto" w:line="480"/>
        <w:jc w:val="both"/>
        <w:rPr>
          <w:rFonts w:ascii="Courier New" w:hAnsi="Courier New" w:cs="Courier New"/>
        </w:rPr>
      </w:pPr>
      <w:r>
        <w:rPr>
          <w:rFonts w:cs="Courier New" w:ascii="Courier New" w:hAnsi="Courier New"/>
        </w:rPr>
        <w:t>-Στην αντιμετώπιση συμβαμάτων. Και πολύ –πολύ</w:t>
      </w:r>
    </w:p>
    <w:p>
      <w:pPr>
        <w:pStyle w:val="Normal"/>
        <w:spacing w:lineRule="auto" w:line="480"/>
        <w:jc w:val="both"/>
        <w:rPr/>
      </w:pPr>
      <w:r>
        <w:rPr>
          <w:rFonts w:cs="Courier New" w:ascii="Courier New" w:hAnsi="Courier New"/>
        </w:rPr>
        <w:t xml:space="preserve">-Στην χειρουργική ολοκλήρωση οδοντικών περιστατικών. </w:t>
      </w:r>
    </w:p>
    <w:p>
      <w:pPr>
        <w:pStyle w:val="Normal"/>
        <w:spacing w:lineRule="auto" w:line="480"/>
        <w:jc w:val="both"/>
        <w:rPr>
          <w:rFonts w:ascii="Courier New" w:hAnsi="Courier New" w:cs="Courier New"/>
        </w:rPr>
      </w:pPr>
      <w:r>
        <w:rPr>
          <w:rFonts w:cs="Courier New" w:ascii="Courier New" w:hAnsi="Courier New"/>
        </w:rPr>
        <w:t>Και πάμε γρήγορα να δούμε στην διάγνωση. Στην διάγνωση μέσω ανίχνευσης και αναγνώρισης ρωγμών, καταγμάτων, τερηδονικών βλαβών, αυλακών απορροφήσεων και μεγάλου περιεμφρακτικού χώρου που αυτά αποτελούν εν δυνάμει πύλες εισόδου του μικροβιακού παράγοντα που πιθανότατα οδηγεί στην οδοντική θεραπεία. Και εδώ βλέπουμε «</w:t>
      </w:r>
      <w:r>
        <w:rPr>
          <w:rFonts w:cs="Courier New" w:ascii="Courier New" w:hAnsi="Courier New"/>
          <w:lang w:val="en-US"/>
        </w:rPr>
        <w:t>CRAZ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Σ» που κυριαρχούν σε ένα μεγάλο ποσοστό μέχρι και 70% σε όλους τους ανθρώπους, αλλά και ρωγμές με κατακράτηση χρωστικής, που κατακράτηση χρωστικής σημαίνει ότι ο μικροβιακός παράγοντας μπορεί να εγκατασταθεί εκεί και να συνεχίσει την πορεία του. </w:t>
      </w:r>
    </w:p>
    <w:p>
      <w:pPr>
        <w:pStyle w:val="Normal"/>
        <w:spacing w:lineRule="auto" w:line="480"/>
        <w:jc w:val="both"/>
        <w:rPr>
          <w:rFonts w:ascii="Courier New" w:hAnsi="Courier New" w:cs="Courier New"/>
        </w:rPr>
      </w:pPr>
      <w:r>
        <w:rPr>
          <w:rFonts w:cs="Courier New" w:ascii="Courier New" w:hAnsi="Courier New"/>
        </w:rPr>
        <w:t xml:space="preserve">Και βέβαια, είναι τόσο σημαντικό θα μου πείτε το να ελέγξουμε τις ρωγμές; Βεβαίως, γιατί μπορεί να δώσουν μια συμπτωματολογία απλή από ένα πόνο στο κρύο, ή στις αλλαγές της θερμοκρασίας, αλλά μπορούν να αξιολογηθούν και σαν πύλες εισόδου που μπορεί να οδηγήσουν σε βλάβες τέτοιες που ακέραια δόντια καταγράφουν τελικά αλλοιώσεις οδοντικής αιτιολογίας και τελικά, προβαίνουμε στην οδοντική θεραπεία. </w:t>
      </w:r>
    </w:p>
    <w:p>
      <w:pPr>
        <w:pStyle w:val="Normal"/>
        <w:spacing w:lineRule="auto" w:line="480"/>
        <w:jc w:val="both"/>
        <w:rPr>
          <w:rFonts w:ascii="Courier New" w:hAnsi="Courier New" w:cs="Courier New"/>
        </w:rPr>
      </w:pPr>
      <w:r>
        <w:rPr>
          <w:rFonts w:cs="Courier New" w:ascii="Courier New" w:hAnsi="Courier New"/>
        </w:rPr>
        <w:t xml:space="preserve">Αυτό είναι ένα περιστατικό, το οποίο κάναμε σε συνεργασία με τον κ. Τσιχλάκη και οι επανεξετάσεις του «7» και του «9», όπου βλέπετε την αποκατάσταση των αλλοιώσεων. Ρωγμές και κατάγματα μπορούν να καταγραφούν και μετά το πέρας της οδοντικής θεραπείας -όπως καταγράφεται εδώ- που αναγκαστικά καταδικάζει το δόντι σε εξαγωγή. </w:t>
      </w:r>
    </w:p>
    <w:p>
      <w:pPr>
        <w:pStyle w:val="Normal"/>
        <w:spacing w:lineRule="auto" w:line="480"/>
        <w:jc w:val="both"/>
        <w:rPr/>
      </w:pPr>
      <w:r>
        <w:rPr>
          <w:rFonts w:cs="Courier New" w:ascii="Courier New" w:hAnsi="Courier New"/>
        </w:rPr>
        <w:t xml:space="preserve">Πρέπει, όμως, στην διάγνωση επάνω να μην συγχέουμε τις ρωγμές με ανατομικά ευρήματα όπως είναι η υπερώια αύλακα που και αυτή ορισμένες φορές μπορεί να δώσει συμπτωματολογία, να δώσει και ευρήματα κλινικά περιοδοντικού θυλάκου και πολλές φορές η εγκατάσταση μικροβίων εκεί να οδηγήσει και σε οδοντική θεραπεία. </w:t>
      </w:r>
    </w:p>
    <w:p>
      <w:pPr>
        <w:pStyle w:val="Normal"/>
        <w:spacing w:lineRule="auto" w:line="480"/>
        <w:jc w:val="both"/>
        <w:rPr/>
      </w:pPr>
      <w:r>
        <w:rPr>
          <w:rFonts w:cs="Courier New" w:ascii="Courier New" w:hAnsi="Courier New"/>
        </w:rPr>
        <w:t>Πρέπει να αξιολογούμε με λεπτομέρεια, γιατί η δουλειά μας ακριβώς σε όλη την οδοντιατρική είναι η λεπτομέρεια, ανατομικά ευρήματα όπως το «</w:t>
      </w:r>
      <w:r>
        <w:rPr>
          <w:rFonts w:cs="Courier New" w:ascii="Courier New" w:hAnsi="Courier New"/>
          <w:lang w:val="en-US"/>
        </w:rPr>
        <w:t>TALON</w:t>
      </w:r>
      <w:r>
        <w:rPr>
          <w:rFonts w:cs="Courier New" w:ascii="Courier New" w:hAnsi="Courier New"/>
        </w:rPr>
        <w:t xml:space="preserve"> </w:t>
      </w:r>
      <w:r>
        <w:rPr>
          <w:rFonts w:cs="Courier New" w:ascii="Courier New" w:hAnsi="Courier New"/>
          <w:lang w:val="en-US"/>
        </w:rPr>
        <w:t>CATCH</w:t>
      </w:r>
      <w:r>
        <w:rPr>
          <w:rFonts w:cs="Courier New" w:ascii="Courier New" w:hAnsi="Courier New"/>
        </w:rPr>
        <w:t>» που πίσω εκεί μπορεί να κρύβεται μια τερηδόνα, ή βλάβες που φαινομενικά δεν φαίνονται από τερηδόνες σε μια πρώτη ματιά, αλλά μπορούμε με το μικροσκόπιο μέχρι την απασβεστίωση, η οποία έχει σημειωθεί να την αξιολογήσουμε. Και πολύ περισσότερο επανερχόμενος στα ανατομικά ευρήματα που μπορούμε να διαπιστώσουμε σε ορισμένα δόντια, όπως στο περιστατικό αυτό βλέπετε ότι το μόνο που καταγράφεται στο δόντι αυτό είναι μια μικρή τερηδόνα. Και τελικά, καταλήξαμε να βρεθούμε σε μια ιδιάζουσα «</w:t>
      </w:r>
      <w:r>
        <w:rPr>
          <w:rFonts w:cs="Courier New" w:ascii="Courier New" w:hAnsi="Courier New"/>
          <w:lang w:val="en-US"/>
        </w:rPr>
        <w:t>DES</w:t>
      </w:r>
      <w:r>
        <w:rPr>
          <w:rFonts w:cs="Courier New" w:ascii="Courier New" w:hAnsi="Courier New"/>
        </w:rPr>
        <w:t xml:space="preserve"> </w:t>
      </w:r>
      <w:r>
        <w:rPr>
          <w:rFonts w:cs="Courier New" w:ascii="Courier New" w:hAnsi="Courier New"/>
          <w:lang w:val="en-US"/>
        </w:rPr>
        <w:t>DENTE</w:t>
      </w:r>
      <w:r>
        <w:rPr>
          <w:rFonts w:cs="Courier New" w:ascii="Courier New" w:hAnsi="Courier New"/>
        </w:rPr>
        <w:t xml:space="preserve">» μορφολογία και να καταγραφεί όλη αυτή η αλλοίωση και η αποκατάσταση εδώ. </w:t>
      </w:r>
    </w:p>
    <w:p>
      <w:pPr>
        <w:pStyle w:val="Normal"/>
        <w:spacing w:lineRule="auto" w:line="480"/>
        <w:jc w:val="both"/>
        <w:rPr>
          <w:rFonts w:ascii="Courier New" w:hAnsi="Courier New" w:cs="Courier New"/>
        </w:rPr>
      </w:pPr>
      <w:r>
        <w:rPr>
          <w:rFonts w:cs="Courier New" w:ascii="Courier New" w:hAnsi="Courier New"/>
        </w:rPr>
        <w:t xml:space="preserve">Ο περιεμφρακτικός χώρος μπορεί να ελεγχθεί άνετα εάν μια έμφραξη μας είναι σωστά τοποθετημένη ή όχι. Ακόμα – ακόμα καταγραφή δευτερογενούς οδοντίνης μετά από παρασκευή, να τοποθετηθούν προσθετικές εργασίες. Να αξιολογηθούν κατάγματα της φατνιακής ακρολοφίας σε περιπτώσεις τραύματος όπως εδώ, αλλά πολύ περισσότερο όταν πάμε να εμφυτεύσουμε τα δόντια αυτά, να αξιολογήσουμε το ίδιο το δόντι από πλευράς ρωγμών, ή καταγμάτων, τα οποία μπορεί να έχει. Και βλέπετε εδώ πάλι η τοποθέτηση, επεμβατική διαδικασία δηλαδή, πάλι μικροσκόπιο τοποθέτηση των δοντιών και η επανεξέταση μετά από πέντε χρόνια. </w:t>
      </w:r>
    </w:p>
    <w:p>
      <w:pPr>
        <w:pStyle w:val="Normal"/>
        <w:spacing w:lineRule="auto" w:line="480"/>
        <w:jc w:val="both"/>
        <w:rPr>
          <w:rFonts w:ascii="Courier New" w:hAnsi="Courier New" w:cs="Courier New"/>
        </w:rPr>
      </w:pPr>
      <w:r>
        <w:rPr>
          <w:rFonts w:cs="Courier New" w:ascii="Courier New" w:hAnsi="Courier New"/>
        </w:rPr>
        <w:t xml:space="preserve">Το σημαντικότερο, όμως, ρόλο παίζει επάνω στην παρέμβαση μας όταν κάνουμε την θεραπεία στην διάνοιξη. Και να το δούμε περισσότερο σε κλινικά στοιχεία. Μπορούμε κάνοντας την διάνοιξη με αυτό το μικροσκόπιο και χρησιμοποιώντας και σύγχρονα οπτικά εργαλεία, όπως είναι η «ΕΝΔΟΑΞΕΣ» και η «ΕΝΔΟΖΕΤ» να προσανατολιστούμε και να προσδιορίσουμε σαφώς ένα μηλικό θάλαμο, κάνοντας μικρές διανοίξεις, ή υπέρμετρες διανοίξεις, οι οποίες μπορεί να στοιχίσουν το δόντι, αλλά να οριοθετήσουμε ακριβώς που είναι ο μηλικός θάλαμος, ή αυτό που λέω πάντα, ότι η ουσία είναι στην λεπτομέρεια δηλαδή, να εντοπίσουμε οργανικά υπολείμματα -όπως εδώ- τα οποία προσεκτικά θα πρέπει να αφαιρεθούν γιατί; Διότι αυτά αποτελούν και το φαί και την ανάπτυξη των μικροβίων. … που δημιουργούνται κατά την ώρα της διάνοιξης και αποτελούν υποσκαφές μέσα στα οποία μπορεί να κρυφθεί οργανικό υπόλειμμα, αλλά και παθολογικές καταστάσεις όπως απορροφήσεις στην περιοχή του μηλικού θαλάμου όπως την βλέπετε εδώ και σε μεγαλύτερη μεγέθυνση εδώ, προκειμένου να παρασκευάσουμε καλύτερα τον μηλικό θάλαμο και να αποφύγουμε όλη αυτή την βλάβη. </w:t>
      </w:r>
    </w:p>
    <w:p>
      <w:pPr>
        <w:pStyle w:val="Normal"/>
        <w:spacing w:lineRule="auto" w:line="480"/>
        <w:jc w:val="both"/>
        <w:rPr/>
      </w:pPr>
      <w:r>
        <w:rPr>
          <w:rFonts w:cs="Courier New" w:ascii="Courier New" w:hAnsi="Courier New"/>
        </w:rPr>
        <w:t>Πολλές φορές στην ενδοδοντία καλούμαστε να ανοίξουμε ένα δόντι κάτω από ορισμένες συνθήκες πάντα μέσα από μια στεφάνη. Έχει πολύ μεγάλη σημασία να ανοίξουμε με το μικροσκόπιο, για ποίο λόγο; Διότι θα μπορέσουμε να δούμε την διαστρωμάτωση των υλικών και να μπορέσουμε να προσεγγίσουμε καλύτερα τον θάλαμο δηλαδή, την πορσελάνη, το μέταλλο, την κονία, την οδοντίνη έτσι ώστε με ακρίβεια να πέσουμε ακριβώς μέσα στον μηλικό θάλαμο.</w:t>
      </w:r>
    </w:p>
    <w:p>
      <w:pPr>
        <w:pStyle w:val="Normal"/>
        <w:spacing w:lineRule="auto" w:line="480"/>
        <w:jc w:val="both"/>
        <w:rPr>
          <w:rFonts w:ascii="Courier New" w:hAnsi="Courier New" w:cs="Courier New"/>
        </w:rPr>
      </w:pPr>
      <w:r>
        <w:rPr>
          <w:rFonts w:cs="Courier New" w:ascii="Courier New" w:hAnsi="Courier New"/>
        </w:rPr>
        <w:t xml:space="preserve">Ιδιαίτερη σημασία έχει γιατί εκεί χάνεται το παιχνίδι -πιστεύω- σε όλες τις ενδοδοντικές θεραπείες, να μπορέσουμε να παρατηρήσουμε και να πούμε σωστά ότι εδώ είναι το πολφικό τοίχωμα. Εάν δεν εντοπιστεί αυτό, εάν δεν γίνει μια καλή αρχή τότε όλα πηγαίνουν στράφι. Και τι ανατομικά ευρήματα έχει; Έχει την ελαφρά υπέρθεση -θα τα δούμε σε φωτογραφία καλύτερα- το κολεοειδές αυτό, στα…του οποίου υπάρχουν οι αύλακες συνένωσης των στομίων των ριζικών σωλήνων, αλλά και κάτι πολύ βασικό να καταγραφούν οι λευκές γραμμές μετάπτωσης αφ΄ ενός μεν του υποπολφικού, όπου σημειώνεται μια λευκή γραμμή, η οποία οριοθετεί τον θάλαμο και εάν δεν τον εντοπίσουμε είμαστε λάθος και την λευκή γραμμή στην βάση διαχωρισμού του σκούρου χρώματος του πολφικού τοιχώματος από τα πλευρικά τοιχώματα. Και ταυτόχρονα, να καταγραφεί η ύπαρξη τυχόν συνθετριών που εκδηλώνονται σε γομφίους της κάτω γνάθου. </w:t>
      </w:r>
    </w:p>
    <w:p>
      <w:pPr>
        <w:pStyle w:val="Normal"/>
        <w:spacing w:lineRule="auto" w:line="480"/>
        <w:jc w:val="both"/>
        <w:rPr/>
      </w:pPr>
      <w:r>
        <w:rPr>
          <w:rFonts w:cs="Courier New" w:ascii="Courier New" w:hAnsi="Courier New"/>
        </w:rPr>
        <w:t xml:space="preserve">Και αυτό που είναι σημαντικό, βέβαια, πέραν όλων αυτών είναι, όταν ανοίγουμε και υπάρχει ενασβεστίωση να μπορέσουμε να διακρίνουμε τα μορφολογικά εκείνα στοιχεία και ευρήματα, τα οποία θα μας την διαχωρίσουν από το πολφικό τοίχωμα. </w:t>
      </w:r>
    </w:p>
    <w:p>
      <w:pPr>
        <w:pStyle w:val="Normal"/>
        <w:spacing w:lineRule="auto" w:line="480"/>
        <w:jc w:val="both"/>
        <w:rPr>
          <w:rFonts w:ascii="Courier New" w:hAnsi="Courier New" w:cs="Courier New"/>
        </w:rPr>
      </w:pPr>
      <w:r>
        <w:rPr>
          <w:rFonts w:cs="Courier New" w:ascii="Courier New" w:hAnsi="Courier New"/>
        </w:rPr>
        <w:t xml:space="preserve">Εδώ θα σας δείξω ένα βίντεο, στο οποίο φαίνεται η διάνοιξη ενός μηλικού θαλάμου που φέρει μια στεφάνη. Μάλιστα, είναι και χρυσή στεφάνη που σας άτομο μεγάλης ηλικίας δεν υπήρχε καμία περίπτωση να καταστρέψει την στεφάνη αυτή, δεν υπήρχε κανένας λόγος. Βλέπετε πως φαίνεται η ενασβεστίωση. Γίνεται μια πλύση έτσι ώστε να φύγουν τα πιο πολλά αιματηρά στοιχεία. Καταγράφεται κλειδωμένος ο πομφόλιθος κάτω το βλέπετε στην βάση. Εντοπίζεται ίσα- ίσα ένα στόμιο, αλλά ακόμη δεν έχει φανεί τίποτε και απλώς ξεκλειδώνουμε μια “ενταζέτ” λίγο την βάση, έτσι ώστε να τον απελευθερώσουμε με υπερήχους και πάμε σιγά – σιγά να τον ξεσκαλώσουμε. Εδώ έχει φύγει και βλέπετε τα στόμια φαίνονται χαρακτηριστικά και εδώ σε πιο μεγάλη μεγέθυνση ακριβώς τα στόμια των ριζικών σωλήνων, το σκούρο χρώμα που υπάρχει στο υποπολφικό τοίχωμα. </w:t>
      </w:r>
    </w:p>
    <w:p>
      <w:pPr>
        <w:pStyle w:val="Normal"/>
        <w:spacing w:lineRule="auto" w:line="480"/>
        <w:jc w:val="both"/>
        <w:rPr/>
      </w:pPr>
      <w:r>
        <w:rPr>
          <w:rFonts w:cs="Courier New" w:ascii="Courier New" w:hAnsi="Courier New"/>
        </w:rPr>
        <w:t xml:space="preserve">Και για να πούμε έτσι δυο στοιχεία, βλέπετε πάλι εδώ ένα υποπολφικό τοίχωμα. Υπήρχε η εντύπωση ότι εδώ υπήρχαν στόμια ριζικών σωλήνων, αυτό, όμως, που δεν καταγράφηκε ήταν η απάντηση στο ερώτημα: Είναι υποπολφικό τοίχωμα; Όχι δεν είναι, γιατί εδώ βλέπετε πως έχουμε ένα χαρακτηριστικό κουνουποειδές σχήμα δηλαδή, υπάρχει αυτό το στητό επάνω, υπάρχει οπαλίζουσα μορφή του πολφόλιθου της ενασβεστίωσης και βλέπετε αφαιρείται τελικά ολόκληρος μαζί με τον πολφό από τον υπερώιο ριζικό σωλήνα και εδώ καταγράφεται πλέον κάτω από αυτόν το υποπολφικό τοίχωμα. </w:t>
      </w:r>
    </w:p>
    <w:p>
      <w:pPr>
        <w:pStyle w:val="Normal"/>
        <w:spacing w:lineRule="auto" w:line="480"/>
        <w:jc w:val="both"/>
        <w:rPr>
          <w:rFonts w:ascii="Courier New" w:hAnsi="Courier New" w:cs="Courier New"/>
        </w:rPr>
      </w:pPr>
      <w:r>
        <w:rPr>
          <w:rFonts w:cs="Courier New" w:ascii="Courier New" w:hAnsi="Courier New"/>
        </w:rPr>
        <w:t xml:space="preserve">Έτσι λοιπόν, πέρα από το υποπολφικό προχωρώντας θα πρέπει να καταγράψουμε και να παρατηρήσουμε την πρώτη μοίρα των ριζικών σωλήνων. Βλέπετε μια πρώτη μεγέθυνση τα στόμια πως καταγράφονται στην πρώτη τους μοίρα στην αυχενική τους μοίρα οι ριζικοί σωλήνες. Σε μεγαλύτερη μεγέθυνση, σε ακόμη μεγαλύτερη μεγέθυνση και σε ακόμη μεγαλύτερη μεγέθυνση και κατά συνέπεια, καταλαβαίνετε πόσο καλά μπορούμε να προσεγγίσουμε εκ του ασφαλούς τουλάχιστον την πρώτη μοίρα των ριζικών σωλήνων οπτικά. </w:t>
      </w:r>
    </w:p>
    <w:p>
      <w:pPr>
        <w:pStyle w:val="Normal"/>
        <w:spacing w:lineRule="auto" w:line="480"/>
        <w:jc w:val="both"/>
        <w:rPr>
          <w:rFonts w:ascii="Courier New" w:hAnsi="Courier New" w:cs="Courier New"/>
        </w:rPr>
      </w:pPr>
      <w:r>
        <w:rPr>
          <w:rFonts w:cs="Courier New" w:ascii="Courier New" w:hAnsi="Courier New"/>
        </w:rPr>
        <w:t xml:space="preserve">Και τόσα χρόνια αυτό κουβέντιαζα και έξω με τους συναδέλφους αυτή τη στιγμή, επί πολλά χρόνια σπανίως έβλεπα δεύτερο ριζικό σωλήνα στην εγγύς ρίζα των γομφίων επάνω. Και βέβαια, αυτό συμβάδιζε και με τις γνώσεις μας γιατί βλέπω και αρκετούς παλαιούς, ότι είναι σε πολύ μικρό ποσοστό ο δεύτερος εγγύς ριζικός σωλήνας. </w:t>
      </w:r>
    </w:p>
    <w:p>
      <w:pPr>
        <w:pStyle w:val="Normal"/>
        <w:spacing w:lineRule="auto" w:line="480"/>
        <w:jc w:val="both"/>
        <w:rPr/>
      </w:pPr>
      <w:r>
        <w:rPr>
          <w:rFonts w:cs="Courier New" w:ascii="Courier New" w:hAnsi="Courier New"/>
        </w:rPr>
        <w:t xml:space="preserve">Αυτή τη στιγμή αποτελεί εξαίρεση το να βρούμε ένα δεύτερο εγγύς ριζικό σωλήνα. Και βέβαια, η αναζήτηση των στομίων αυτών εάν γίνεται με το μικροσκόπιο γίνεται μετά την ασφάλεια που παρεμποδίζει διάφορα συμβάματα, αλλά μπορεί να βρει και πιο σωστά τα στόμια. Σε αυτό το περιστατικό βλέπετε ότι το δόντι αυτό με την αλλοίωση είναι με έντονη πλάγια γωνία λήψης, βλέπουμε την ενδιάμεση ότι έχουμε εντοπίσει ένα - δυο ριζικούς σωλήνες. Βλέπετε, όμως, ότι υπάρχει τρίτος ριζικός σωλήνας γεμάτος γουταπέρκα. Θα πρέπει εκεί να ψαχτεί ο τρίτος ριζικός σωλήνας με το μικροσκόπιο, βλέπετε ότι εδώ εμφανίζεται ο τρίτος ριζικός σωλήνας δηλαδή, καταγράφουμε πλέον ανατομικές καταστάσεις, οι οποίες μπορεί να σώσουν πολλά δόντια και όχι μόνο στον πρώτο γομφίο, αλλά ακόμη και σε δεύτερο γομφίο της άνω γνάθου. Βλέπετε καταγραφή τριών ριζικών σωλήνων στην εγγύς παρειακή ρίζα, αλλά ακόμη και δεύτερο ριζικό σωλήνα σε μια υπερώια ρίζα. </w:t>
      </w:r>
    </w:p>
    <w:p>
      <w:pPr>
        <w:pStyle w:val="Normal"/>
        <w:spacing w:lineRule="auto" w:line="480"/>
        <w:jc w:val="both"/>
        <w:rPr/>
      </w:pPr>
      <w:r>
        <w:rPr>
          <w:rFonts w:cs="Courier New" w:ascii="Courier New" w:hAnsi="Courier New"/>
        </w:rPr>
        <w:t xml:space="preserve">Το πρόβλημα είναι, ότι στην προσπάθεια μας να βρούμε τους ριζικούς σωλήνες μπορεί να ξεχάσουμε ότι ένας γομφίος επάνω μπορεί να έχει δυο ρίζες, δυο σωλήνες. Και στην προσπάθεια μας να βρούμε έναν τρίτο σωλήνα και όταν μάλιστα, ανοίγουμε κάτω από στεφάνη πιθανόν να οδηγήσει εκεί που είναι το βελάκι και σε βάθος, ή εάν ψάξουμε ακόμη περισσότερο στην προσπάθεια μας να βρούμε έναν τρίτο και να πάμε σε διάτρηση. Με το μικροσκόπιο αυτά αποφεύγονται. </w:t>
      </w:r>
    </w:p>
    <w:p>
      <w:pPr>
        <w:pStyle w:val="Normal"/>
        <w:spacing w:lineRule="auto" w:line="480"/>
        <w:jc w:val="both"/>
        <w:rPr/>
      </w:pPr>
      <w:r>
        <w:rPr>
          <w:rFonts w:cs="Courier New" w:ascii="Courier New" w:hAnsi="Courier New"/>
        </w:rPr>
        <w:t xml:space="preserve">Και μιας και είμαστε στην επάνω γνάθο ανατομίες ιδιαίτερες καταγράφονται και στους προγομφίους. Όπως βλέπετε, προγόμφιος επάνω με δυο παρειακές και εδώ τα ακτινογραφικά ευρήματα. Και εάν μέχρι τώρα ξέραμε και ήξερα και πίστευα ακράδαντα, ότι δεν υπάρχει ένας πλάγιος τομέας με δύο ριζικούς σωλήνες με την βοήθεια του μικροσκοπίου τον βρήκα και αυτόν. Βλέπετε έναν πλάγιο τομέα, ο οποίος καταγράφει δυο ριζικούς σωλήνες. </w:t>
      </w:r>
    </w:p>
    <w:p>
      <w:pPr>
        <w:pStyle w:val="Normal"/>
        <w:spacing w:lineRule="auto" w:line="480"/>
        <w:jc w:val="both"/>
        <w:rPr>
          <w:rFonts w:ascii="Courier New" w:hAnsi="Courier New" w:cs="Courier New"/>
        </w:rPr>
      </w:pPr>
      <w:r>
        <w:rPr>
          <w:rFonts w:cs="Courier New" w:ascii="Courier New" w:hAnsi="Courier New"/>
        </w:rPr>
        <w:t xml:space="preserve">Επίσης, αυτό το οποίο μπορούμε να δουλέψουμε με ασφάλεια είναι διάφορα ανατομικά ευρήματα, προβλήματα, τα οποία υπάρχουν όπως είναι αυτή η σύμπτυξη, η οποία υπάρχει εδώ με την παρουσία ενός </w:t>
      </w:r>
      <w:r>
        <w:rPr>
          <w:rFonts w:cs="Courier New" w:ascii="Courier New" w:hAnsi="Courier New"/>
          <w:lang w:val="en-US"/>
        </w:rPr>
        <w:t>TANLOP</w:t>
      </w:r>
      <w:r>
        <w:rPr>
          <w:rFonts w:cs="Courier New" w:ascii="Courier New" w:hAnsi="Courier New"/>
        </w:rPr>
        <w:t xml:space="preserve"> </w:t>
      </w:r>
      <w:r>
        <w:rPr>
          <w:rFonts w:cs="Courier New" w:ascii="Courier New" w:hAnsi="Courier New"/>
          <w:lang w:val="en-US"/>
        </w:rPr>
        <w:t>CUSP</w:t>
      </w:r>
      <w:r>
        <w:rPr>
          <w:rFonts w:cs="Courier New" w:ascii="Courier New" w:hAnsi="Courier New"/>
        </w:rPr>
        <w:t xml:space="preserve"> τύπου 1 και η διάνοιξη και ο διαχωρισμός των κοιλοτήτων νομίζω ότι με το μάτι το γυμνό θα ήταν πολύ δύσκολο και με την βοήθεια της τομογραφίας ανοίγονται οι μηλικοί θάλαμοι και βλέπετε εδώ τα ευρήματα, το τελικό αποτέλεσμα και η κοπή της γουταπέρκας στα στόμια ακριβώς των τριών αυτών. </w:t>
      </w:r>
    </w:p>
    <w:p>
      <w:pPr>
        <w:pStyle w:val="Normal"/>
        <w:spacing w:lineRule="auto" w:line="480"/>
        <w:jc w:val="both"/>
        <w:rPr>
          <w:rFonts w:ascii="Courier New" w:hAnsi="Courier New" w:cs="Courier New"/>
        </w:rPr>
      </w:pPr>
      <w:r>
        <w:rPr>
          <w:rFonts w:cs="Courier New" w:ascii="Courier New" w:hAnsi="Courier New"/>
        </w:rPr>
        <w:t xml:space="preserve">Και παρ’ όλο που στα δόντια της κάτω γνάθου λέγαμε ότι ήταν δυο οι εγγύς ριζικοί σωλήνες τώρα με το μικροσκόπιο καταγράφουμε ιδιαίτερες εικόνες, τέσσερις εγγύς στην γραμμή, τις βλέπετε εδώ και εδώ τα ακτινογραφικά ευρήματα. Και επίσης πίστευα παλαιότερα, ότι το ευκολότερο δόντι για μια ενδοδοντική θεραπεία ήταν ένας προγόμφιος. Λέγαμε ευρύς ριζικός σωλήνας να μπούμε μέσα να τον καθαρίσουμε, προσωπικά πιστεύω πως το δυσκολότερο δόντι στην ενδοδοντική θεραπεία είναι ο προγόμφιος κάτω. Καταγράφονται τέτοιες διαφοροποιήσεις στην ανατομία του που προβληματίζουν συνεχώς. </w:t>
      </w:r>
    </w:p>
    <w:p>
      <w:pPr>
        <w:pStyle w:val="Normal"/>
        <w:spacing w:lineRule="auto" w:line="480"/>
        <w:jc w:val="both"/>
        <w:rPr>
          <w:rFonts w:ascii="Courier New" w:hAnsi="Courier New" w:cs="Courier New"/>
        </w:rPr>
      </w:pPr>
      <w:r>
        <w:rPr>
          <w:rFonts w:cs="Courier New" w:ascii="Courier New" w:hAnsi="Courier New"/>
        </w:rPr>
        <w:t xml:space="preserve">Ένα από τα προβλήματα αυτά είναι το πολύριζο σύστημα που μπορεί να έχει. Εδώ βλέπετε ένα περιστατικό με τέσσερις ριζικούς σωλήνες. Έναν κυνόδοντα με δυο ριζικούς σωλήνες κάτω, ή ευρήματα και καταγραφές αυτών των ανατομικών ευρημάτων, τα οποία απαιτούν τόσο στην συντηρητική όσο και στην χειρουργική θεραπεία αναγκαστική -μπορώ να πω- χρήση του μικροσκοπίου. </w:t>
      </w:r>
    </w:p>
    <w:p>
      <w:pPr>
        <w:pStyle w:val="Normal"/>
        <w:spacing w:lineRule="auto" w:line="480"/>
        <w:jc w:val="both"/>
        <w:rPr>
          <w:rFonts w:ascii="Courier New" w:hAnsi="Courier New" w:cs="Courier New"/>
        </w:rPr>
      </w:pPr>
      <w:r>
        <w:rPr>
          <w:rFonts w:cs="Courier New" w:ascii="Courier New" w:hAnsi="Courier New"/>
        </w:rPr>
        <w:t xml:space="preserve">Βέβαια, εκτός από το να διαγνώσουμε και πάμε στην πρώτη εκτέλεση της ενδοδοντικής θεραπείας εκεί που δίνει ρεσιτάλ είναι στα συμβάματα όταν έχουμε σύμβαμα μπορούμε πιο επιτυχώς να το αντιμετωπίσουμε γιατί μπορούμε να το δούμε. Έτσι λοιπόν, σε αυτό τον γομφίο επάνω προσπαθούμε με τους υπέρηχους να παρασκευάσουμε το εργαλείο. Και το βλέπετε να έχει αφαιρεθεί. Εδώ είναι το αφαιρεθέν κομμάτι και εδώ η επιβεβαίωση ότι πράγματι έχει αφαιρεθεί μέσα από τον σωλήνα. Η ίδια τεχνική είναι περίπου και όταν αφαιρούμε άξονες. </w:t>
      </w:r>
    </w:p>
    <w:p>
      <w:pPr>
        <w:pStyle w:val="Normal"/>
        <w:spacing w:lineRule="auto" w:line="480"/>
        <w:jc w:val="both"/>
        <w:rPr/>
      </w:pPr>
      <w:r>
        <w:rPr>
          <w:rFonts w:cs="Courier New" w:ascii="Courier New" w:hAnsi="Courier New"/>
        </w:rPr>
        <w:t xml:space="preserve">Επίσης, χρησιμοποιείται πολύ στα συμβάματα όπως διατρήσεις. Θα δούμε εδώ ένα περιστατικό σε βίντεο. Βλέπετε ότι στεγνώνονται οι ριζικοί σωλήνες καλά. Εντοπίζεται η διάτρηση ανεξάρτητα εάν είναι ιατρογενής ή μη, στεγνώνεται με έναν κώνο χάρτου ανάποδα και πολλές φορές μπορούμε να το προσεγγίσουμε πολύ καλύτερα. Εντοπίζονται τα στόμια των ριζικών σωλήνων βλέπετε ότι έχουν μπει για να μην μας βουλώσουν οι ρίνες και στα τρία στόμια. Τοποθετείται ένα προσωρινό υλικό μετά την τοποθέτηση υδροξειδίου του ασβεστίου στην διάτρηση. Τελειώνει η ενδοδοντική θεραπεία βλέπετε εμφραγμένους τους σωλήνες, αφαιρείται το προσωρινό εμφρακτικό υλικό προσεκτικά. Ξεπλένεται στην συνέχεια καλά έτσι ώστε να μην άρξουν υπολείμματα καβίτ. Βλέπετε την διάτρηση ξανά. Εάν δείτε στα όρια της δεν είναι τυπική διάτρηση που το πάχος είναι γύρω – γύρω το ίδιο και βλέπετε ότι γίνεται έκπλυση, στεγνώνεται πολύ καλά και ακολουθεί η τοποθέτηση ενός σύγχρονου υλικού ενός βιοεπαγωγικού υλικού του </w:t>
      </w:r>
      <w:r>
        <w:rPr>
          <w:rFonts w:cs="Courier New" w:ascii="Courier New" w:hAnsi="Courier New"/>
          <w:lang w:val="en-US"/>
        </w:rPr>
        <w:t>M</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A</w:t>
      </w:r>
      <w:r>
        <w:rPr>
          <w:rFonts w:cs="Courier New" w:ascii="Courier New" w:hAnsi="Courier New"/>
        </w:rPr>
        <w:t xml:space="preserve">. και το βλέπετε εδώ να τοποθετείται. Προσέξτε ότι η επιφάνεια κάλυψης είναι μεγαλύτερη από την διάτρηση και αυτό το επιδιώκουμε να είναι, γιατί πρέπει στα όρια του το </w:t>
      </w:r>
      <w:r>
        <w:rPr>
          <w:rFonts w:cs="Courier New" w:ascii="Courier New" w:hAnsi="Courier New"/>
          <w:lang w:val="en-US"/>
        </w:rPr>
        <w:t>M</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A</w:t>
      </w:r>
      <w:r>
        <w:rPr>
          <w:rFonts w:cs="Courier New" w:ascii="Courier New" w:hAnsi="Courier New"/>
        </w:rPr>
        <w:t xml:space="preserve">. να έχει κάποιο ορισμένο πάχος για λόγους αντοχής, αλλά και ταυτόχρονης προστασίας των λεπτών χειλέων της διάτρησης. Και εδώ το ακτινογραφικό τελείωμα του. </w:t>
      </w:r>
    </w:p>
    <w:p>
      <w:pPr>
        <w:pStyle w:val="Normal"/>
        <w:spacing w:lineRule="auto" w:line="480"/>
        <w:jc w:val="both"/>
        <w:rPr>
          <w:rFonts w:ascii="Courier New" w:hAnsi="Courier New" w:cs="Courier New"/>
        </w:rPr>
      </w:pPr>
      <w:r>
        <w:rPr>
          <w:rFonts w:cs="Courier New" w:ascii="Courier New" w:hAnsi="Courier New"/>
        </w:rPr>
        <w:t xml:space="preserve">Διατρήσεις γίνονται και σε πλάγια τοιχώματα της ρίζας όπως εδώ. Βλέπετε το δόντι με πύον. Η προσπάθεια να ερευνηθεί η ανατομία της πολφικής κοιλότητας διότι προφανώς είχε δυο ριζικούς σωλήνες και οδηγεί στην διάτρηση και εδώ βλέπετε τους δυο σωλήνες και την διάτρηση στο πλάι. Μπορούμε να καταγράψουμε και να δούμε βάθρα και να τα αποφύγουμε. Βλέπετε εδώ κάτω από μεγάλη μεγέθυνση τη ρίνη να μπαίνει στον σωλήνα, αλλά το βάθρο εδώ και με πόση μαεστρία μπορούμε να το ξεπεράσουμε. Και εδώ το βλέπετε σε μεγαλύτερη μεγέθυνση, εδώ είναι το βάθρο. Και θα μου πείτε εντάξει, τώρα μας δείχνεις διακλεισμούς και στους διακλεισμούς ακόμα θα βάλουμε το μικροσκόπιο; Θα έλεγα παντού. Και τι μπορούμε να δούμε; Έναν διακλεισμό προσέξτε την θέση του ΣΤΟΠ που είναι αυτή τη στιγμή. Και βλέπετε ότι γίνεται αυτό που λέμε ανά κατά διακλεισμός, ώστε να βγουν όλα τα ρινίσματα προς τα έξω. Δείτε που πήγε το ΣΤΟΠ. Δείτε το αίμα που αρχίζει και έρχεται προς τα επάνω. Έχει γίνει ήδη ένα εμφύσημα. Και αυτό έγινε γιατί; Διότι η θέση τους είναι διαφορετική. Προφανώς η βελόνα αλλάζοντας θέση σφήνωσε, πιέστηκε το </w:t>
      </w:r>
      <w:r>
        <w:rPr>
          <w:rFonts w:cs="Courier New" w:ascii="Courier New" w:hAnsi="Courier New"/>
          <w:lang w:val="en-US"/>
        </w:rPr>
        <w:t>LAMPARAC</w:t>
      </w:r>
      <w:r>
        <w:rPr>
          <w:rFonts w:cs="Courier New" w:ascii="Courier New" w:hAnsi="Courier New"/>
        </w:rPr>
        <w:t xml:space="preserve"> έξω και δημιούργησε το πρόβλημα. Και εδώ το πρόβλημα στο πλήρες μεγαλείο του. </w:t>
      </w:r>
    </w:p>
    <w:p>
      <w:pPr>
        <w:pStyle w:val="Normal"/>
        <w:spacing w:lineRule="auto" w:line="480"/>
        <w:jc w:val="both"/>
        <w:rPr>
          <w:rFonts w:ascii="Courier New" w:hAnsi="Courier New" w:cs="Courier New"/>
        </w:rPr>
      </w:pPr>
      <w:r>
        <w:rPr>
          <w:rFonts w:cs="Courier New" w:ascii="Courier New" w:hAnsi="Courier New"/>
        </w:rPr>
        <w:t xml:space="preserve">Μπορούμε να δούμε την καθαρότητα των ριζικών σωλήνων την ώρα που καθαρίζουμε την γουταπέρκα για να ελέγξουμε και κατά πόσο είναι καθαροί οι σωλήνες, ή όταν έχουμε υπολείμματα υδροξειδίου του ασβεστίου για την καλύτερη απομάκρυνση του. </w:t>
      </w:r>
    </w:p>
    <w:p>
      <w:pPr>
        <w:pStyle w:val="Normal"/>
        <w:spacing w:lineRule="auto" w:line="480"/>
        <w:jc w:val="both"/>
        <w:rPr/>
      </w:pPr>
      <w:r>
        <w:rPr>
          <w:rFonts w:cs="Courier New" w:ascii="Courier New" w:hAnsi="Courier New"/>
        </w:rPr>
        <w:t xml:space="preserve">Και στην έμφραξη; Βεβαίως και στην έμφραξη γατί τι να δούμε; Αυτά που κυνηγούμε να δούμε είναι αυτή η μικρή τρυπούλα που πρέπει όταν φεύγει από μέσα ο συμπυκνωτήρας να εγκαταλείπεται εκεί για κάποια δευτερόλεπτα, περίπου τριάντα με σαράντα δευτερόλεπτα, έτσι ώστε να μπορούμε να την δούμε για να βάλουμε μέσα το πλάγιο, ή τον κύριο κώνο, αλλά και ταυτόχρονα να ελέγξουμε με την τρυπούλα αυτή, ότι η ποιότητα του τρόπου παρασκευής του φυράματος είναι η σωστή. </w:t>
      </w:r>
    </w:p>
    <w:p>
      <w:pPr>
        <w:pStyle w:val="Normal"/>
        <w:spacing w:lineRule="auto" w:line="480"/>
        <w:jc w:val="both"/>
        <w:rPr>
          <w:rFonts w:ascii="Courier New" w:hAnsi="Courier New" w:cs="Courier New"/>
        </w:rPr>
      </w:pPr>
      <w:r>
        <w:rPr>
          <w:rFonts w:cs="Courier New" w:ascii="Courier New" w:hAnsi="Courier New"/>
        </w:rPr>
        <w:t xml:space="preserve">Και βέβαια, η χειρουργική ολοκλήρωση ενός ενδοδοντικού περιστατικού όπως λέει ο ΚΙΜ απαιτεί μικροσκόπιο και κυρίως στην σύγχρονη μικροχειρουργική. Και βέβαια, εκτός από το μικροσκόπιο αυτό, το οποίο απαιτείται είναι ένα τρίπτυχο και τα δυο υπόλοιπα στοιχεία είναι η χρήση των υπέρηχων και ενός σύγχρονου υλικού αυτό που προανέφερα για τις διατρήσεις του </w:t>
      </w:r>
      <w:r>
        <w:rPr>
          <w:rFonts w:cs="Courier New" w:ascii="Courier New" w:hAnsi="Courier New"/>
          <w:lang w:val="en-US"/>
        </w:rPr>
        <w:t>M</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A</w:t>
      </w:r>
      <w:r>
        <w:rPr>
          <w:rFonts w:cs="Courier New" w:ascii="Courier New" w:hAnsi="Courier New"/>
        </w:rPr>
        <w:t xml:space="preserve">. Γιατί; Διότι στην χειρουργική μπορούμε σε διαγνωστικούς κρημνούς να διαγνώσουμε καταστάσεις όπως τέτοιες μια- δυο – τρεις διατρήσεις το δόντι είναι υπερβολημένο και σας διαβεβαιώνω ότι και στην υπερώια πλευρά είναι άλλες τόσες και δυστυχώς πηγαίνει για εξαγωγή, ή να δούμε επιμήκη κατάγματα του τύπου αυτού, ή κατά την διάρκεια της επέμβασης να καταγράψουμε ηθμούς. Το βασικότερο σημείο στην χειρουργική αντιμετώπιση, η οποία περιοχή απαιτεί καθαρισμό στον τυπικό ηθμό εδώ όπως βλέπετε που έχει καταγραφεί με χρωστική, ή σε δόντια στα οποία έχουμε τρεις ριζικούς σωλήνες και καταγράφεται αυτού του είδους ο ηθμός. Και βλέπετε στην χειρουργική μπορεί να ανοιχθεί το οικονομικότερο οστικό παράθυρο που μπορεί να φτιάξουμε και οικονομικότερο με την έννοια αφαίρεση υπερβολικού οστού, να συλληφθεί η βλάβη πολύ τυπικά και να αφαιρεθεί, αλλά και κατά το στάδιο της επισκόπησης του ακρορριζίου να δούμε την γουταπέρκα που είναι προς τα έξω, αλλά ταυτόχρονα να εντοπίσουμε μέσα από το καθρεφτάκι εδώ και ένα στόμιο, μια έξοδο, ένα τρίμμα ριζικού σωλήνα, το οποίο δεν είχε βρεθεί και προφανώς, ήταν και η αιτία της βλάβης. </w:t>
      </w:r>
    </w:p>
    <w:p>
      <w:pPr>
        <w:pStyle w:val="Normal"/>
        <w:spacing w:lineRule="auto" w:line="480"/>
        <w:jc w:val="both"/>
        <w:rPr>
          <w:rFonts w:ascii="Courier New" w:hAnsi="Courier New" w:cs="Courier New"/>
        </w:rPr>
      </w:pPr>
      <w:r>
        <w:rPr>
          <w:rFonts w:cs="Courier New" w:ascii="Courier New" w:hAnsi="Courier New"/>
        </w:rPr>
        <w:t xml:space="preserve">Πού βρίσκει εφαρμογή περαιτέρω; Βρίσκει στην εκπαίδευση τόσο την δική μας όσο και των άλλων. Και θα σας πω την προσωπική μου εμπειρία. Όταν ήμουν φοιτητής μαθαίναμε ιστολογία μια μικροδομή και στην συνέχεια, πηγαίναμε να φτιάξουμε ένα δόντι. Προσωπικά εγώ, δεν ξέρω εσείς, αυτές τις δυο εικόνες δεν μπόρεσα ποτέ να τις συνδυάσω μεταξύ τους. Το μικροσκόπιο ήρθε αυτή τη στιγμή και τι κάνει; Συνδυάζει αυτές τις δυο εικόνες, σε περνάει από την μια φάση στην άλλη και τα συνδέεις όλα μαζί. Αυτό είναι το βασικότερο στοιχείο. </w:t>
      </w:r>
    </w:p>
    <w:p>
      <w:pPr>
        <w:pStyle w:val="Normal"/>
        <w:spacing w:lineRule="auto" w:line="480"/>
        <w:jc w:val="both"/>
        <w:rPr>
          <w:rFonts w:ascii="Courier New" w:hAnsi="Courier New" w:cs="Courier New"/>
        </w:rPr>
      </w:pPr>
      <w:r>
        <w:rPr>
          <w:rFonts w:cs="Courier New" w:ascii="Courier New" w:hAnsi="Courier New"/>
        </w:rPr>
        <w:t xml:space="preserve">Και το δεύτερο στην εκπαίδευση είναι, ότι με τις εικόνες που καταγράφεις όταν δουλεύεις στο μικροσκόπιο και όταν ακόμα πας να δουλέψεις και με γυμνό μάτι τα πράγματα θα είναι ευκολότερα. Αλλά και στην εκπαίδευση την δική μας γιατί όταν ξανά βάλω το βίντεο και γυρίσει πίσω θα δω τι λάθος έκανα και κάνουμε λάθη, όλοι κάνουμε λάθη. Και βέβαια, στην αρχειοθέτηση και μέσω της αρχειοθέτησης στην προάσπιση έναντι νομικών ευθυνών. Θα μου πείτε είναι ο μάγος που τα κάνει όλα το μικροσκόπιο; Όχι βέβαια, υπάρχουν και περιορισμοί. Και οι περιορισμοί είναι: </w:t>
      </w:r>
    </w:p>
    <w:p>
      <w:pPr>
        <w:pStyle w:val="Normal"/>
        <w:spacing w:lineRule="auto" w:line="480"/>
        <w:jc w:val="both"/>
        <w:rPr/>
      </w:pPr>
      <w:r>
        <w:rPr>
          <w:rFonts w:cs="Courier New" w:ascii="Courier New" w:hAnsi="Courier New"/>
        </w:rPr>
        <w:t>-Η εξοικείωση, ο πρώτος περιορισμός.</w:t>
      </w:r>
    </w:p>
    <w:p>
      <w:pPr>
        <w:pStyle w:val="Normal"/>
        <w:spacing w:lineRule="auto" w:line="480"/>
        <w:jc w:val="both"/>
        <w:rPr>
          <w:rFonts w:ascii="Courier New" w:hAnsi="Courier New" w:cs="Courier New"/>
        </w:rPr>
      </w:pPr>
      <w:r>
        <w:rPr>
          <w:rFonts w:cs="Courier New" w:ascii="Courier New" w:hAnsi="Courier New"/>
        </w:rPr>
        <w:t xml:space="preserve">-Το βασικό ότι πρέπει να ξέρουμε τι ψάχνουμε για να μπορέσουμε να το βρούμε αλλιώς δεν βρίσκουμε τίποτε. </w:t>
      </w:r>
    </w:p>
    <w:p>
      <w:pPr>
        <w:pStyle w:val="Normal"/>
        <w:spacing w:lineRule="auto" w:line="480"/>
        <w:jc w:val="both"/>
        <w:rPr>
          <w:rFonts w:ascii="Courier New" w:hAnsi="Courier New" w:cs="Courier New"/>
        </w:rPr>
      </w:pPr>
      <w:r>
        <w:rPr>
          <w:rFonts w:cs="Courier New" w:ascii="Courier New" w:hAnsi="Courier New"/>
        </w:rPr>
        <w:t xml:space="preserve">-Είναι η χρήση βοηθητικού προσωπικού. </w:t>
      </w:r>
    </w:p>
    <w:p>
      <w:pPr>
        <w:pStyle w:val="Normal"/>
        <w:spacing w:lineRule="auto" w:line="480"/>
        <w:jc w:val="both"/>
        <w:rPr/>
      </w:pPr>
      <w:r>
        <w:rPr>
          <w:rFonts w:cs="Courier New" w:ascii="Courier New" w:hAnsi="Courier New"/>
        </w:rPr>
        <w:t xml:space="preserve">-Αυξημένος χρόνος εργασίας στα πρώτα χρόνια χρήσης. </w:t>
      </w:r>
    </w:p>
    <w:p>
      <w:pPr>
        <w:pStyle w:val="Normal"/>
        <w:spacing w:lineRule="auto" w:line="480"/>
        <w:jc w:val="both"/>
        <w:rPr>
          <w:rFonts w:ascii="Courier New" w:hAnsi="Courier New" w:cs="Courier New"/>
        </w:rPr>
      </w:pPr>
      <w:r>
        <w:rPr>
          <w:rFonts w:cs="Courier New" w:ascii="Courier New" w:hAnsi="Courier New"/>
        </w:rPr>
        <w:t xml:space="preserve">-Είναι η μη δυνατότητα εστίασης πέραν των δέκα χιλιοστών παρά μόνο σε περιπτώσεις όπου είναι πολύ ευθύς ο ριζικός σωλήνας που μπορεί πολλές φορές να δούμε και ακρορρίζιο. </w:t>
      </w:r>
    </w:p>
    <w:p>
      <w:pPr>
        <w:pStyle w:val="Normal"/>
        <w:spacing w:lineRule="auto" w:line="480"/>
        <w:jc w:val="both"/>
        <w:rPr/>
      </w:pPr>
      <w:r>
        <w:rPr>
          <w:rFonts w:cs="Courier New" w:ascii="Courier New" w:hAnsi="Courier New"/>
        </w:rPr>
        <w:t xml:space="preserve">-Χρήση ειδικών εργαλείων. </w:t>
      </w:r>
    </w:p>
    <w:p>
      <w:pPr>
        <w:pStyle w:val="Normal"/>
        <w:spacing w:lineRule="auto" w:line="480"/>
        <w:jc w:val="both"/>
        <w:rPr/>
      </w:pPr>
      <w:r>
        <w:rPr>
          <w:rFonts w:cs="Courier New" w:ascii="Courier New" w:hAnsi="Courier New"/>
        </w:rPr>
        <w:t xml:space="preserve">Και όπως είπε και ο κ. Τσιχλάκης, το κόστος στην εποχή μας, το οποίο δυστυχώς είναι μια αρνητική παράμετρος. </w:t>
      </w:r>
    </w:p>
    <w:p>
      <w:pPr>
        <w:pStyle w:val="Normal"/>
        <w:spacing w:lineRule="auto" w:line="480"/>
        <w:jc w:val="both"/>
        <w:rPr>
          <w:rFonts w:ascii="Courier New" w:hAnsi="Courier New" w:cs="Courier New"/>
        </w:rPr>
      </w:pPr>
      <w:r>
        <w:rPr>
          <w:rFonts w:cs="Courier New" w:ascii="Courier New" w:hAnsi="Courier New"/>
        </w:rPr>
        <w:t xml:space="preserve">Και πάμε να δούμε, απαιτείται: </w:t>
      </w:r>
    </w:p>
    <w:p>
      <w:pPr>
        <w:pStyle w:val="Normal"/>
        <w:spacing w:lineRule="auto" w:line="480"/>
        <w:jc w:val="both"/>
        <w:rPr>
          <w:rFonts w:ascii="Courier New" w:hAnsi="Courier New" w:cs="Courier New"/>
        </w:rPr>
      </w:pPr>
      <w:r>
        <w:rPr>
          <w:rFonts w:cs="Courier New" w:ascii="Courier New" w:hAnsi="Courier New"/>
        </w:rPr>
        <w:t>-Ο επεμβαίνων</w:t>
      </w:r>
    </w:p>
    <w:p>
      <w:pPr>
        <w:pStyle w:val="Normal"/>
        <w:spacing w:lineRule="auto" w:line="480"/>
        <w:jc w:val="both"/>
        <w:rPr>
          <w:rFonts w:ascii="Courier New" w:hAnsi="Courier New" w:cs="Courier New"/>
        </w:rPr>
      </w:pPr>
      <w:r>
        <w:rPr>
          <w:rFonts w:cs="Courier New" w:ascii="Courier New" w:hAnsi="Courier New"/>
        </w:rPr>
        <w:t>-Ο βοηθός που θα δουλεύει</w:t>
      </w:r>
    </w:p>
    <w:p>
      <w:pPr>
        <w:pStyle w:val="Normal"/>
        <w:spacing w:lineRule="auto" w:line="480"/>
        <w:jc w:val="both"/>
        <w:rPr>
          <w:rFonts w:ascii="Courier New" w:hAnsi="Courier New" w:cs="Courier New"/>
        </w:rPr>
      </w:pPr>
      <w:r>
        <w:rPr>
          <w:rFonts w:cs="Courier New" w:ascii="Courier New" w:hAnsi="Courier New"/>
        </w:rPr>
        <w:t xml:space="preserve">-Ο παρατηρητής που θα ελέγχει το μόνιτορ και θα συντονίζει όλες τις ενέργειες. </w:t>
      </w:r>
    </w:p>
    <w:p>
      <w:pPr>
        <w:pStyle w:val="Normal"/>
        <w:spacing w:lineRule="auto" w:line="480"/>
        <w:jc w:val="both"/>
        <w:rPr>
          <w:rFonts w:ascii="Courier New" w:hAnsi="Courier New" w:cs="Courier New"/>
        </w:rPr>
      </w:pPr>
      <w:r>
        <w:rPr>
          <w:rFonts w:cs="Courier New" w:ascii="Courier New" w:hAnsi="Courier New"/>
        </w:rPr>
        <w:t xml:space="preserve">Από εκεί και μετά, πρέπει να εκπαιδευτούμε στις θέσεις του ασθενή. Φανταστείτε τον ασθενή αυτό να γίνεται μια επέμβαση εδώ και να έχει το κεφάλι του δυο ώρες έτσι. Θα πιαστεί. Γι’ αυτό ακριβώς θα πρέπει να εκπαιδευτούμε και τον ασθενή να τον βάζουμε και λίγο στο πλάι να ακουμπάει στα παΐδια του, έτσι ώστε να μπορεί να αισθάνεται πιο άνετα στις δυο ώρες αυτές. Ταυτόχρονα, πρέπει να εκπαιδευτούμε στις θέσεις που παίρνει ο επεμβαίνων, έτσι ώστε να πάρει άλλη θέση για τα μπροστινά δόντια και άλλη θέση για τα πίσω. Και βλέπετε εδώ στην θέση αυτή που δουλεύουμε σε περιοχή προγομφίων παίρνουμε ακριβώς αυτή την θέση. Όταν είναι να πάμε σε μπροστινά θα πάρουμε πολύ πιο πάνω την θέση «12», έτσι ώστε να μπορεί και το μόνιτορ να καταγράφει, αλλά και να μπορούμε και εμείς πιο εύκολα να έχουμε οπτικό πεδίο. </w:t>
      </w:r>
    </w:p>
    <w:p>
      <w:pPr>
        <w:pStyle w:val="Normal"/>
        <w:spacing w:lineRule="auto" w:line="480"/>
        <w:jc w:val="both"/>
        <w:rPr>
          <w:rFonts w:ascii="Courier New" w:hAnsi="Courier New" w:cs="Courier New"/>
        </w:rPr>
      </w:pPr>
      <w:r>
        <w:rPr>
          <w:rFonts w:cs="Courier New" w:ascii="Courier New" w:hAnsi="Courier New"/>
        </w:rPr>
        <w:t xml:space="preserve">Όταν ξεκίνησα να το δουλεύω πριν αρκετά χρόνια έλεγα εγώ βλέπω όλα αυτά τα πράγματα από κάτω, αλλά αναρωτήθηκα αυτός ο άνθρωπος από κάτω τι βλέπει προς τα επάνω; Βλέπει αυτό το πράγμα. Και αυτή την εικόνα σημειώσατε την γιατί; Διότι αυξάνει -και αυτό που θα πω τα βάζω εντός εισαγωγικών- «το μεγαλείο της δουλειάς μας». Ο ασθενής λέει «κάτι γίνεται σοβαρό. Δεν μπορεί». Και βέβαια, οι επόμενοι περιορισμοί είναι: </w:t>
      </w:r>
    </w:p>
    <w:p>
      <w:pPr>
        <w:pStyle w:val="Normal"/>
        <w:spacing w:lineRule="auto" w:line="480"/>
        <w:jc w:val="both"/>
        <w:rPr/>
      </w:pPr>
      <w:r>
        <w:rPr>
          <w:rFonts w:cs="Courier New" w:ascii="Courier New" w:hAnsi="Courier New"/>
        </w:rPr>
        <w:t xml:space="preserve">-Η σημασία του σχήματος των λαβών. Δεν μπορούμε να χρησιμοποιήσουμε τα κοινά εργαλεία γιατί εάν βάλεις ένα εργαλείο κοινό με την κοντή λαβή θα σου πάει από κάτω και δεν θα μπορείς να βλέπεις. </w:t>
      </w:r>
    </w:p>
    <w:p>
      <w:pPr>
        <w:pStyle w:val="Normal"/>
        <w:spacing w:lineRule="auto" w:line="480"/>
        <w:jc w:val="both"/>
        <w:rPr>
          <w:rFonts w:ascii="Courier New" w:hAnsi="Courier New" w:cs="Courier New"/>
        </w:rPr>
      </w:pPr>
      <w:r>
        <w:rPr>
          <w:rFonts w:cs="Courier New" w:ascii="Courier New" w:hAnsi="Courier New"/>
        </w:rPr>
        <w:t xml:space="preserve">-Η σημασία των επιπλέον φωτισμών. </w:t>
      </w:r>
    </w:p>
    <w:p>
      <w:pPr>
        <w:pStyle w:val="Normal"/>
        <w:spacing w:lineRule="auto" w:line="480"/>
        <w:jc w:val="both"/>
        <w:rPr>
          <w:rFonts w:ascii="Courier New" w:hAnsi="Courier New" w:cs="Courier New"/>
        </w:rPr>
      </w:pPr>
      <w:r>
        <w:rPr>
          <w:rFonts w:cs="Courier New" w:ascii="Courier New" w:hAnsi="Courier New"/>
        </w:rPr>
        <w:t xml:space="preserve">-Το βάθος του πεδίου που επιτυγχάνεται. Εδώ σας δείχνω βάθος τριών – τεσσάρων χιλιοστών, κομμένη γουταπέρκα για την τοποθέτηση άξονα. Εδώ σε μεγαλύτερη μεγέθυνση. Και αυτό που λέω στους περιορισμούς είναι, ότι δεν βρίσκει από μόνο του πράγματα, αλλά πρέπει να συνδυάζουμε και την γνώση. Να συμμετέχουν και άλλοι παράγοντες μέσα στην γνώση μας, στην διαφορική μας διάγνωση, στην εκτέλεση της πράξης. </w:t>
      </w:r>
    </w:p>
    <w:p>
      <w:pPr>
        <w:pStyle w:val="Normal"/>
        <w:spacing w:lineRule="auto" w:line="480"/>
        <w:jc w:val="both"/>
        <w:rPr/>
      </w:pPr>
      <w:r>
        <w:rPr>
          <w:rFonts w:cs="Courier New" w:ascii="Courier New" w:hAnsi="Courier New"/>
        </w:rPr>
        <w:t xml:space="preserve">Εδώ βλέπετε, λοιπόν, ένα περιστατικό ένας γομφίος επάνω, μου άρεσε γιατί έχει δυο ρίζες υπερώιες, κάνουμε και την τελική έμφραξη. Μου άρεσε που πήρε και την κάμψη. Δεν μου άρεσε, όμως, κάτι το οποίο το κατέγραφε η ακτινογραφία και θα πρέπει κανείς να αξιολογεί και τα της ακτινογραφίας. Ο ένας ήταν σε κεντρική θέση, ο άλλος δεν ήταν σε κεντρική θέση. Αυτό που υποπτεύθηκα εδώ είναι, μετά το κλείσιμο οι τέσσερις σωλήνες λέω κάτι συμβαίνει. Ο ασθενής ξανά κάθεται κάτω. Τον ξανά ανοίγουμε και διαπιστώνουμε ότι υπάρχει και δεύτερος ριζικός σωλήνας στην δεύτερη υπερώια ρίζα. Και το τελικό εδώ αποτέλεσμα. Και εδώ τα πέντε στόμια με τις αντίστοιχες γουταπέρκες. </w:t>
      </w:r>
    </w:p>
    <w:p>
      <w:pPr>
        <w:pStyle w:val="Normal"/>
        <w:spacing w:lineRule="auto" w:line="480"/>
        <w:jc w:val="both"/>
        <w:rPr>
          <w:rFonts w:ascii="Courier New" w:hAnsi="Courier New" w:cs="Courier New"/>
        </w:rPr>
      </w:pPr>
      <w:r>
        <w:rPr>
          <w:rFonts w:cs="Courier New" w:ascii="Courier New" w:hAnsi="Courier New"/>
        </w:rPr>
        <w:t>Θέλω να πω δηλαδή, ότι εάν δεν έχουμε και την υπόλοιπη γνώση δεν ξέρουμε τι θα ψάξουμε, δεν ξέρουμε να εκτιμήσουμε και άρα, δεν το βρίσκουμε. Το μικροσκόπιο από μόνο του δεν θα έβρισκε πέντε σωλήνες. Και συνεχίζοντας τους περιορισμούς να πω για το περιστατικό αυτό. Αυτός είναι ένας προγόμφιος κάτω, προσέξτε τα φύματα του, παρειακό υπερώιο, τέσσερις σωλήνες, το ανοίγουμε, τέσσερις σωλήνες με διαφορετικό φωτισμό, συνοδεύουμε -γιατί κάτι δεν μου άρεσε- με αξονική τομογραφία η διάταξη των ριζών δεν είναι παρειακή γλωσσική ως αναμένουμε όλοι ειδικοί και μη ειδικοί, η διάταξη των ριζών τουλάχιστον κατά την προσωπική μου εμπειρία είναι, ότι όταν έχω επάνω από τρεις ριζικούς σωλήνες στον προγόμφιο είναι εγγύς Α’, όπως καταγράφεται εδώ στην τομογραφία. Και βέβαια, ο περιορισμός είναι, ότι δεν πάει μόνο το μικροσκόπιο, θέλει και τους υπέρηχους να βάλουμε γιατί όπως βλέπετε σε αυτό το περιστατικό μπορεί να βρούμε τους δυο ριζικούς σωλήνες εάν, όμως, προσέξουμε εδώ θα δούμε ότι δεν έχει επεξεργαστεί καλά, παραμένει τοίχωμα. Όπως επίσης ένα “</w:t>
      </w:r>
      <w:r>
        <w:rPr>
          <w:rFonts w:cs="Courier New" w:ascii="Courier New" w:hAnsi="Courier New"/>
          <w:lang w:val="en-US"/>
        </w:rPr>
        <w:t>STRAIT</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AXIS</w:t>
      </w:r>
      <w:r>
        <w:rPr>
          <w:rFonts w:cs="Courier New" w:ascii="Courier New" w:hAnsi="Courier New"/>
        </w:rPr>
        <w:t xml:space="preserve">” θα βοηθούσε πολύ στο να εντοπίσουμε τους σωλήνες και να έχουμε καλύτερη πρόσβαση. Και πράγματι όταν χρησιμοποιήθηκε ο υπέρηχος και καθάρισε εδώ εντοπίστηκε και ο τρίτος ριζικός σωλήνας. </w:t>
      </w:r>
    </w:p>
    <w:p>
      <w:pPr>
        <w:pStyle w:val="Normal"/>
        <w:spacing w:lineRule="auto" w:line="480"/>
        <w:jc w:val="both"/>
        <w:rPr/>
      </w:pPr>
      <w:r>
        <w:rPr>
          <w:rFonts w:cs="Courier New" w:ascii="Courier New" w:hAnsi="Courier New"/>
        </w:rPr>
        <w:t xml:space="preserve">Όταν ξεκινούσα το 2000 - 2001 με το μικροσκόπιο είχα -για να εκμυστηρευθώ και εγώ τον πόνο και τον καημό μου- την άποψη από συναδέλφους: «Μπα είναι ένα παιχνιδάκι θα το διασκεδάσεις κανένα εξάμηνο και μετά θα το πετάξεις». Είναι τώρα 2012 και πιστέψτε με ότι με έχει βοηθήσει πάρα -πάρα πολύ. Και η έρευνα δείχνει ότι συνεχώς η χρήση του περισσότερο στους ειδικούς και λιγότερο στους μη ειδικούς συνεχώς αυξάνει. </w:t>
      </w:r>
    </w:p>
    <w:p>
      <w:pPr>
        <w:pStyle w:val="Normal"/>
        <w:spacing w:lineRule="auto" w:line="480"/>
        <w:jc w:val="both"/>
        <w:rPr>
          <w:rFonts w:ascii="Courier New" w:hAnsi="Courier New" w:cs="Courier New"/>
        </w:rPr>
      </w:pPr>
      <w:r>
        <w:rPr>
          <w:rFonts w:cs="Courier New" w:ascii="Courier New" w:hAnsi="Courier New"/>
        </w:rPr>
        <w:t xml:space="preserve">Συμπερασματικά: Αυτό που θα έλεγα είναι, ότι είναι μια ειδικότητα η ενδοδοντία, η οποία απαιτεί ακρίβεια χειρισμών που μπορεί να εξασφαλίσουμε με το μικροσκόπιο. Μπορεί να χρησιμοποιηθεί σε όλες τις θεραπευτικές μεθόδους και διαδικασίες και όχι μόνο στην κλασσική συντηρητική ενδοδοντική θεραπεία και στην χειρουργική της. Και έτσι γενικά να πω ότι αποτελεί η ενίσχυση της οπτικής παρατήρησης και ειδικότερα η χρήση του οπτικού μικροσκοπίου προσφέρει ένα ικανοποιητικό συνδετικό κρίκο για την συναρμολόγηση του πάζλ που λέγεται «ενδοδοντική θεραπεία». </w:t>
      </w:r>
    </w:p>
    <w:p>
      <w:pPr>
        <w:pStyle w:val="Normal"/>
        <w:spacing w:lineRule="auto" w:line="480"/>
        <w:jc w:val="both"/>
        <w:rPr/>
      </w:pPr>
      <w:r>
        <w:rPr>
          <w:rFonts w:cs="Courier New" w:ascii="Courier New" w:hAnsi="Courier New"/>
        </w:rPr>
        <w:t xml:space="preserve">Πριν σας ευχαριστήσω και για την παρουσία σας και για την προσοχή σας, θα ήθελα να τελειώσω όπως ακριβώς άρχισα από το παρελθόν της Αθήνας της παλαιάς όπως εγώ την γνώρισα μικρός, κρατάμε τις αξίες, τις αρχές, τις βασικές αρχές, η ενδοδοντία χωρίς τις βασικές αρχές που έχουν καταγραφεί μέχρι τώρα δεν μπορεί να προχωρήσει. Άρα, από το παρελθόν κρατάμε τα καλύτερα και συνεχίζουμε στα σύγχρονα, τα οποία τα αποδεχόμαστε πλήρως, τα αξιοποιούμε πλήρως, έτσι ώστε να έχουμε μια πιο σύγχρονη εικόνα στην ζωή μας. Σας ευχαριστώ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πάρα πολύ τον κ. Κοντακιώτη. Πραγματικά ήταν συνοπτική, αλλά πολύ μεστή η παρουσίαση. Ήταν πάρα πολύ ωραίες οι εικόνες. Εγώ έχω ήδη καταγράψει τρεις ερωτήσεις που θέλω να σας κάνω μετά. Αυτό θα γίνει μετά. Θα αφήσουμε να γίνει μια ευρεία συζήτηση, σημειώσατε και εσείς τι θέλετε να ρωτήσετε. Δεν έχουμε πολλές φορές την ευκαιρία να έχουμε τέτοιους ειδικούς εδώ πέρα για τόσο σύγχρονη τεχνολογία, οπότε νομίζω πως το βασικό είναι να γίνει η συζήτηση. </w:t>
      </w:r>
    </w:p>
    <w:p>
      <w:pPr>
        <w:pStyle w:val="Normal"/>
        <w:pBdr>
          <w:bottom w:val="single" w:sz="4" w:space="1" w:color="000000"/>
        </w:pBdr>
        <w:spacing w:lineRule="auto" w:line="480"/>
        <w:jc w:val="both"/>
        <w:rPr/>
      </w:pPr>
      <w:r>
        <w:rPr>
          <w:rFonts w:cs="Courier New" w:ascii="Courier New" w:hAnsi="Courier New"/>
        </w:rPr>
        <w:t xml:space="preserve">Θα συνεχίσουμε τώρα με την δεύτερη παρουσίαση. Και θα καλέσω τον κ. Παπαβασιλείου για να μας μιλήσει για το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στην προσθετική, για τα ψηφιακά αποτυπώματα και για την ψηφιακή χρωματοληψία.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ΕΙΣΗΓΗΣΗ 2</w:t>
      </w:r>
      <w:r>
        <w:rPr>
          <w:rFonts w:cs="Courier New" w:ascii="Courier New" w:hAnsi="Courier New"/>
          <w:b/>
          <w:vertAlign w:val="superscript"/>
        </w:rPr>
        <w:t>α</w:t>
      </w:r>
    </w:p>
    <w:p>
      <w:pPr>
        <w:pStyle w:val="Normal"/>
        <w:spacing w:lineRule="auto" w:line="480"/>
        <w:jc w:val="both"/>
        <w:rPr/>
      </w:pPr>
      <w:r>
        <w:rPr>
          <w:rFonts w:cs="Courier New" w:ascii="Courier New" w:hAnsi="Courier New"/>
          <w:b/>
        </w:rPr>
        <w:t>ΘΕΜΑ: Σύγχρονη Τεχνολογία στην Προσθετική (</w:t>
      </w:r>
      <w:r>
        <w:rPr>
          <w:rFonts w:cs="Courier New" w:ascii="Courier New" w:hAnsi="Courier New"/>
          <w:b/>
          <w:lang w:val="en-US"/>
        </w:rPr>
        <w:t>CAD</w:t>
      </w:r>
      <w:r>
        <w:rPr>
          <w:rFonts w:cs="Courier New" w:ascii="Courier New" w:hAnsi="Courier New"/>
          <w:b/>
        </w:rPr>
        <w:t xml:space="preserve"> </w:t>
      </w:r>
      <w:r>
        <w:rPr>
          <w:rFonts w:cs="Courier New" w:ascii="Courier New" w:hAnsi="Courier New"/>
          <w:b/>
          <w:lang w:val="en-US"/>
        </w:rPr>
        <w:t>CAM</w:t>
      </w:r>
      <w:r>
        <w:rPr>
          <w:rFonts w:cs="Courier New" w:ascii="Courier New" w:hAnsi="Courier New"/>
          <w:b/>
        </w:rPr>
        <w:t xml:space="preserve">, Ψηφιακά Αποτυπώματα, Ψηφιακή Χρωματοληψία). </w:t>
      </w:r>
    </w:p>
    <w:p>
      <w:pPr>
        <w:pStyle w:val="Normal"/>
        <w:spacing w:lineRule="auto" w:line="480"/>
        <w:jc w:val="both"/>
        <w:rPr/>
      </w:pPr>
      <w:r>
        <w:rPr>
          <w:rFonts w:cs="Courier New" w:ascii="Courier New" w:hAnsi="Courier New"/>
          <w:b/>
        </w:rPr>
        <w:t xml:space="preserve">ΟΜΙΛΗΤΗΣ: Κος Γ. ΠΑΠΑΒΑΣΙΛΕΙΟΥ </w:t>
      </w:r>
    </w:p>
    <w:p>
      <w:pPr>
        <w:pStyle w:val="Normal"/>
        <w:spacing w:lineRule="auto" w:line="480"/>
        <w:jc w:val="both"/>
        <w:rPr/>
      </w:pPr>
      <w:r>
        <w:rPr>
          <w:rFonts w:cs="Courier New" w:ascii="Courier New" w:hAnsi="Courier New"/>
          <w:b/>
        </w:rPr>
        <w:t xml:space="preserve">-ΕΠΙΚΟΥΡΟΣ ΚΑΘΗΓΗΤΗΣ ΠΡΟΣΘΕΤΙΚΗΣ Ε.Κ.Π.Α.- </w:t>
      </w:r>
    </w:p>
    <w:p>
      <w:pPr>
        <w:pStyle w:val="Normal"/>
        <w:spacing w:lineRule="auto" w:line="480"/>
        <w:jc w:val="both"/>
        <w:rPr>
          <w:rFonts w:ascii="Courier New" w:hAnsi="Courier New" w:cs="Courier New"/>
        </w:rPr>
      </w:pPr>
      <w:r>
        <w:rPr>
          <w:rFonts w:cs="Courier New" w:ascii="Courier New" w:hAnsi="Courier New"/>
          <w:b/>
        </w:rPr>
        <w:t>ΠΑΠΑΒΑΣΙΛΕΙΟΥ</w:t>
      </w:r>
      <w:r>
        <w:rPr>
          <w:rFonts w:cs="Courier New" w:ascii="Courier New" w:hAnsi="Courier New"/>
        </w:rPr>
        <w:t xml:space="preserve">: Καλή σας ημέρα. Ευχαριστώ πάρα πολύ που μας κάνατε την τιμή να έρθετε σήμερα μαζί μας. Θα ήθελα να ευχαριστήσω πάρα πολύ τον Ο.Σ.Α., τον κ. Υφαντή που μας χωρίζει μια θάλασσα, αλλά είμαστε από την ίδια πλευρά της Ελλάδας. Ευχαριστώ πάρα πολύ, κ. Τσιχλάκη, για την τιμή που μου κάνατε να μου επιτρέψετε να μιλήσω σε συναδέλφους για κάτι που όπως εσείς γνωρίζετε αποτελεί ένα από τα πολύ αγαπημένα μου θέματα, την χρήση της ψηφιακής τεχνολογίας για προσθετικές αποκαταστάσεις. </w:t>
      </w:r>
    </w:p>
    <w:p>
      <w:pPr>
        <w:pStyle w:val="Normal"/>
        <w:spacing w:lineRule="auto" w:line="480"/>
        <w:jc w:val="both"/>
        <w:rPr>
          <w:rFonts w:ascii="Courier New" w:hAnsi="Courier New" w:cs="Courier New"/>
        </w:rPr>
      </w:pPr>
      <w:r>
        <w:rPr>
          <w:rFonts w:cs="Courier New" w:ascii="Courier New" w:hAnsi="Courier New"/>
        </w:rPr>
        <w:t xml:space="preserve">Και όπως είπε και ο κ. Τσιχλάκης στην εποχή μας ενδεχομένως να φαντάζει λίγο παράξενο γιατί θα πρέπει να πάμε στην ψηφιακή τεχνολογία. Χρειάζεται να εκπαιδευτούμε ίσως παραπάνω; Χρειάζεται για να χρησιμοποιήσουμε διαφορετικά υλικά; Το κόστος; Και όλες αυτές οι ερωτήσεις είναι λογικές διότι υλικά έχουμε. Έχουμε εδώ και πάρα πολύ καιρό και τεχνολογία για να τα χρησιμοποιούμε με διάφορους τρόπους είτε για να κτίσουμε αποκαταστάσεις, είτε για να «χυτεύσουμε», ή για να συμπιέσουμε υαλοκεραμικά, ώστε να αποκτήσουμε με εύκολο τρόπο και πιο ελεγχόμενο πάρα πολύ καλές, ισχυρές και αισθητικές αποκαταστάσεις. Έτσι, δεν χρειάζεται να ταλαιπωρηθούμε πάρα πολύ για να αλλάξουμε μια αποκατάσταση σε μια κεραμική αποκατάσταση, η οποία δεν έχει πια την ανάγκη να είναι ο όγκος της μεγάλος, μπορεί να είναι όχι όσο συντηρητική ενδεχομένως μπορεί να είναι μια έμφραξη, αλλά πολύ πιο συντηρητική από τα υλικά που είχαμε στο παρελθόν. Και αυτά τα επιτυχαίνουμε με τεχνολογίες που γνωρίζουμε εδώ και χρόνια. Μπορούμε να κατασκευάσουμε πια ελεγχόμενα προστομιακές όψεις σε μικρή διάμετρο, σε μικρό πάχος, αδροποιούμενες χωρίς να έχουμε το άγχος εκείνων των πάρα πολύ λεπτών φτιαγμένων από πορσελάνη όψεων που έπρεπε να μας κάνουν δυο σετ γιατί το ένα σίγουρα θα έσπαγε ώσπου να το κολλήσουμε. </w:t>
      </w:r>
    </w:p>
    <w:p>
      <w:pPr>
        <w:pStyle w:val="Normal"/>
        <w:spacing w:lineRule="auto" w:line="480"/>
        <w:jc w:val="both"/>
        <w:rPr/>
      </w:pPr>
      <w:r>
        <w:rPr>
          <w:rFonts w:cs="Courier New" w:ascii="Courier New" w:hAnsi="Courier New"/>
        </w:rPr>
        <w:t xml:space="preserve">Μπορούμε να χρησιμοποιήσουμε κεραμικά υλικά είτε για να φτιάξουμε ενδορριζικούς άξονες, είτε για να φτιάξουμε τις στεφάνες επάνω σε αυτούς τους άξονες όταν έχουμε νέα άτομα με κατάγματα και όλες αυτές τις δύσκολες καταστάσεις. </w:t>
      </w:r>
    </w:p>
    <w:p>
      <w:pPr>
        <w:pStyle w:val="Normal"/>
        <w:spacing w:lineRule="auto" w:line="480"/>
        <w:jc w:val="both"/>
        <w:rPr>
          <w:rFonts w:ascii="Courier New" w:hAnsi="Courier New" w:cs="Courier New"/>
        </w:rPr>
      </w:pPr>
      <w:r>
        <w:rPr>
          <w:rFonts w:cs="Courier New" w:ascii="Courier New" w:hAnsi="Courier New"/>
        </w:rPr>
        <w:t xml:space="preserve">Που, λοιπόν, έρχεται η βοήθεια της ψηφιακής τεχνολογίας και γιατί θα πρέπει να αλλάξουμε πράγματα, στα οποία έχουμε εκπαιδευτεί ίσως όχι στο Πανεπιστήμιο, εάν και αυτός ο τομέας ανεβαίνει πάρα πολύ τα τελευταία χρόνια, αλλά σίγουρα στα ιατρεία μας. </w:t>
      </w:r>
    </w:p>
    <w:p>
      <w:pPr>
        <w:pStyle w:val="Normal"/>
        <w:spacing w:lineRule="auto" w:line="480"/>
        <w:jc w:val="both"/>
        <w:rPr>
          <w:rFonts w:ascii="Courier New" w:hAnsi="Courier New" w:cs="Courier New"/>
        </w:rPr>
      </w:pPr>
      <w:r>
        <w:rPr>
          <w:rFonts w:cs="Courier New" w:ascii="Courier New" w:hAnsi="Courier New"/>
        </w:rPr>
        <w:t xml:space="preserve">Πριν από αρκετά πια χρόνια με την βοήθεια του κ. Ηλιάδη στο εργαστήριο βιοϋλικών κάναμε μια απλή παρατήρηση. Πήραμε υλικό στην ουσία </w:t>
      </w:r>
      <w:r>
        <w:rPr>
          <w:rFonts w:cs="Courier New" w:ascii="Courier New" w:hAnsi="Courier New"/>
          <w:lang w:val="en-US"/>
        </w:rPr>
        <w:t>EPRES</w:t>
      </w:r>
      <w:r>
        <w:rPr>
          <w:rFonts w:cs="Courier New" w:ascii="Courier New" w:hAnsi="Courier New"/>
        </w:rPr>
        <w:t xml:space="preserve"> 2, το οποίο το περάσαμε από το μικροτομογράφο που έχει στο εργαστήριο, αυτό εδώ το μηχάνημα είναι σαν τις υπολογιστικές τομογραφίες, αλλά για υλικά και είδαμε ότι αυτό το υλικό -όπως βλέπετε εδώ- είναι όπως όταν έρχεται από το εργοστάσιο. Εκεί όλα είναι ελεγχόμενα, οι πιέσεις μεγάλες και μπορεί να φτιάξουν ένα θαυμάσιο υλικό το οποίο όπως βλέπετε σε πολύ μεγάλη μεγέθυνση δεν έχει πόρους πουθενά. Και μετά περάσαμε αυτό το υλικό από την συνήθη διαδικασία για να φτιάξουμε ένα επένθετο. Και βλέπετε ότι παρ’ ότι είναι ένα ισχυρό υλικό έχει πόρους. Αυτά έχουν δημιουργηθεί στην διαδικασία, δεν μπόρεσε να πάει το υλικό εκεί που έπρεπε. Και τι μας ενδιαφέρει αυτό; Εάν έχουμε ένα πόρο εδώ μέσα όπως αυτό το μικρό που είναι περίπου στα δέκα ΜΙΚΡΑ δεν είναι ιδιαίτερα σημαντικός, δεν θα τον καταλάβουμε ποτέ. </w:t>
      </w:r>
    </w:p>
    <w:p>
      <w:pPr>
        <w:pStyle w:val="Normal"/>
        <w:spacing w:lineRule="auto" w:line="480"/>
        <w:jc w:val="both"/>
        <w:rPr>
          <w:rFonts w:ascii="Courier New" w:hAnsi="Courier New" w:cs="Courier New"/>
        </w:rPr>
      </w:pPr>
      <w:r>
        <w:rPr>
          <w:rFonts w:cs="Courier New" w:ascii="Courier New" w:hAnsi="Courier New"/>
        </w:rPr>
        <w:t xml:space="preserve">Δυο είναι τα προβλήματα: </w:t>
      </w:r>
    </w:p>
    <w:p>
      <w:pPr>
        <w:pStyle w:val="Normal"/>
        <w:spacing w:lineRule="auto" w:line="480"/>
        <w:jc w:val="both"/>
        <w:rPr>
          <w:rFonts w:ascii="Courier New" w:hAnsi="Courier New" w:cs="Courier New"/>
        </w:rPr>
      </w:pPr>
      <w:r>
        <w:rPr>
          <w:rFonts w:cs="Courier New" w:ascii="Courier New" w:hAnsi="Courier New"/>
        </w:rPr>
        <w:t xml:space="preserve">-Οι πόροι τα ανοίγματα που υπάρχουν στα όρια διότι αυτό εδώ μετριέται στα τριακόσια ΜΙΚΡΑ και εκεί μπορεί μεν να περάσει μέσα η κονία συγκόλλησης, μπορεί, όμως και όχι ιδίως όταν ευρισκόμαστε αρκετά χαμηλά κοντά στα ούλα. Και </w:t>
      </w:r>
    </w:p>
    <w:p>
      <w:pPr>
        <w:pStyle w:val="Normal"/>
        <w:spacing w:lineRule="auto" w:line="480"/>
        <w:jc w:val="both"/>
        <w:rPr>
          <w:rFonts w:ascii="Courier New" w:hAnsi="Courier New" w:cs="Courier New"/>
        </w:rPr>
      </w:pPr>
      <w:r>
        <w:rPr>
          <w:rFonts w:cs="Courier New" w:ascii="Courier New" w:hAnsi="Courier New"/>
        </w:rPr>
        <w:t xml:space="preserve">-Οι άλλοι πόροι είναι αυτοί που βρίσκονται στις λεπτές περιοχές της αποκατάστασης που έχουν πιθανότητα να την σπάσουν. </w:t>
      </w:r>
    </w:p>
    <w:p>
      <w:pPr>
        <w:pStyle w:val="Normal"/>
        <w:spacing w:lineRule="auto" w:line="480"/>
        <w:jc w:val="both"/>
        <w:rPr>
          <w:rFonts w:ascii="Courier New" w:hAnsi="Courier New" w:cs="Courier New"/>
        </w:rPr>
      </w:pPr>
      <w:r>
        <w:rPr>
          <w:rFonts w:cs="Courier New" w:ascii="Courier New" w:hAnsi="Courier New"/>
        </w:rPr>
        <w:t xml:space="preserve">Εδώ, λοιπόν, έρχεται η τεχνολογία και μπορούμε αυτά τα υλικά μέσω των συσκευών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να τα πάρουμε στην εργοστασιακή τους μορφή και με πολύ πιο ήπιες διαδικασίες να κατασκευάσουμε αποκαταστάσεις, οι οποίες δεν έχουν περάσει από θερμική διαδικασία, ή από διαδικασία συμπίεσης και έχουν πολύ ισχυρότερη δομή, πολύ πιο πυκνή δομή. Δεν το ανακαλύψαμε στην οδοντιατρική, όμως, από τα περισσότερα επαγγέλματα -σε εισαγωγικά ή μη- του κόσμου η οδοντιατρική είναι αυτή που χρησιμοποιεί την τεχνολογία σχεδόν άμεσα. Ό,τι φτιάχνεται για το σκάφος που πριν από δέκα χρόνια μπορούσαμε να πάρουμε για ελατήρια, για </w:t>
      </w:r>
      <w:r>
        <w:rPr>
          <w:rFonts w:cs="Courier New" w:ascii="Courier New" w:hAnsi="Courier New"/>
          <w:lang w:val="en-US"/>
        </w:rPr>
        <w:t>STENT</w:t>
      </w:r>
      <w:r>
        <w:rPr>
          <w:rFonts w:cs="Courier New" w:ascii="Courier New" w:hAnsi="Courier New"/>
        </w:rPr>
        <w:t xml:space="preserve">, τα οποία μπαίνουν σε αρτηρίες, για το δακτυλίδι της αγαπημένης σας, αύριο θα έρθει να λειτουργήσει στην οδοντιατρική. </w:t>
      </w:r>
    </w:p>
    <w:p>
      <w:pPr>
        <w:pStyle w:val="Normal"/>
        <w:spacing w:lineRule="auto" w:line="480"/>
        <w:jc w:val="both"/>
        <w:rPr>
          <w:rFonts w:ascii="Courier New" w:hAnsi="Courier New" w:cs="Courier New"/>
        </w:rPr>
      </w:pPr>
      <w:r>
        <w:rPr>
          <w:rFonts w:cs="Courier New" w:ascii="Courier New" w:hAnsi="Courier New"/>
        </w:rPr>
        <w:t xml:space="preserve">Την τεχνολογία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την γνωρίζαμε από χρόνια. Έχετε δει όλοι τα υπέροχα κινούμενα σχέδια που βλέπουμε μαζί με τα παιδιά μας και έτσι κατασκευάζονται με κάποιες μορφές ώστε να μπορούν να φτιάχνουν μια ταινία όχι να την ζωγραφίζουν πια, αλλά να χρησιμοποιούν αυτές τις μορφές. Και μετά, πήγαμε σε τρισδιάστατες μορφές, ούτως ώστε να μπορούν αυτή την τεχνολογία να την παίρνουν και να μετατρέπουν ένα πρόσωπο εμένα σε κάποιον άλλο στον κ. Τσιχλάκη. Θα πάρουν τα κομμάτια του, θα τα τοποθετήσουν επάνω στο πρόσωπο μου, το οποίο έχουν αποτυπώσει και εγώ μπορώ να γίνω σιγά- σιγά. </w:t>
      </w:r>
    </w:p>
    <w:p>
      <w:pPr>
        <w:pStyle w:val="Normal"/>
        <w:spacing w:lineRule="auto" w:line="480"/>
        <w:jc w:val="both"/>
        <w:rPr>
          <w:rFonts w:ascii="Courier New" w:hAnsi="Courier New" w:cs="Courier New"/>
        </w:rPr>
      </w:pPr>
      <w:r>
        <w:rPr>
          <w:rFonts w:cs="Courier New" w:ascii="Courier New" w:hAnsi="Courier New"/>
        </w:rPr>
        <w:t xml:space="preserve">Αυτό είναι το σπίτι μου στο Αίγιο όταν το έφεραν. Κατασκευάστηκε, δεν είναι αυτή η μορφή, στην Φιλανδία, μέσα σε ένα εργοστάσιο όπου από την μια πλευρά μπαίνουν μεγάλοι κορμοί ηλικίας περίπου εβδομήντα χρόνων, στην άλλη άκρη βγαίνει μια νταλίκα που έχει φορτωμένο επάνω, δεν ξέρω εάν θυμόμαστε μικροί που φτιάχναμε σπιτάκια με κάποια ξύλινα όχι τουβλάκια, αλλά με κάποια ξυλάκια, έτσι έρχεται μια μεγάλη νταλίκα και σε ένα μήνα μέσα έχουν πάρει τα ξύλα αυτού του σπιτιού, τα οποία έχουν κοπεί, δεν έχει περάσει από ανθρώπινο χέρι και μπορούν να κτίσουν ένα σπίτι. Αυτού του είδους την τεχνολογία -και να μην πούμε στα αυτοκίνητα και σε όλα τα υπόλοιπα- θέλουμε να την πάρουμε και να την χρησιμοποιήσουμε στην οδοντιατρική. </w:t>
      </w:r>
    </w:p>
    <w:p>
      <w:pPr>
        <w:pStyle w:val="Normal"/>
        <w:spacing w:lineRule="auto" w:line="480"/>
        <w:jc w:val="both"/>
        <w:rPr>
          <w:rFonts w:ascii="Courier New" w:hAnsi="Courier New" w:cs="Courier New"/>
        </w:rPr>
      </w:pPr>
      <w:r>
        <w:rPr>
          <w:rFonts w:cs="Courier New" w:ascii="Courier New" w:hAnsi="Courier New"/>
        </w:rPr>
        <w:t xml:space="preserve">Έτσι, θέλουμε συστήματα σχεδιασμού και κατασκευής προσθετικών αποκαταστάσεων. Υπήρχαν μηχανές, οι οποίες τι έκαναν; Έφτιαχνε ο τεχνίτης μας ένα μοντέλο σε ειδικό υλικό, ή και σε κερί και υπήρχε όπως κάνει και ο κλειδαράς το ένα κλειδί από το άλλο, ένα σύστημα αντιγραφής με αρκετά εξελιγμένα μηχανήματα που μπορούσε να κόψει. Εδώ ήταν ένας στειλεός που διάβαζε την επιφάνεια και εδώ ήταν μια φρέζα, η οποία έκοβε, μπορούσε να κόψει σχετικά απλές κατασκευές, γιατί φανταστείτε ότι τα εργαλεία και πριν από δέκα χρόνια ήταν πολύ πιο χονδρά και τα υλικά αρκετά ισχυρά, οπότε δεν μπορείς να κόψεις πέντε ΜΙΚΡΑ, επτά ΜΙΚΡΑ, δέκα ΜΙΚΡΑ όταν το εργαλείο σου είναι πολύ πιο χονδρό. Σκεφτείτε πως κάνετε μια παρασκευή. </w:t>
      </w:r>
    </w:p>
    <w:p>
      <w:pPr>
        <w:pStyle w:val="Normal"/>
        <w:spacing w:lineRule="auto" w:line="480"/>
        <w:jc w:val="both"/>
        <w:rPr/>
      </w:pPr>
      <w:r>
        <w:rPr>
          <w:rFonts w:cs="Courier New" w:ascii="Courier New" w:hAnsi="Courier New"/>
        </w:rPr>
        <w:t>Στην συνέχεια, ήρθαν συσκευές, οι οποίες μπορούν μέσω ενός ψηφιακού εκμαγείου, ένα εκμαγείο που δεν είναι στο χέρι μας, είναι στην οθόνη να περάσουμε σε μια ψηφιακή αποκατάσταση, την οποία δεν την έχει ακουμπήσει τεχνίτης, δεν έχει κερωθεί και αυτή η ψηφιακή αποκατάσταση να μεταφερθεί με ένα σύστημα παρόμοιο με τα Ε-</w:t>
      </w:r>
      <w:r>
        <w:rPr>
          <w:rFonts w:cs="Courier New" w:ascii="Courier New" w:hAnsi="Courier New"/>
          <w:lang w:val="en-US"/>
        </w:rPr>
        <w:t>MAIL</w:t>
      </w:r>
      <w:r>
        <w:rPr>
          <w:rFonts w:cs="Courier New" w:ascii="Courier New" w:hAnsi="Courier New"/>
        </w:rPr>
        <w:t xml:space="preserve"> και να κατασκευαστεί από διάφορα υλικά, είτε μεταλλικά, είτε κεραμικά μια αποκατάσταση, είτε ο σκελετός της, είτε ολόκληρη αποκατάσταση εάν είναι αυτό που θέλουμε. Εδώ βλέπετε μια χρυσή στεφάνη. </w:t>
      </w:r>
    </w:p>
    <w:p>
      <w:pPr>
        <w:pStyle w:val="Normal"/>
        <w:spacing w:lineRule="auto" w:line="480"/>
        <w:jc w:val="both"/>
        <w:rPr/>
      </w:pPr>
      <w:r>
        <w:rPr>
          <w:rFonts w:cs="Courier New" w:ascii="Courier New" w:hAnsi="Courier New"/>
        </w:rPr>
        <w:t xml:space="preserve">Η πρώτη οικογένεια αυτών των μηχανημάτων προσπάθησε να λύσει το πρόβλημα της ύπαρξης της συνεργασίας οδοντιάτρου – οδοντοτεχνίτη. Και λέει ότι μπορούμε στο ιατρείο μας να έχουμε ένα μηχάνημα που για εμφράξεις, ή για ένθετα μπορούμε να αποτυπώσουμε με μια ενδοστοματική κάμερα. </w:t>
      </w:r>
    </w:p>
    <w:p>
      <w:pPr>
        <w:pStyle w:val="Normal"/>
        <w:spacing w:lineRule="auto" w:line="480"/>
        <w:jc w:val="both"/>
        <w:rPr>
          <w:rFonts w:ascii="Courier New" w:hAnsi="Courier New" w:cs="Courier New"/>
        </w:rPr>
      </w:pPr>
      <w:r>
        <w:rPr>
          <w:rFonts w:cs="Courier New" w:ascii="Courier New" w:hAnsi="Courier New"/>
        </w:rPr>
        <w:t xml:space="preserve">Μιλάμε για το 1992- 1993 όταν στην Αμερική μας ήρθε το πρώτο από αυτά τα μηχανήματα να το φτιάξουμε, ο ασθενής να περιμένει, να υπάρχει ένας βοηθός, να το κατασκευάσει, να το τοποθετήσουμε στο στόμα και σε ένα ραντεβού να είμαστε έτοιμοι. Καλά ακουγόταν, δεν είναι και πάρα πολύ εύκολο ο ασθενής να καθίσει και να πίνει δυο ώρες καφέ στο ιατρείο σας, όμως, μπορούσαν να φτιαχτούν πάρα πολύ καλές αποκαταστάσεις. Και βλέπετε εδώ πέρα δυο εκτεταμένες εμφράξεις που πρέπει να αλλαχθούν. </w:t>
      </w:r>
    </w:p>
    <w:p>
      <w:pPr>
        <w:pStyle w:val="Normal"/>
        <w:spacing w:lineRule="auto" w:line="480"/>
        <w:jc w:val="both"/>
        <w:rPr/>
      </w:pPr>
      <w:r>
        <w:rPr>
          <w:rFonts w:cs="Courier New" w:ascii="Courier New" w:hAnsi="Courier New"/>
        </w:rPr>
        <w:t xml:space="preserve">Τα πρώτα αυτά επένθετα έρχονταν σε πάρα πολύ αδρή μορφή μάλιστα, χαμογελώντας λέμε ότι είναι σε ΚΙΤ </w:t>
      </w:r>
      <w:r>
        <w:rPr>
          <w:rFonts w:cs="Courier New" w:ascii="Courier New" w:hAnsi="Courier New"/>
          <w:lang w:val="en-US"/>
        </w:rPr>
        <w:t>FORM</w:t>
      </w:r>
      <w:r>
        <w:rPr>
          <w:rFonts w:cs="Courier New" w:ascii="Courier New" w:hAnsi="Courier New"/>
        </w:rPr>
        <w:t xml:space="preserve">, έπρεπε να το πάρεις να το γυαλίσεις, να το μορφοποιήσεις, δεν μπορούσαμε να κάνουμε πάρα πολύ καλά τις μαστικές επιφάνειες, όμως, εάν αποκτούσες κάποια εμπειρία μπορούσες να φτάσεις σε λογικό χρονικό διάστημα στην συγκόλληση αυτών των υλικών στο στόμα είτε σε ένα ραντεβού, είτε και σε δυο ραντεβού. </w:t>
      </w:r>
    </w:p>
    <w:p>
      <w:pPr>
        <w:pStyle w:val="Normal"/>
        <w:spacing w:lineRule="auto" w:line="480"/>
        <w:jc w:val="both"/>
        <w:rPr>
          <w:rFonts w:ascii="Courier New" w:hAnsi="Courier New" w:cs="Courier New"/>
        </w:rPr>
      </w:pPr>
      <w:r>
        <w:rPr>
          <w:rFonts w:cs="Courier New" w:ascii="Courier New" w:hAnsi="Courier New"/>
        </w:rPr>
        <w:t xml:space="preserve">Στην εποχή μας υπάρχουν πολύ πιο εξελιγμένα μηχανήματα, πολύ πιο εξειδικευμένα υλικά. Σε αυτό βοήθησε πάρα πολύ η έκρηξη που έγινε στους υπολογιστές. Παλαιότερα είχαμε υπολογιστές, οι οποίοι δούλευαν -όπως θα λέγαμε σήμερα- με κάρβουνο και σήμερα δεν προλαβαίνουμε. Όλα επάνω μας λειτουργούν με ένα υπολογιστή. Όλοι επάνω σας αυτή τη στιγμή έχετε κάποιο υπολογιστή είτε λέγεται τηλέφωνο, είτε λέγεται </w:t>
      </w:r>
      <w:r>
        <w:rPr>
          <w:rFonts w:cs="Courier New" w:ascii="Courier New" w:hAnsi="Courier New"/>
          <w:lang w:val="en-US"/>
        </w:rPr>
        <w:t>I</w:t>
      </w:r>
      <w:r>
        <w:rPr>
          <w:rFonts w:cs="Courier New" w:ascii="Courier New" w:hAnsi="Courier New"/>
        </w:rPr>
        <w:t>-</w:t>
      </w:r>
      <w:r>
        <w:rPr>
          <w:rFonts w:cs="Courier New" w:ascii="Courier New" w:hAnsi="Courier New"/>
          <w:lang w:val="en-US"/>
        </w:rPr>
        <w:t>PAD</w:t>
      </w:r>
      <w:r>
        <w:rPr>
          <w:rFonts w:cs="Courier New" w:ascii="Courier New" w:hAnsi="Courier New"/>
        </w:rPr>
        <w:t xml:space="preserve">, είτε λέγεται κομπιούτερ. Συνεπώς, μπορούν να διαχειριστούν τεράστιο όγκο πληροφοριών. </w:t>
      </w:r>
    </w:p>
    <w:p>
      <w:pPr>
        <w:pStyle w:val="Normal"/>
        <w:spacing w:lineRule="auto" w:line="480"/>
        <w:jc w:val="both"/>
        <w:rPr/>
      </w:pPr>
      <w:r>
        <w:rPr>
          <w:rFonts w:cs="Courier New" w:ascii="Courier New" w:hAnsi="Courier New"/>
        </w:rPr>
        <w:t xml:space="preserve">Ενδεικτικά θα σας πω επειδή το παρελθόν μου έχει πολύ έρευνα επάνω σε υπολογιστές, ότι το 1992 για να τρέξουμε ένα πρόγραμμα δυο διαστάσεων χρειαζόμασταν περίπου μιάμιση ημέρα και το 1995 έτρεχε σε εξήντα δευτερόλεπτα. Μας ενοχλούσε η ταχύτητα και σήμερα δεν το σκεπτόμαστε καν. Μπορεί να τρέξει σε απειροελάχιστα δέκατα του δευτερολέπτου. Έτσι έχουμε υλικά, τα οποία είναι φτιαγμένα για αυτές τις συσκευές και είναι υαλοκεραμικά δεύτερης γενιάς υαλοκεραμικά. Όταν το ζητήσαμε, το ζητήσαμε σε γενικότερη μορφή εμείς οι κοστολόγοι και μας έφτιαξαν και τα παλαιότερα υλικά που έλεγαν στην αρχή ότι δεν μπορούν να περάσουν σε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σε μορφή για να μπορούν να κοπούν από μηχανές. </w:t>
      </w:r>
    </w:p>
    <w:p>
      <w:pPr>
        <w:pStyle w:val="Normal"/>
        <w:spacing w:lineRule="auto" w:line="480"/>
        <w:jc w:val="both"/>
        <w:rPr>
          <w:rFonts w:ascii="Courier New" w:hAnsi="Courier New" w:cs="Courier New"/>
        </w:rPr>
      </w:pPr>
      <w:r>
        <w:rPr>
          <w:rFonts w:cs="Courier New" w:ascii="Courier New" w:hAnsi="Courier New"/>
        </w:rPr>
        <w:t xml:space="preserve">Και τι γίνεται; Έχετε έναν κύβο εργοστασιακά φτιαγμένου υλικού, το οποίο είναι στο χρώμα και στην μορφή που το θέλετε. Αυτό είναι ένα αδροποιήσιμο υλικό, μπαίνει επάνω στο μηχάνημα, πιάνεται σε αυτό το κλειδί εδώ και υπάρχουν -όπως θα δούμε- ειδικά συστήματα για να το κόψουν. Έτσι βλέπετε ότι χρησιμοποιείται το υπάρχον εκμαγείο, δεν έχουμε γλυτώσει εδώ πολλά πράγματα, πρέπει να κάνουμε αποτύπωση. Πρέπει να κατασκευαστεί εκμαγείο. </w:t>
      </w:r>
    </w:p>
    <w:p>
      <w:pPr>
        <w:pStyle w:val="Normal"/>
        <w:spacing w:lineRule="auto" w:line="480"/>
        <w:jc w:val="both"/>
        <w:rPr/>
      </w:pPr>
      <w:r>
        <w:rPr>
          <w:rFonts w:cs="Courier New" w:ascii="Courier New" w:hAnsi="Courier New"/>
        </w:rPr>
        <w:t xml:space="preserve">Συνεπώς, θα πρέπει αυτό το εκμαγείο στην συνέχεια να σκαναριστεί, όπως έχουμε τα σκάνερ για τα έγγραφα και να περάσει σε μια τρισδιάστατη μορφή σε ένα πρόγραμμα που μπορεί να βάλει στη σειρά, γιατί το θέμα είναι να μπορούμε να γλυτώνουμε χρόνο. Έτσι, αντί να κοπεί μια αποκατάσταση μπορούν να κοπούν τρεις και θα δείτε στην συνέχεια και πολύ περισσότερες. Και έρχονται πια ένας ηλεκτρονικός υπολογιστής, ο οποίος αναλαμβάνει να πάρει αυτή την πληροφόρηση, να επιλέξει το εργαλείο την φρέζα, το διαμάντι που χρειάζεται, για να παρασκευάσει τόσο την εσωτερική όσο και την εξωτερική επιφάνεια αυτής της αποκατάστασης, όπου σε αυτή την εικόνα είναι μια στεφάνη. </w:t>
      </w:r>
    </w:p>
    <w:p>
      <w:pPr>
        <w:pStyle w:val="Normal"/>
        <w:spacing w:lineRule="auto" w:line="480"/>
        <w:jc w:val="both"/>
        <w:rPr>
          <w:rFonts w:ascii="Courier New" w:hAnsi="Courier New" w:cs="Courier New"/>
        </w:rPr>
      </w:pPr>
      <w:r>
        <w:rPr>
          <w:rFonts w:cs="Courier New" w:ascii="Courier New" w:hAnsi="Courier New"/>
        </w:rPr>
        <w:t xml:space="preserve">Βλέπετε εδώ ότι μπαίνει ο στειλεός και έρχονται με μεγάλη ταχύτητα σε ένα κουτί, μέσα σε μια συσκευή και κόβονται οι αποκαταστάσεις σε πολύ μικρό χρονικό διάστημα. Και βλέπετε εδώ πέρα μια κυρία, δεν είναι η ουσία να σας δείχνω κλινικά περιστατικά, αλλά θα πρέπει να βλέπουμε τι γίνεται στην Ελλάδα, το να λέμε τι μπορούμε να κάνουμε στον κόσμο θα σας δείξω και μερικά από αυτά τα πράγματα, αλλά εδώ τι μπορούμε να κάνουμε σήμερα. Η κυρία, λοιπόν, αυτή είχε κάποια αισθητικά προβλήματα και με τα δόντια και με τις αποκαταστάσεις της. Κατασκευάστηκαν στην άνω γνάθο κεραμικές όψεις και στεφάνες από υλικό </w:t>
      </w:r>
      <w:r>
        <w:rPr>
          <w:rFonts w:cs="Courier New" w:ascii="Courier New" w:hAnsi="Courier New"/>
          <w:lang w:val="en-US"/>
        </w:rPr>
        <w:t>IMAX</w:t>
      </w:r>
      <w:r>
        <w:rPr>
          <w:rFonts w:cs="Courier New" w:ascii="Courier New" w:hAnsi="Courier New"/>
        </w:rPr>
        <w:t xml:space="preserve">, με την μέθοδο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και κατασκευάστηκαν και στην κάτω γνάθο στεφάνες πάρα πολύ λεπτές. Είναι οι παρασκευές επάνω στην αδαμαντίνη οι περισσότερες. Είναι μια στεφάνη δίκην όψεως δηλαδή και μπροστά και πίσω. Είναι τόσο λεπτή η κατασκευή που μπορεί να αδροποιηθεί και να συγκολληθεί επάνω στην αδαμαντίνη που σε κάτω πρόσθια δόντια που είναι ο φόβος και ο τρόμος των περισσότερων μπορεί να βοηθήσει γιατί οι παρασκευές γίνονται πολύ πιο λεπτές. </w:t>
      </w:r>
    </w:p>
    <w:p>
      <w:pPr>
        <w:pStyle w:val="Normal"/>
        <w:spacing w:lineRule="auto" w:line="480"/>
        <w:jc w:val="both"/>
        <w:rPr>
          <w:rFonts w:ascii="Courier New" w:hAnsi="Courier New" w:cs="Courier New"/>
        </w:rPr>
      </w:pPr>
      <w:r>
        <w:rPr>
          <w:rFonts w:cs="Courier New" w:ascii="Courier New" w:hAnsi="Courier New"/>
        </w:rPr>
        <w:t xml:space="preserve">Μπορούμε να κατασκευάσουμε πάρα πολύ ισχυρά ένθετα και επένθετα συντηρητικές αποκαταστάσεις γιατί φανταστείτε ότι εάν σε αυτή την αποκατάσταση δεν πάμε να κατασκευάσουμε ένα επένθετο, λείπει ένα φύμα, φανταστείτε ότι εάν παρασκευάζαμε το δόντι για μια στεφάνη τότε θα ζητούσαμε άμεσα την βοήθεια του Κοντακιώτη γιατί θα έπρεπε να γίνει ενδοδοντική θεραπεία, δεν θα έμενε καθόλου τοίχωμα για να στηρίξουμε το δόντι. Αντιθέτως, αποτυπώνουμε. </w:t>
      </w:r>
    </w:p>
    <w:p>
      <w:pPr>
        <w:pStyle w:val="Normal"/>
        <w:spacing w:lineRule="auto" w:line="480"/>
        <w:jc w:val="both"/>
        <w:rPr>
          <w:rFonts w:ascii="Courier New" w:hAnsi="Courier New" w:cs="Courier New"/>
        </w:rPr>
      </w:pPr>
      <w:r>
        <w:rPr>
          <w:rFonts w:cs="Courier New" w:ascii="Courier New" w:hAnsi="Courier New"/>
        </w:rPr>
        <w:t xml:space="preserve">Εδώ είναι μια συνεργασία που κάναμε με την Εταιρεία που κατασκευάζει αυτά τα υλικά με την «ΕΒΙΤΑ» και πηγαίνουν τα ψηφιακά εκμαγεία και βλέπετε ότι εδώ πέρα έχει ψηφιοποιηθεί το εκμαγείο, έχουν ορίσει τα όρια της αποκατάστασης και φτιάχνουν το σχήμα τόσο του ενθέτου όσο και της μασητικής επιφάνειας. Υπάρχει μια βιβλιοθήκη με σχήματα μασητικά, δεν είχε φτάσει ακόμη στο να μπορούμε να κάνουμε και σύγκλιση, τώρα μπορούμε. Και για να λύσουν αυτό το πρόβλημα αυτό που έκαναν είναι, ότι κέρωσαν ένα ένθετο, αντέγραψαν στο σκάνερ την μασητική επιφάνεια που ήθελαν και την τοποθέτησαν, γιατί με την ψηφιακή τεχνολογία θα έχετε δει και εσείς τα παιδιά σας ότι μπορούμε να πάρουμε φωτογραφίες και να ενώσουμε την μια με την άλλη και να με βάλετε εμένα σε μισή ώρα να φαίνομαι ότι είμαι στην Χαβάη. Έτσι, μπορούμε να ενώσουμε και κομμάτια από ψηφιακά αρχεία. Και η κα. Αλεξίου θα μας πει πως συνεργάζονται αυτά το απόγευμα. Και στην συνέχεια, να τοποθετήσουμε μια μασητική επιφάνεια επάνω σε μια βάση ενός ενθέτου. Και έτσι κατασκευάστηκε ένα επένθετο, το οποίο είχε όλα τα χαρακτηριστικά του δοντιού και το οποίο θα αποκαθιστούσαμε. Εμείς είχαμε μόνο να το τοποθετήσουμε, να ρυθμίσουμε την σύγκλιση, να αδροποιήσουμε και να συγκολλήσουμε. </w:t>
      </w:r>
    </w:p>
    <w:p>
      <w:pPr>
        <w:pStyle w:val="Normal"/>
        <w:spacing w:lineRule="auto" w:line="480"/>
        <w:jc w:val="both"/>
        <w:rPr>
          <w:rFonts w:ascii="Courier New" w:hAnsi="Courier New" w:cs="Courier New"/>
        </w:rPr>
      </w:pPr>
      <w:r>
        <w:rPr>
          <w:rFonts w:cs="Courier New" w:ascii="Courier New" w:hAnsi="Courier New"/>
        </w:rPr>
        <w:t>Υπάρχει δυνατότητα να χρησιμοποιήσουμε σχεδόν όλα τα υλικά, τα οποία θέλουμε στην οδοντιατρική. Έτσι πάρα πολλοί οδοντοτεχνίτες κάνουν κερώματα μέσω ψηφιακής τεχνολογίας. Ακριβό για αυτό που είναι, αλλά εάν έχεις πληρώσει την τεχνολογία μπορείς πολύ εύκολα, χωρίς την παρουσία πολλών οδοντοτεχνιτών, να κατασκευάσεις πάρα πολύ μεγάλο αριθμό αποκαταστάσεων. Μπορεί αυτή η συσκευή να μείνει το Σαββατοκύριακο και να κερώνει, αφού έχει περάσει μέσα η πληροφόρηση η ψηφιακή, τα Ε-</w:t>
      </w:r>
      <w:r>
        <w:rPr>
          <w:rFonts w:cs="Courier New" w:ascii="Courier New" w:hAnsi="Courier New"/>
          <w:lang w:val="en-US"/>
        </w:rPr>
        <w:t>MAIL</w:t>
      </w:r>
      <w:r>
        <w:rPr>
          <w:rFonts w:cs="Courier New" w:ascii="Courier New" w:hAnsi="Courier New"/>
        </w:rPr>
        <w:t xml:space="preserve">, να κερώνει σαράντα και πενήντα αποκαταστάσεις και την Δευτέρα το πρωί να τις βρεις έτοιμες χωρίς να έχεις κάνει όλη την διαδικασία. Μπορούμε να κατασκευάσουμε μεταβατικές αποκαταστάσεις, αυτά είναι ακρυλικά. Μας βοηθάει πάρα πολύ σε περιπτώσεις άμεσης φόρτισης εμφυτευμάτων που θέλουμε ισχυρές αποκαταστάσεις και δεν μπορούμε εκείνη την ώρα σε ανοικτά χειρουργικά πεδία να βάλουμε επάνω υλικά, τα οποία έχουν πιθανά ελεύθερα μονομερή και έτσι, μας δίνουν την δυνατότητα να φτιάχνουμε γρήγορα τέτοιες αποκαταστάσεις. </w:t>
      </w:r>
    </w:p>
    <w:p>
      <w:pPr>
        <w:pStyle w:val="Normal"/>
        <w:spacing w:lineRule="auto" w:line="480"/>
        <w:jc w:val="both"/>
        <w:rPr>
          <w:rFonts w:ascii="Courier New" w:hAnsi="Courier New" w:cs="Courier New"/>
        </w:rPr>
      </w:pPr>
      <w:r>
        <w:rPr>
          <w:rFonts w:cs="Courier New" w:ascii="Courier New" w:hAnsi="Courier New"/>
        </w:rPr>
        <w:t xml:space="preserve">Ένας λόγος, για τον οποίο έχουν προταθεί αυτές οι συσκευές είναι για να γλυτώνουμε εμείς χρόνο και πιθανά χρήματα. Έχει δίκαιο ο κ. Τσιχλάκης, η εποχή δεν είναι για να μπορούμε να εξοδεύουμε απεριόριστα ούτε σε μηχανήματα, ούτε σε τεχνολογία. Όμως, θα πρέπει και μπορεί η τεχνολογία να μειώσει το κόστος μας. Φανταστείτε, λοιπόν, ότι είσαστε στο ιατρείο σας και δεν χρειάζεται να τοποθετήσετε νήματα και να χρησιμοποιήσετε δισκάρια και αποτυπωτικά υλικά εξοδεύοντας πάρα πολύ ώρα για να κάνετε ένα αποτύπωμα. Φανταστείτε ότι στο οδοντοτεχνικό εργαστήριο δεν χρειάζεται να περάσει από κατασκευή εκμαγείου, κέρωμα, χύτευση, τελείωμα, εργατοώρες ατελείωτες για να φτιαχτεί αυτή η αποκατάσταση. </w:t>
      </w:r>
    </w:p>
    <w:p>
      <w:pPr>
        <w:pStyle w:val="Normal"/>
        <w:spacing w:lineRule="auto" w:line="480"/>
        <w:jc w:val="both"/>
        <w:rPr>
          <w:rFonts w:ascii="Courier New" w:hAnsi="Courier New" w:cs="Courier New"/>
        </w:rPr>
      </w:pPr>
      <w:r>
        <w:rPr>
          <w:rFonts w:cs="Courier New" w:ascii="Courier New" w:hAnsi="Courier New"/>
        </w:rPr>
        <w:t xml:space="preserve">Σε αυτό εάν εμείς ως οδοντίατροι πιέσουμε την κατάσταση, μπορούμε να το πάρουμε πίσω ως μείωση κόστους και όχι να περιμένουμε ότι θα πρέπει το οδοντοτεχνικό εργαστήριο να κάνει την απόσβεση ενός ισχυρού και ακριβού μηχανήματος. Στην ουσία, αυτά τα υλικά όταν τα πάρουν στα χέρια τους κοστίζουν πάρα πολύ λίγο περίπου δέκα ΕΥΡΩ ανά αποκατάσταση. Εάν σε αυτό επάνω μπει και η απόσβεση του μηχανήματος τότε φτάνουμε σε ένα πάρα πολύ μικρό κόστος κάτω από είκοσι- είκοσι πέντε ΕΥΡΩ για να κατασκευαστεί μια αποκατάσταση που είμαι σίγουρος ότι όλοι την πληρώνουμε παραπάνω στα ιατρεία μας. Έτσι, είναι στο χέρι μας να μπορέσουμε να χρησιμοποιήσουμε την τεχνολογία και να την χρησιμοποιήσουμε προς όφελος μας. </w:t>
      </w:r>
    </w:p>
    <w:p>
      <w:pPr>
        <w:pStyle w:val="Normal"/>
        <w:spacing w:lineRule="auto" w:line="480"/>
        <w:jc w:val="both"/>
        <w:rPr>
          <w:rFonts w:ascii="Courier New" w:hAnsi="Courier New" w:cs="Courier New"/>
        </w:rPr>
      </w:pPr>
      <w:r>
        <w:rPr>
          <w:rFonts w:cs="Courier New" w:ascii="Courier New" w:hAnsi="Courier New"/>
        </w:rPr>
        <w:t xml:space="preserve">Πάντα στην προσθετική ψάχνουμε το ιδανικό αποτυπωτικό υλικό και πρέπει να έχει αυτά τα χαρακτηριστικά: </w:t>
      </w:r>
    </w:p>
    <w:p>
      <w:pPr>
        <w:pStyle w:val="Normal"/>
        <w:spacing w:lineRule="auto" w:line="480"/>
        <w:jc w:val="both"/>
        <w:rPr/>
      </w:pPr>
      <w:r>
        <w:rPr>
          <w:rFonts w:cs="Courier New" w:ascii="Courier New" w:hAnsi="Courier New"/>
        </w:rPr>
        <w:t xml:space="preserve">-Να μπορείς να το αγοράσεις φτηνά. </w:t>
      </w:r>
    </w:p>
    <w:p>
      <w:pPr>
        <w:pStyle w:val="Normal"/>
        <w:spacing w:lineRule="auto" w:line="480"/>
        <w:jc w:val="both"/>
        <w:rPr>
          <w:rFonts w:ascii="Courier New" w:hAnsi="Courier New" w:cs="Courier New"/>
        </w:rPr>
      </w:pPr>
      <w:r>
        <w:rPr>
          <w:rFonts w:cs="Courier New" w:ascii="Courier New" w:hAnsi="Courier New"/>
        </w:rPr>
        <w:t>-Να μπορείς να το αποθηκεύεις για να μην χαλάει σε τρεις ημέρες.</w:t>
      </w:r>
    </w:p>
    <w:p>
      <w:pPr>
        <w:pStyle w:val="Normal"/>
        <w:spacing w:lineRule="auto" w:line="480"/>
        <w:jc w:val="both"/>
        <w:rPr/>
      </w:pPr>
      <w:r>
        <w:rPr>
          <w:rFonts w:cs="Courier New" w:ascii="Courier New" w:hAnsi="Courier New"/>
        </w:rPr>
        <w:t xml:space="preserve">-Να αναμιγνύεται και να σου δίνει χρόνο να λειτουργήσεις. </w:t>
      </w:r>
    </w:p>
    <w:p>
      <w:pPr>
        <w:pStyle w:val="Normal"/>
        <w:spacing w:lineRule="auto" w:line="480"/>
        <w:jc w:val="both"/>
        <w:rPr/>
      </w:pPr>
      <w:r>
        <w:rPr>
          <w:rFonts w:cs="Courier New" w:ascii="Courier New" w:hAnsi="Courier New"/>
        </w:rPr>
        <w:t xml:space="preserve">-Να μπορεί να αποτυπώνει σε τέτοιο επίπεδο που να μπορείς να κάνεις παραχάραξη σε χαρτονομίσματα. </w:t>
      </w:r>
    </w:p>
    <w:p>
      <w:pPr>
        <w:pStyle w:val="Normal"/>
        <w:spacing w:lineRule="auto" w:line="480"/>
        <w:jc w:val="both"/>
        <w:rPr>
          <w:rFonts w:ascii="Courier New" w:hAnsi="Courier New" w:cs="Courier New"/>
        </w:rPr>
      </w:pPr>
      <w:r>
        <w:rPr>
          <w:rFonts w:cs="Courier New" w:ascii="Courier New" w:hAnsi="Courier New"/>
        </w:rPr>
        <w:t xml:space="preserve">-Να αφαιρείται χωρίς να σκίζεται. </w:t>
      </w:r>
    </w:p>
    <w:p>
      <w:pPr>
        <w:pStyle w:val="Normal"/>
        <w:spacing w:lineRule="auto" w:line="480"/>
        <w:jc w:val="both"/>
        <w:rPr>
          <w:rFonts w:ascii="Courier New" w:hAnsi="Courier New" w:cs="Courier New"/>
        </w:rPr>
      </w:pPr>
      <w:r>
        <w:rPr>
          <w:rFonts w:cs="Courier New" w:ascii="Courier New" w:hAnsi="Courier New"/>
        </w:rPr>
        <w:t>-Να μπορείς να το απολυμάνεις. Και</w:t>
      </w:r>
    </w:p>
    <w:p>
      <w:pPr>
        <w:pStyle w:val="Normal"/>
        <w:spacing w:lineRule="auto" w:line="480"/>
        <w:jc w:val="both"/>
        <w:rPr/>
      </w:pPr>
      <w:r>
        <w:rPr>
          <w:rFonts w:cs="Courier New" w:ascii="Courier New" w:hAnsi="Courier New"/>
        </w:rPr>
        <w:t xml:space="preserve">-Να μπορείς να κατασκευάσεις εκμαγεία. </w:t>
      </w:r>
    </w:p>
    <w:p>
      <w:pPr>
        <w:pStyle w:val="Normal"/>
        <w:spacing w:lineRule="auto" w:line="480"/>
        <w:jc w:val="both"/>
        <w:rPr>
          <w:rFonts w:ascii="Courier New" w:hAnsi="Courier New" w:cs="Courier New"/>
        </w:rPr>
      </w:pPr>
      <w:r>
        <w:rPr>
          <w:rFonts w:cs="Courier New" w:ascii="Courier New" w:hAnsi="Courier New"/>
        </w:rPr>
        <w:t xml:space="preserve">Εδώ έρχεται μια καινούργια γενιά που λέγεται «ψηφιοποίηση», όπου δεν χρειάζεται -υποτίθεται- τίποτε από αυτά. Και υπάρχουν διάφορες μορφές είτε να πάμε στην κλασσική αποτύπωση την αγαπημένη μας, είτε να πάμε σε μια ψηφιακή αποτύπωση διαφόρων μορφών. </w:t>
      </w:r>
    </w:p>
    <w:p>
      <w:pPr>
        <w:pStyle w:val="Normal"/>
        <w:spacing w:lineRule="auto" w:line="480"/>
        <w:jc w:val="both"/>
        <w:rPr>
          <w:rFonts w:ascii="Courier New" w:hAnsi="Courier New" w:cs="Courier New"/>
        </w:rPr>
      </w:pPr>
      <w:r>
        <w:rPr>
          <w:rFonts w:cs="Courier New" w:ascii="Courier New" w:hAnsi="Courier New"/>
        </w:rPr>
        <w:t xml:space="preserve">Το πιο εύκολο τι είναι; Αυτό το εκμαγείο το ψηφιακό, το οποίο σας έδειξα προηγουμένως, που πως γίνεται; Σκανάρεται, περνάει ένα πολύ ισχυρό σκάνερ και σκανάρει σε τρεις διαστάσεις το εκμαγείο, αντί για δυο διαστάσεις πηγαίνουμε τώρα σε τρεις. </w:t>
      </w:r>
    </w:p>
    <w:p>
      <w:pPr>
        <w:pStyle w:val="Normal"/>
        <w:spacing w:lineRule="auto" w:line="480"/>
        <w:jc w:val="both"/>
        <w:rPr>
          <w:rFonts w:ascii="Courier New" w:hAnsi="Courier New" w:cs="Courier New"/>
        </w:rPr>
      </w:pPr>
      <w:r>
        <w:rPr>
          <w:rFonts w:cs="Courier New" w:ascii="Courier New" w:hAnsi="Courier New"/>
        </w:rPr>
        <w:t xml:space="preserve">Τι πρόβλημα υπάρχει; Ξέρετε όλοι σας ότι μια γραμμή είναι μια γραμμή, η οποία αποτελείται -όπως μας έμαθαν στο σχολείο- από άπειρα σημεία. Το θέμα είναι αυτοί οι σκάνερ, αυτή η ψηφιακή τεχνολογία πόσα από αυτά τα σημεία μπορεί να δει. Διότι είναι διαφορετικό να έχετε πάρα πολλά και να μπορούμε να ενώσουμε τις τελείτσες και να κάνουμε ένα πάρα πολύ καλό σχήμα, ή να έχουμε πάρα πολύ λίγα, όπου από εδώ μέχρι εκεί στο στόμα μπορεί οι διαφορές να είναι σημαντικές. Έτσι παλαιότερα είχαμε όχι τόσο ισχυρούς υπολογιστές, οι οποίοι δεν μπορούσαν να αποτυπώσουν οπτικά όλες τις λεπτομέρειες και παίρναμε αδρές αποκαταστάσεις όπως οι πρώτες που σας έδειξα. Τώρα οι υπολογιστές ισχυροποιούνται όλο και περισσότερο και μπορούν να αποτυπώσουν άπειρο αριθμό σχεδόν σημείων και οι γραμμές μας να κοντεύουν να γίνουν τόσο λείες όσο η συνεχόμενη γραμμή. Αυτές είναι οι συσκευές, παίρνουν μέσα το εκμαγείο, το σκανάρουν και στην συνέχεια, φτιάχνεται -όπως είδαμε και προηγουμένως- η αποκατάσταση. </w:t>
      </w:r>
    </w:p>
    <w:p>
      <w:pPr>
        <w:pStyle w:val="Normal"/>
        <w:spacing w:lineRule="auto" w:line="480"/>
        <w:jc w:val="both"/>
        <w:rPr>
          <w:rFonts w:ascii="Courier New" w:hAnsi="Courier New" w:cs="Courier New"/>
        </w:rPr>
      </w:pPr>
      <w:r>
        <w:rPr>
          <w:rFonts w:cs="Courier New" w:ascii="Courier New" w:hAnsi="Courier New"/>
        </w:rPr>
        <w:t xml:space="preserve">Στην συνέχεια, όμως, περάσαμε από το εργαστήριο στο να μπορούμε εμείς να χρησιμοποιήσουμε την τεχνολογία για να αποτυπώσουμε ενδοστοματικά. Δηλαδή, έχετε στο χέρι σας μια κάμερα, οι περισσότεροι από εσάς θα έχουν στα ιατρεία τους ενδοστοματική κάμερα για να δείχνουν στους ασθενείς κάποιες από τις αποκαταστάσεις που πρέπει να αλλάξουν και αυτή η κάμερα μπορεί να «φωτογραφήσει» όπως γίνεται εδώ πέρα την επιφάνεια του δοντιού και να μεταφέρει την εικόνα αυτή με ειδικές διαδικασίες -δεν είναι για την παρούσα παρουσίαση- στον υπολογιστή, ούτως ώστε να μην χρειαστείτε ούτε αποτυπωτικό υλικό, ούτε νήματα. Έχουν περάσει σε μηχανές ισχυρότερες, οι οποίες ουσιαστικά λύνουν προβλήματα του πόσο σταθερό είναι το χέρι μου; Από τι κλίση έχω πάρει την φωτογραφία; Είναι η σωστή κλίση; Στην ουσία, αυτές οι μηχανές παίρνουν μεγάλο αριθμό βίντεο εικόνων, τις οποίες ανασυνθέτουν, ομαδοποιούν και έτσι δίνουν μια εικόνα, η οποία έχει πολύ μικρότερα λάθη από την προηγούμενη. Και εδώ μπορείτε να αποτυπώσετε πια ολόκληρο φραγμό. </w:t>
      </w:r>
    </w:p>
    <w:p>
      <w:pPr>
        <w:pStyle w:val="Normal"/>
        <w:spacing w:lineRule="auto" w:line="480"/>
        <w:jc w:val="both"/>
        <w:rPr>
          <w:rFonts w:ascii="Courier New" w:hAnsi="Courier New" w:cs="Courier New"/>
        </w:rPr>
      </w:pPr>
      <w:r>
        <w:rPr>
          <w:rFonts w:cs="Courier New" w:ascii="Courier New" w:hAnsi="Courier New"/>
        </w:rPr>
        <w:t>Κινείται το χέρι σας, αποτυπώνει, δεν είναι από μακριά μόνο να πάρω μια εικόνα, αποτυπώνει, ενώνει το λογισμικό όλες αυτές τις εικόνες, μιλάμε για άπειρες εικόνες και φτιάχνει ένα ψηφιακό εκμαγείο. Από αυτό το ψηφιακό εκμαγείο μπορείτε να πάρετε και τον αντίθετο φραγμό. Υπάρχουν τρόποι να το κάνετε να συγκλίνουν και εδώ αποφασίζετε πια εσείς όχι ο οδοντίατρος αυτό έχετε στο οδοντιατρείο σας, το οδοντοτεχνικό κομμάτι πηγαίνει άμεσα με ένα Ε-</w:t>
      </w:r>
      <w:r>
        <w:rPr>
          <w:rFonts w:cs="Courier New" w:ascii="Courier New" w:hAnsi="Courier New"/>
          <w:lang w:val="en-US"/>
        </w:rPr>
        <w:t>MAIL</w:t>
      </w:r>
      <w:r>
        <w:rPr>
          <w:rFonts w:cs="Courier New" w:ascii="Courier New" w:hAnsi="Courier New"/>
        </w:rPr>
        <w:t xml:space="preserve"> σε μια περιοχή, η οποία συνήθως δεν ευρίσκεται καν στην χώρα σας. Δηλαδή, αυτά τα μηχανήματα έχουν κέντρο κάπου στο Βέλγιο, θα μου πείτε όλα τα κέντρα στο Βέλγιο είναι τέλος πάντων, μπορεί να έχουν κέντρο στην Αμερική, στην Ισπανία, εκεί μαζεύονται τα Ε-</w:t>
      </w:r>
      <w:r>
        <w:rPr>
          <w:rFonts w:cs="Courier New" w:ascii="Courier New" w:hAnsi="Courier New"/>
          <w:lang w:val="en-US"/>
        </w:rPr>
        <w:t>MAIL</w:t>
      </w:r>
      <w:r>
        <w:rPr>
          <w:rFonts w:cs="Courier New" w:ascii="Courier New" w:hAnsi="Courier New"/>
        </w:rPr>
        <w:t xml:space="preserve"> και είτε σας στέλνουν πίσω ένα εκμαγείο από ειδικό υλικό, όπου ο οδοντοτεχνίτης σας μπορεί να κατασκευάσει επάνω στις αποκαταστάσεις, είτε σας στέλνουν την ίδια την αποκατάσταση. Αναλόγως τι θα ζητήσετε και πόσο μπορείτε να διαχειριστείτε αυτό που θα πάρετε πίσω. </w:t>
      </w:r>
    </w:p>
    <w:p>
      <w:pPr>
        <w:pStyle w:val="Normal"/>
        <w:spacing w:lineRule="auto" w:line="480"/>
        <w:jc w:val="both"/>
        <w:rPr>
          <w:rFonts w:ascii="Courier New" w:hAnsi="Courier New" w:cs="Courier New"/>
        </w:rPr>
      </w:pPr>
      <w:r>
        <w:rPr>
          <w:rFonts w:cs="Courier New" w:ascii="Courier New" w:hAnsi="Courier New"/>
        </w:rPr>
        <w:t>Αυτό είναι ένα σύστημα της 3-</w:t>
      </w:r>
      <w:r>
        <w:rPr>
          <w:rFonts w:cs="Courier New" w:ascii="Courier New" w:hAnsi="Courier New"/>
          <w:lang w:val="en-US"/>
        </w:rPr>
        <w:t>I</w:t>
      </w:r>
      <w:r>
        <w:rPr>
          <w:rFonts w:cs="Courier New" w:ascii="Courier New" w:hAnsi="Courier New"/>
        </w:rPr>
        <w:t xml:space="preserve"> για εμφυτεύματα, το οποίο λέγεται </w:t>
      </w:r>
      <w:r>
        <w:rPr>
          <w:rFonts w:cs="Courier New" w:ascii="Courier New" w:hAnsi="Courier New"/>
          <w:lang w:val="en-US"/>
        </w:rPr>
        <w:t>EN</w:t>
      </w:r>
      <w:r>
        <w:rPr>
          <w:rFonts w:cs="Courier New" w:ascii="Courier New" w:hAnsi="Courier New"/>
        </w:rPr>
        <w:t xml:space="preserve"> </w:t>
      </w:r>
      <w:r>
        <w:rPr>
          <w:rFonts w:cs="Courier New" w:ascii="Courier New" w:hAnsi="Courier New"/>
          <w:lang w:val="en-US"/>
        </w:rPr>
        <w:t>CONT</w:t>
      </w:r>
      <w:r>
        <w:rPr>
          <w:rFonts w:cs="Courier New" w:ascii="Courier New" w:hAnsi="Courier New"/>
        </w:rPr>
        <w:t xml:space="preserve">. Λέγεται ΕΝ </w:t>
      </w:r>
      <w:r>
        <w:rPr>
          <w:rFonts w:cs="Courier New" w:ascii="Courier New" w:hAnsi="Courier New"/>
          <w:lang w:val="en-US"/>
        </w:rPr>
        <w:t>CONT</w:t>
      </w:r>
      <w:r>
        <w:rPr>
          <w:rFonts w:cs="Courier New" w:ascii="Courier New" w:hAnsi="Courier New"/>
        </w:rPr>
        <w:t xml:space="preserve"> γιατί αυτό το στίγμα από το στήριγμα επούλωσης έχει επάνω κάποιες ειδικές γραμμές. Τι έχει να κάνει ο οδοντίατρος; Να πάρει ένα αποτύπωμα που λένε ότι μπορεί να είναι ακόμη και αλγινικό. Αυτό στέλνεται το αποτύπωμα, το απλό αποτύπωμα του στηρίγματος επούλωσης και στην συνέχεια, υπάρχει ένας ρομποτικός μηχανισμός, ο οποίος διαβάζει αυτές τις γραμμές μέσω ενός υπολογιστή και το τοποθετεί σε ένα πραγματικό εκμαγείο. Κόβει δηλαδή και τοποθετεί το εμφύτευμα στην πραγματική του θέση. Δεν χρειάζεται ούτε να βάλετε άξονα αποτύπωσης, ούτε να χρησιμοποιήσετε δισκάριο για αποτυπωτικό υλικό παρά μόνο για το στήριγμα επούλωσης. </w:t>
      </w:r>
    </w:p>
    <w:p>
      <w:pPr>
        <w:pStyle w:val="Normal"/>
        <w:spacing w:lineRule="auto" w:line="480"/>
        <w:jc w:val="both"/>
        <w:rPr/>
      </w:pPr>
      <w:r>
        <w:rPr>
          <w:rFonts w:cs="Courier New" w:ascii="Courier New" w:hAnsi="Courier New"/>
        </w:rPr>
        <w:t xml:space="preserve">Δεν έρχεται στην Ελλάδα. Εδώ και πέντε χρόνια υπάρχει, έφτασε μέχρι την Ισπανία, πέρασε στην Ιταλία, εμείς είμαστε μικρή αγορά και δεν μπορούμε το έχουμε. Δεν είναι τόσο εύκολη η χρήση του και εκεί χρειάζεται γνώση. Η ψηφιακή τεχνολογία -όπως είπε και ο κ. Κοντακιώτης- ή τα απεικονιστικά συστήματα δεν είναι γι’ αυτόν που δεν ξέρει να μπορεί να κάνει εύκολα την δουλειά του, είναι για έναν άνθρωπο, ο οποίος ξέρει, να μπορεί να κάνει ευκολότερα και καλύτερα την δουλειά του. Δεν είναι να την πάρει ο δευτεροετής φοιτητής και να μπορεί να γίνει οδοντίατρος. Είναι για να την πάρει ένας οδοντίατρος, ο οποίος είναι εκπαιδευμένος και ξέρει τι βλέπει, ξέρει τι κάνει στο ιατρείο του και να μπορεί να κάνει αυτή του την δουλειά ευκολότερα. </w:t>
      </w:r>
    </w:p>
    <w:p>
      <w:pPr>
        <w:pStyle w:val="Normal"/>
        <w:spacing w:lineRule="auto" w:line="480"/>
        <w:jc w:val="both"/>
        <w:rPr>
          <w:rFonts w:ascii="Courier New" w:hAnsi="Courier New" w:cs="Courier New"/>
        </w:rPr>
      </w:pPr>
      <w:r>
        <w:rPr>
          <w:rFonts w:cs="Courier New" w:ascii="Courier New" w:hAnsi="Courier New"/>
        </w:rPr>
        <w:t>Ένα άλλο σύστημα, το οποίο λέγεται “</w:t>
      </w:r>
      <w:r>
        <w:rPr>
          <w:rFonts w:cs="Courier New" w:ascii="Courier New" w:hAnsi="Courier New"/>
          <w:lang w:val="en-US"/>
        </w:rPr>
        <w:t>ATLADIS</w:t>
      </w:r>
      <w:r>
        <w:rPr>
          <w:rFonts w:cs="Courier New" w:ascii="Courier New" w:hAnsi="Courier New"/>
        </w:rPr>
        <w:t>” αυτό το αγόρασε η “</w:t>
      </w:r>
      <w:r>
        <w:rPr>
          <w:rFonts w:cs="Courier New" w:ascii="Courier New" w:hAnsi="Courier New"/>
          <w:lang w:val="en-US"/>
        </w:rPr>
        <w:t>ASTRA</w:t>
      </w:r>
      <w:r>
        <w:rPr>
          <w:rFonts w:cs="Courier New" w:ascii="Courier New" w:hAnsi="Courier New"/>
        </w:rPr>
        <w:t xml:space="preserve">” πριν από λίγο, σκανάρει το εκμαγείο και σύμφωνα με τα παρακείμενα δόντια κάνει ένα ψηφιακό κέρωμα των αποκαταστάσεων όπως τις φαντάζεται ο υπολογιστής και εκεί αποφασίζει ποιο θα είναι το σχήμα του μηχανικού στηρίγματος του εμφυτεύματος. Δεν αποφασίζετε δηλαδή, να αγοράσετε ένα στήριγμα εμφυτεύματος, αλλά αποφασίζει ψηφιακά το μηχάνημα ποιο στήριγμα θα ταιριάζει καλύτερα στο σχήμα δοντιού που πρέπει να φτιάξετε. Και στην συνέχεια, το κατασκευάζει και σας το στέλνει έτοιμο. </w:t>
      </w:r>
    </w:p>
    <w:p>
      <w:pPr>
        <w:pStyle w:val="Normal"/>
        <w:spacing w:lineRule="auto" w:line="480"/>
        <w:jc w:val="both"/>
        <w:rPr/>
      </w:pPr>
      <w:r>
        <w:rPr>
          <w:rFonts w:cs="Courier New" w:ascii="Courier New" w:hAnsi="Courier New"/>
        </w:rPr>
        <w:t xml:space="preserve">Τώρα εντάξει, δεν μου αρέσει και πάρα πολύ το σχήμα του, αλλά όπως σας είπα αυτή η τεχνολογία σταμάτησε στην Αμερική και λίγο προς την Βόρεια Ευρώπη. Ακριβές τεχνολογίες, που εάν δεν είμαστε μεγάλες αγορές δεν μπορούμε εύκολα να τις χρησιμοποιήσουμε ιδίως λόγω των εμφυτευμάτων. </w:t>
      </w:r>
    </w:p>
    <w:p>
      <w:pPr>
        <w:pStyle w:val="Normal"/>
        <w:spacing w:lineRule="auto" w:line="480"/>
        <w:jc w:val="both"/>
        <w:rPr>
          <w:rFonts w:ascii="Courier New" w:hAnsi="Courier New" w:cs="Courier New"/>
        </w:rPr>
      </w:pPr>
      <w:r>
        <w:rPr>
          <w:rFonts w:cs="Courier New" w:ascii="Courier New" w:hAnsi="Courier New"/>
        </w:rPr>
        <w:t xml:space="preserve">Ένας άλλος τομέας, στον οποίο έχουμε όλοι μας προβλήματα και πείτε μου εάν κάποιος δεν έχει θέλω να τον γνωρίσω, είναι το χρώμα. Θέλετε στην αποκατάσταση σας να κάνετε χρωματοληψία. Πάρα πολύ ωραία, όμως, το χρώμα δεν είναι κάτι σταθερό. Εδώ μέσα εάν σας ρωτήσω τι χρώμα είναι αυτός ο τοίχος είμαι σίγουρος ότι από τις κυρίες θα πάρω ένα λογικό χρώμα, αλλά τέλος πάντων μεταξύ μας θα πούμε καμία δεκαπενταριά χρώματα από γκρι μέχρι μπεζ, μέχρι πράσινο, μέχρι ανοικτό πράσινο, γιατί το χρώμα έχει διαστάσεις. Και άμα «παίξετε» λίγο με την ψηφιακή τεχνολογία θα δείτε τον ίδιο φραγμό σε όλες τις διαστάσεις του χρώματος και πείτε μου ότι αυτό το στόμα και αυτό θα σας φαίνονταν ίδια. Έχουμε «παίξει» με τις αποχρώσεις, με την φωτεινότητα και με την πυκνότητα του χρώματος. Δεν είναι αυτές οι δύσκολες διαστάσεις που έχουμε να κάνουμε στην οδοντιατρική. Η δύσκολη είναι η τέταρτη διάσταση που είναι η διαφάνεια. Τα δόντια έχουν διαφάνεια και αυτή είναι πολύ δύσκολο να την μετρήσουμε. </w:t>
      </w:r>
    </w:p>
    <w:p>
      <w:pPr>
        <w:pStyle w:val="Normal"/>
        <w:spacing w:lineRule="auto" w:line="480"/>
        <w:jc w:val="both"/>
        <w:rPr>
          <w:rFonts w:ascii="Courier New" w:hAnsi="Courier New" w:cs="Courier New"/>
        </w:rPr>
      </w:pPr>
      <w:r>
        <w:rPr>
          <w:rFonts w:cs="Courier New" w:ascii="Courier New" w:hAnsi="Courier New"/>
        </w:rPr>
        <w:t xml:space="preserve">Από τι εξαρτάται από το πόσο καλά μπορούμε να πάρουμε ένα χρώμα; Από το αντικείμενο το δόντι, την φωτεινή πηγή, εάν χαμηλώσουν ακόμη λίγο τα φώτα όλα τα χρώματα εδώ μέσα αλλάζουν, εάν αλλάξει ο λαμπτήρας όλα αλλάζουν από εμάς τον παρατηρητή και από τον χρωματικό οδηγό γιατί κάπου θα πρέπει να πούμε στο εργαστήριο, ότι αυτό το χρώμα θέλω να μου φτιάξεις και να συζητάμε για το ίδιο χρώμα. </w:t>
      </w:r>
    </w:p>
    <w:p>
      <w:pPr>
        <w:pStyle w:val="Normal"/>
        <w:spacing w:lineRule="auto" w:line="480"/>
        <w:jc w:val="both"/>
        <w:rPr>
          <w:rFonts w:ascii="Courier New" w:hAnsi="Courier New" w:cs="Courier New"/>
        </w:rPr>
      </w:pPr>
      <w:r>
        <w:rPr>
          <w:rFonts w:cs="Courier New" w:ascii="Courier New" w:hAnsi="Courier New"/>
        </w:rPr>
        <w:t xml:space="preserve">Οι διάφορες φωτεινές πηγές δίνουν διαφορετικά χρώματα. Έτσι, στο ιατρείο σας καλό θα ήταν να έχετε ή ένα χώρο κοντά σε ένα παράθυρο στις 15: 00’ το μεσημέρι, με γαλανό ουρανό για να μπορέσετε να πάρετε το χρώμα. Πόσους θα βάλετε στις 15: 00’ το μεσημέρι; Μου φαίνεται λίγο δύσκολο. Τέλος πάντων, στην Ελλάδα έχουμε καλό καιρό πέρυσι, εφέτος δεν είχαμε πολύ καλό καιρό, ή θα πρέπει να πάρετε έναν ειδικό, υπάρχον άνθρωποι, οι οποίοι στήνουν ιατρεία και μπορούν να σας φτιάξουν αυτό που λένε έναν κύβο φωτός μέσα στον οποίο δουλεύετε. Και αυτός ο κύβος φωτός να έχει διαφορετικές φωτεινές πηγές διορθωμένες όσο μπορούν προς το ηλιακό φως για να μπορείτε να κάνετε χρωματοληψία. </w:t>
      </w:r>
    </w:p>
    <w:p>
      <w:pPr>
        <w:pStyle w:val="Normal"/>
        <w:spacing w:lineRule="auto" w:line="480"/>
        <w:jc w:val="both"/>
        <w:rPr>
          <w:rFonts w:ascii="Courier New" w:hAnsi="Courier New" w:cs="Courier New"/>
        </w:rPr>
      </w:pPr>
      <w:r>
        <w:rPr>
          <w:rFonts w:cs="Courier New" w:ascii="Courier New" w:hAnsi="Courier New"/>
        </w:rPr>
        <w:t xml:space="preserve">Βέβαια, σημασία έχει και ο παρατηρητής. Διότι εάν βλέπετε αυτό κάθε φορά που κοιτάζετε έξω από το παράθυρο τότε χρειάζεται να βάλουμε γυαλιά. Πολλοί όταν πλησιάζουν την δική μου την ηλικία αρχίζουμε και δεν βλέπουμε καλά κοντά και μακριά. Τότε θα πρέπει να διορθώσουμε πρώτα τα μάτια μας. Και έχουμε δυο πράγματα: Αφ’ ενός προβλήματα όρασης, αφ΄ ετέρου για να επιλέξετε το χρώμα θα πρέπει να μπορείτε να το δείτε. Δεν είμαι οφθαλμίατρος και είμαι σίγουρος ότι όλοι βλέπετε το σαράντα οκτώ, ή μάλλον οι περισσότεροι εδώ μέσα γιατί είμαστε αρκετοί βλέπετε το σαράντα οκτώ, κάποιοι ενδεχομένως όχι. Αλλά θα πάτε σε έναν οφθαλμίατρο εάν θέλετε να διαλέγετε χρώμα και θα κάνετε όλη την σειρά που είναι καμία δεκαπενταριά γιατί υπάρχει και αυτό. Και μάλλον είμαι σίγουρος ότι δεν βλέπετε όλοι ποιο νούμερο είναι επάνω στον πίνακα. Και εάν δεν το βλέπετε καλά –είναι το εβδομήντα τέσσερα- θα πρέπει να κοιτάξετε μήπως σε κάποια από τα χρώματα, γιατί δεν σημαίνει πως έχετε αχρωματοψία ότι το πράσινο φανάρι το βλέπετε κόκκινο και προκαλείτε δυστυχήματα, ή γκρι, σημαίνει ότι κάποιες αποχρώσεις, κάποια χρώματα δεν μπορείτε να τα δείτε. Εάν δεν μπορείτε να τα δείτε τότε πάρετε κάποιον άλλο την βοηθό σας, τον ασθενή σας να σας βοηθήσει. Εάν το ξέρετε, όμως, μπορείτε να το διορθώσετε. </w:t>
      </w:r>
    </w:p>
    <w:p>
      <w:pPr>
        <w:pStyle w:val="Normal"/>
        <w:spacing w:lineRule="auto" w:line="480"/>
        <w:jc w:val="both"/>
        <w:rPr>
          <w:rFonts w:ascii="Courier New" w:hAnsi="Courier New" w:cs="Courier New"/>
        </w:rPr>
      </w:pPr>
      <w:r>
        <w:rPr>
          <w:rFonts w:cs="Courier New" w:ascii="Courier New" w:hAnsi="Courier New"/>
        </w:rPr>
        <w:t xml:space="preserve">Εδώ, όμως, προσπάθησε η τεχνολογία να μας βοηθήσει και να πει ότι μπορούμε να παίρνουμε χρώμα ψηφιακά. Υπήρχαν σπεκτοφωτόμετρα, ή όπως θέλετε πείτε τα, μηχανές, οι οποίες μπορούσαν να αναλύσουν απειροελάχιστες διαφορές στο χρώμα. Το θέμα είναι, ότι δεν μπορούσαμε να τα χρησιμοποιήσουμε εμείς γιατί το μάτι μας δεν μπορεί να δει αυτές τις διαφορές. Και υπήρχαν όλα εκείνα τα ωραία, ότι η αποκατάσταση -είναι και ο κ. Τζούτζας εδώ πέρα και μπορεί να με βοηθήσει- σε πέντε ημέρες έχει αλλάξει χρωματικά κατά τόσο, αλλά αυτά μόνο ο υπολογιστής θα μπορούσε να τα δει. Πρέπει να μπορούμε να τα δούμε με το μάτι. </w:t>
      </w:r>
    </w:p>
    <w:p>
      <w:pPr>
        <w:pStyle w:val="Normal"/>
        <w:spacing w:lineRule="auto" w:line="480"/>
        <w:jc w:val="both"/>
        <w:rPr>
          <w:rFonts w:ascii="Courier New" w:hAnsi="Courier New" w:cs="Courier New"/>
        </w:rPr>
      </w:pPr>
      <w:r>
        <w:rPr>
          <w:rFonts w:cs="Courier New" w:ascii="Courier New" w:hAnsi="Courier New"/>
        </w:rPr>
        <w:t xml:space="preserve">Έχουν βγει, λοιπόν, τέτοιου είδους συσκευές δυο- τρεις- τέσσερις -πέντε βασικές στην Ελλάδα, οι οποίες μπορούν να βοηθήσουν στην χρωματοληψία. Είναι μια συσκευή, την οποία την παίρνετε, χρειάζεται κάποια εκπαίδευση την πηγαίνετε κοντά στον ασθενή σας, επάνω στο δόντι, κάνετε ένα «κλικ» μόλις σας δώσει το δείγμα ότι είμαστε εντάξει και παίρνετε μια εικόνα, η οποία κατά κάποιον τρόπο μπορεί να είναι διαχειρίσιμη. Δηλαδή, έχετε αυτό το δόντι, μπορείτε να το δείτε είτε ως ένα συνονθύλευμα χρωμάτων, αλλά μπορείτε να βγάλετε εσείς άκρη από εκεί –και εάν μπορείτε βοηθήστε με και εμένα- ή αυτά όλα ο υπολογιστής να σας πει ότι στον αυχένα είναι κοντά στο Α3, στο μέσο τριτημόριο στο Β4 και στο κοπτικό στο Α4. Πολύ πιο εύκολο γιατί σας βοηθάει και μετά μπορείτε να πάρετε και τον χρωματικό σας οδηγό και να κάνετε την σύγκριση το βλέπω, δεν το βλέπω; Αυτό, βέβαια, δεν πρέπει να σταματήσει εκεί. Πρέπει να πάει στο οδοντοτεχνικό εργαστήριο και το οδοντοτεχνικό εργαστήριο πρέπει και αυτό να έχει μια αντίστοιχη συσκευή, γιατί καλά του είπατε ότι θέλετε να φτιάξετε αυτό, αλλά θα σας φτιάξει αυτό; Όταν θα γυρίσει πίσω θα είναι Α3, Β4, Α4, ή θα είναι ένα σκοτεινό γκρι, όπως έλεγε ένας φίλος οδοντοτεχνίτης; </w:t>
      </w:r>
    </w:p>
    <w:p>
      <w:pPr>
        <w:pStyle w:val="Normal"/>
        <w:spacing w:lineRule="auto" w:line="480"/>
        <w:jc w:val="both"/>
        <w:rPr>
          <w:rFonts w:ascii="Courier New" w:hAnsi="Courier New" w:cs="Courier New"/>
        </w:rPr>
      </w:pPr>
      <w:r>
        <w:rPr>
          <w:rFonts w:cs="Courier New" w:ascii="Courier New" w:hAnsi="Courier New"/>
        </w:rPr>
        <w:t>Και άλλη συσκευή, πάντα βάζουν ωραίες κυρίες, η οποία σας δίνει παρόμοιες πληροφορίες και μπορεί να σας τις δώσει είτε ως το παλαιό χρωματικό οδηγό της «</w:t>
      </w:r>
      <w:r>
        <w:rPr>
          <w:rFonts w:cs="Courier New" w:ascii="Courier New" w:hAnsi="Courier New"/>
          <w:lang w:val="en-US"/>
        </w:rPr>
        <w:t>EVITA</w:t>
      </w:r>
      <w:r>
        <w:rPr>
          <w:rFonts w:cs="Courier New" w:ascii="Courier New" w:hAnsi="Courier New"/>
        </w:rPr>
        <w:t>», στα χρώματα η «</w:t>
      </w:r>
      <w:r>
        <w:rPr>
          <w:rFonts w:cs="Courier New" w:ascii="Courier New" w:hAnsi="Courier New"/>
          <w:lang w:val="en-US"/>
        </w:rPr>
        <w:t>EVITA</w:t>
      </w:r>
      <w:r>
        <w:rPr>
          <w:rFonts w:cs="Courier New" w:ascii="Courier New" w:hAnsi="Courier New"/>
        </w:rPr>
        <w:t>» και είναι αυτή που «παίζει» συνήθως είτε στον καινούργιο το 3</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MASTER</w:t>
      </w:r>
      <w:r>
        <w:rPr>
          <w:rFonts w:cs="Courier New" w:ascii="Courier New" w:hAnsi="Courier New"/>
        </w:rPr>
        <w:t xml:space="preserve">. Και μπορείτε να έχετε μια άποψη του τι γίνεται με το χρώμα. </w:t>
      </w:r>
    </w:p>
    <w:p>
      <w:pPr>
        <w:pStyle w:val="Normal"/>
        <w:spacing w:lineRule="auto" w:line="480"/>
        <w:jc w:val="both"/>
        <w:rPr>
          <w:rFonts w:ascii="Courier New" w:hAnsi="Courier New" w:cs="Courier New"/>
        </w:rPr>
      </w:pPr>
      <w:r>
        <w:rPr>
          <w:rFonts w:cs="Courier New" w:ascii="Courier New" w:hAnsi="Courier New"/>
        </w:rPr>
        <w:t xml:space="preserve">Είναι αυτές οι συσκευές τόσο καλές όσο λένε οι διαφημίσεις τους; Παλαιότερα με την κα. Γούλα κάναμε μια ερευνητική εργασία όπου συγκρίναμε τα δυο συγκεκριμένα συστήματα. Ήταν τα βασικά συστήματα της αγοράς τότε και βρήκαμε ότι δεν είναι επαναληπτικά τα αποτελέσματα όταν αλλάζει η φωτεινή πηγή. Έχουμε προβλήματα και εκεί όταν αλλάζει η φωτεινή πηγή διότι μπορούμε να πάρουμε διαφορετικά χρώματα. Μεταξύ των δυο μηχανημάτων δεν παίρναμε πάντοτε το ίδιο χρώμα. </w:t>
      </w:r>
    </w:p>
    <w:p>
      <w:pPr>
        <w:pStyle w:val="Normal"/>
        <w:spacing w:lineRule="auto" w:line="480"/>
        <w:jc w:val="both"/>
        <w:rPr/>
      </w:pPr>
      <w:r>
        <w:rPr>
          <w:rFonts w:cs="Courier New" w:ascii="Courier New" w:hAnsi="Courier New"/>
        </w:rPr>
        <w:t xml:space="preserve">Συνεπώς, ο οδοντοτεχνίτης μας στο εργαστήριο μπορεί, εάν έχει διαφορετικό φωτισμό, να δει διαφορετικά τα χρώματα με το μηχάνημα του από ό,τι εμείς στο ιατρείο μας. Δεν έχει φτάσει ακόμη η τεχνολογία να μας βοηθήσει με ένα «κλικ» να μπορούμε να βγάλουμε αυτό το μπελά από το κεφάλι μας να πάρουμε χρώμα και να πάμε παρακάτω. Ενδεχομένως, να βοηθήσει να τσεκάρουμε τον εαυτό μας. Να μας δώσει την οικογένεια του χρώματος, στην οποία ευρίσκεται ο ασθενής και εκεί επάνω εμείς με την εμπειρία μας να μπορέσουμε να καταλάβουμε με τι πραγματικά θέλουμε να επικοινωνήσουμε με το εργαστήριο και να μας έρθει πίσω μια αποκατάσταση. </w:t>
      </w:r>
    </w:p>
    <w:p>
      <w:pPr>
        <w:pStyle w:val="Normal"/>
        <w:spacing w:lineRule="auto" w:line="480"/>
        <w:jc w:val="both"/>
        <w:rPr>
          <w:rFonts w:ascii="Courier New" w:hAnsi="Courier New" w:cs="Courier New"/>
        </w:rPr>
      </w:pPr>
      <w:r>
        <w:rPr>
          <w:rFonts w:cs="Courier New" w:ascii="Courier New" w:hAnsi="Courier New"/>
        </w:rPr>
        <w:t xml:space="preserve">Το βασικό θέμα, το οποίο προσπαθούν να λύσουν οι συσκευές αυτές είναι η γρήγορη κατασκευή και πρακτικά ανέξοδη κατασκευή μεγάλων αποκαταστάσεων. Έχουμε μεγάλες δυνάμεις, οι οποίες ασκούνται σε αυτές τις περιοχές, έχουμε αποκαταστάσεις που πρέπει να έχουν συγκεκριμένα πάχη συνδέσμων για να λειτουργήσουν και τα παλαιότερα κεραμικά υλικά δεν μας τις έδιναν. </w:t>
      </w:r>
    </w:p>
    <w:p>
      <w:pPr>
        <w:pStyle w:val="Normal"/>
        <w:spacing w:lineRule="auto" w:line="480"/>
        <w:jc w:val="both"/>
        <w:rPr>
          <w:rFonts w:ascii="Courier New" w:hAnsi="Courier New" w:cs="Courier New"/>
        </w:rPr>
      </w:pPr>
      <w:r>
        <w:rPr>
          <w:rFonts w:cs="Courier New" w:ascii="Courier New" w:hAnsi="Courier New"/>
        </w:rPr>
        <w:t xml:space="preserve">Έχουμε δόντια, τα οποία εάν μου βρείτε έναν προγόμφιο με ύψος στην όμορη επιφάνεια πέντε χιλιοστά στην Ελλάδα κοιτάξετε τον, γιατί εμείς δεν έχουμε εκείνα τα τεράστια δόντι που έχουν πιο βόρειοι λαοί, έχουμε κοντά δόντια και όταν λέει ότι πρέπει να έχουμε πέντε χιλιοστά από εδώ μέχρι εκεί, είναι πολύ δύσκολο αυτό στην Ελλάδα. </w:t>
      </w:r>
    </w:p>
    <w:p>
      <w:pPr>
        <w:pStyle w:val="Normal"/>
        <w:spacing w:lineRule="auto" w:line="480"/>
        <w:jc w:val="both"/>
        <w:rPr>
          <w:rFonts w:ascii="Courier New" w:hAnsi="Courier New" w:cs="Courier New"/>
        </w:rPr>
      </w:pPr>
      <w:r>
        <w:rPr>
          <w:rFonts w:cs="Courier New" w:ascii="Courier New" w:hAnsi="Courier New"/>
        </w:rPr>
        <w:t xml:space="preserve">Θα πρέπει, λοιπόν, να έχουμε ισχυρά υλικά, τα οποία θα μπορούν να μας δώσουν ισχυρές αποκαταστάσεις και να μην σπάνε στους συνδέσμους. Και έτσι ήρθαν υλικά για χρήση όπως το ζιρκόνιο. </w:t>
      </w:r>
    </w:p>
    <w:p>
      <w:pPr>
        <w:pStyle w:val="Normal"/>
        <w:spacing w:lineRule="auto" w:line="480"/>
        <w:jc w:val="both"/>
        <w:rPr>
          <w:rFonts w:ascii="Courier New" w:hAnsi="Courier New" w:cs="Courier New"/>
        </w:rPr>
      </w:pPr>
      <w:r>
        <w:rPr>
          <w:rFonts w:cs="Courier New" w:ascii="Courier New" w:hAnsi="Courier New"/>
        </w:rPr>
        <w:t xml:space="preserve">Το ζιρκόνιο, όμως, δεν μπορεί να χυτευθεί, δεν μπορείτε να το κόψετε με συμβατικά μηχανήματα και συμβατικά διαμάντια και εάν θέλετε να αφαιρέσετε μια αποκατάσταση που ευρίσκεται στο στόμα θα παιδεύεστε για ώρες διότι δεν κόβεται. Αυτό είναι το καλό, ότι είναι πάρα πολύ ισχυρό. Συνεπώς, χρειάζονταν ειδικά μηχανήματα, ειδικά κατασκευασμένα διαμάντια για να μπορέσουν να δώσουν αυτές τις αποκαταστάσεις και εδώ η τεχνολογία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μας δίνει μεγάλη ώθηση. </w:t>
      </w:r>
    </w:p>
    <w:p>
      <w:pPr>
        <w:pStyle w:val="Normal"/>
        <w:spacing w:lineRule="auto" w:line="480"/>
        <w:jc w:val="both"/>
        <w:rPr>
          <w:rFonts w:ascii="Courier New" w:hAnsi="Courier New" w:cs="Courier New"/>
        </w:rPr>
      </w:pPr>
      <w:r>
        <w:rPr>
          <w:rFonts w:cs="Courier New" w:ascii="Courier New" w:hAnsi="Courier New"/>
        </w:rPr>
        <w:t xml:space="preserve">Επίσης, σε αποκαταστάσεις από τιτάνιο, το τιτάνιο δεν χυτεύεται εύκολα και άμα θα έχετε ακούσει τον κ. Παπαδόπουλο, τον κ. Ηλιάδη να μιλούν, όταν το χυτεύσετε κάνει πόρους. Παλαιά ακτινογραφούσαμε τους σκελετούς από τιτάνιο για να δούμε μήπως έχουν κάποιους πόρους. Το τιτάνιο αντί να έχει πόρους μπορείτε να το βάλετε σε μια συσκευή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και να κατασκευάσετε αποκαταστάσεις. Και βλέπετε οι πρώτες μας αποκαταστάσεις που γίνονταν με ζιρκόνιο, διαλέγαμε δόντια χωρίς ιδιαίτερα χρωματικά χαρακτηριστικά, λευκές ως επί το πλείστον αποκαταστάσεις. Η τεχνολογία έχει προοδεύσει. </w:t>
      </w:r>
    </w:p>
    <w:p>
      <w:pPr>
        <w:pStyle w:val="Normal"/>
        <w:spacing w:lineRule="auto" w:line="480"/>
        <w:jc w:val="both"/>
        <w:rPr>
          <w:rFonts w:ascii="Courier New" w:hAnsi="Courier New" w:cs="Courier New"/>
        </w:rPr>
      </w:pPr>
      <w:r>
        <w:rPr>
          <w:rFonts w:cs="Courier New" w:ascii="Courier New" w:hAnsi="Courier New"/>
        </w:rPr>
        <w:t xml:space="preserve">Ένας από τους πιο γνωστούς σκηνοθέτες που υπάρχουν στην τηλεόραση ήρθε σε αυτή την κατάσταση και με την τρέλα των ανθρώπων της τηλεόρασης ήθελε κατάλευκα δόντια. Εύκολο, το πιο εύκολο για εμάς είναι να φτιάξουμε κατάλευκα δόντια, αρκεί να πείσουμε τον ασθενή μας ότι δεν είναι και το πιο αισθητικό. Και χρειάστηκε να φτιάξουμε αποκαταστάσεις σε όλο το στόμα. </w:t>
      </w:r>
    </w:p>
    <w:p>
      <w:pPr>
        <w:pStyle w:val="Normal"/>
        <w:spacing w:lineRule="auto" w:line="480"/>
        <w:jc w:val="both"/>
        <w:rPr>
          <w:rFonts w:ascii="Courier New" w:hAnsi="Courier New" w:cs="Courier New"/>
        </w:rPr>
      </w:pPr>
      <w:r>
        <w:rPr>
          <w:rFonts w:cs="Courier New" w:ascii="Courier New" w:hAnsi="Courier New"/>
        </w:rPr>
        <w:t xml:space="preserve">Έτσι ας δούμε λίγο την διαδικασία. Σκανάρεται το εκμαγείο, έχουμε κάνει αποτύπωση, σκανάρεται και περνάει σε έναν ηλεκτρονικό υπολογιστή. Στην συνέχεια, ο ηλεκτρονικός υπολογιστής μπορεί να βρει την φορά ένθεσης της αποκατάστασης, να σημειώσει τα όρια, σας δίνει δηλαδή, το όριο γιατί λέει ότι στην εικόνα μεταπίπτει από την μια γωνία στην άλλη γωνία, από την μια ακμή στην άλλη ακμή σε αυτό το σημείο και σας προτείνει ένα όριο. Μπορείτε να καθαρίσετε, λοιπόν, το εκμαγείο σας και επάνω σε αυτό να αρχίσει να κατασκευάζεται ο πυρήνας. Μπορείτε να τοποθετήσετε διαχωριστικό για την κονία και να του δώσετε όσο πάχος θέλετε. Τα διαφορετικά χρώματα είναι διαφορετικά πάχη. Δίνουν περισσότερο στις κοπτικές γιατί εκεί δεν μπορεί να σκανάρει πολύ καλά και έχουμε αδρές γραμμές, οπότε τις κάνουν λίγο πιο φαρδιές στην μασητική επιφάνεια για να μην ακουμπήσει και να περνάει η αποκατάσταση. </w:t>
      </w:r>
    </w:p>
    <w:p>
      <w:pPr>
        <w:pStyle w:val="Normal"/>
        <w:spacing w:lineRule="auto" w:line="480"/>
        <w:jc w:val="both"/>
        <w:rPr>
          <w:rFonts w:ascii="Courier New" w:hAnsi="Courier New" w:cs="Courier New"/>
        </w:rPr>
      </w:pPr>
      <w:r>
        <w:rPr>
          <w:rFonts w:cs="Courier New" w:ascii="Courier New" w:hAnsi="Courier New"/>
        </w:rPr>
        <w:t xml:space="preserve">Και στην συνέχεια, έχουμε την δυνατότητα να έχουμε τον απέναντι φραγμό, ούτως ώστε να ρυθμίσετε το πόσο κοντά θα φτάσει και το που θα είναι η αποκατάσταση, σε τρεις διαστάσεις για να φτιάξετε τον πυρήνα να μην απέχει δυο- τρία χιλιοστά και χρειάζεται να κτίσετε με πορσελάνη, η οποία θα σπάσει αργότερα. Και θέλοντας να φτιάξετε τα γεφυρώματα πηγαίνετε σε μια βιβλιοθήκη εικόνων όπως έχετε στους υπολογιστές σας τις εικόνες από την οικογένεια, την παίρνετε, τοποθετηθείτε την εικόνα ενός γεφυρώματος, εδώ μεγαλώνετε προς τα εδώ, μεγαλώνετε προς τα εκεί, ρυθμίζετε τις κλίσεις και τα μεγέθη και λέτε μετά στον υπολογιστή να τα ενώσει όλα αυτά. Να τα ενώσει με συνδέσμους, που σας λέει και πόσα τετραγωνικά χιλιοστά, θέλουμε πέντε τουλάχιστον τετραγωνικά χιλιοστά και σας λέει τόσο μετρήστε. Και αυτό μετά το βλέπετε, μπορείτε να αφαιρέσετε το εκμαγείο, να το δείτε εσωτερικά, να αλλάξετε πράγματα άμα θέλετε, βλέπετε τα όρια του και πηγαίνει σε μια συσκευή κοπής. </w:t>
      </w:r>
    </w:p>
    <w:p>
      <w:pPr>
        <w:pStyle w:val="Normal"/>
        <w:spacing w:lineRule="auto" w:line="480"/>
        <w:jc w:val="both"/>
        <w:rPr>
          <w:rFonts w:ascii="Courier New" w:hAnsi="Courier New" w:cs="Courier New"/>
        </w:rPr>
      </w:pPr>
      <w:r>
        <w:rPr>
          <w:rFonts w:cs="Courier New" w:ascii="Courier New" w:hAnsi="Courier New"/>
        </w:rPr>
        <w:t xml:space="preserve">Βλέπετε εδώ πέρα ότι δεν κόβει μια αποκατάσταση, μπορεί να κόψει πάρα πολλές από ένα κεραμικό δίσκο. Θα την δοκιμάσετε στο στόμα και το κακό είναι, ότι αυτή εάν δεν έχετε κάνει την δουλειά σας σωστά δεν μπορείτε να την κόψετε. Δεν μπορεί να κοπεί και να επανασυνδεθεί το υλικό. Θα πρέπει ή να πάρετε καινούργιο αποτύπωμα σωστό, ή εάν έχει γίνει κάποιο λάθος στο εργαστήριο να ξανά κοπεί ένας σκελετός. Ιδιαίτερη ακριβή διαδικασία. Γι’ αυτό δεν είναι για να κάνουμε ό,τι θέλουμε. Είναι για να κάνουμε ό,τι ξέρουμε. </w:t>
      </w:r>
    </w:p>
    <w:p>
      <w:pPr>
        <w:pStyle w:val="Normal"/>
        <w:spacing w:lineRule="auto" w:line="480"/>
        <w:jc w:val="both"/>
        <w:rPr>
          <w:rFonts w:ascii="Courier New" w:hAnsi="Courier New" w:cs="Courier New"/>
        </w:rPr>
      </w:pPr>
      <w:r>
        <w:rPr>
          <w:rFonts w:cs="Courier New" w:ascii="Courier New" w:hAnsi="Courier New"/>
        </w:rPr>
        <w:t xml:space="preserve">Και βλέπετε την δοκιμή τους και εάν είσαστε ευχαριστημένοι με την δοκιμή μπορεί να τοποθετηθεί πορσελάνη και εδώ έχουμε προβλήματα. Η σύνδεση του ζιρκονίου με την πορσελάνη δεν είναι ακόμα στο επίπεδο που πρέπει και βλέπουμε ότι ενώ στην αρχή μπήκαμε να κάνουμε πάρα πολλές τέτοιες αποκαταστάσεις στα πέντε χρόνια επάνω αρχίζουν και πετάνε φλοίδες πορσελάνης, λόγω της κόπωσης και λόγω της μη καλής ένωσης αρχίζει να σπάει. </w:t>
      </w:r>
    </w:p>
    <w:p>
      <w:pPr>
        <w:pStyle w:val="Normal"/>
        <w:spacing w:lineRule="auto" w:line="480"/>
        <w:jc w:val="both"/>
        <w:rPr>
          <w:rFonts w:ascii="Courier New" w:hAnsi="Courier New" w:cs="Courier New"/>
        </w:rPr>
      </w:pPr>
      <w:r>
        <w:rPr>
          <w:rFonts w:cs="Courier New" w:ascii="Courier New" w:hAnsi="Courier New"/>
        </w:rPr>
        <w:t xml:space="preserve">Να μην τις κάνουμε; Να τις κάνουμε, αλλά να προσέχουμε και να χρησιμοποιούν τα εργαστήρια τις κατάλληλες πορσελάνες και να ρυθμίζουμε την σύγκλιση όπως πρέπει και όχι απλά επειδή είναι μια μεγάλη ισχυρή αποκατάσταση να την αφήνουμε στην τύχη της. Και βλέπετε το λευκό χαμόγελο που ήθελε ο ασθενής. </w:t>
      </w:r>
    </w:p>
    <w:p>
      <w:pPr>
        <w:pStyle w:val="Normal"/>
        <w:spacing w:lineRule="auto" w:line="480"/>
        <w:jc w:val="both"/>
        <w:rPr>
          <w:rFonts w:ascii="Courier New" w:hAnsi="Courier New" w:cs="Courier New"/>
        </w:rPr>
      </w:pPr>
      <w:r>
        <w:rPr>
          <w:rFonts w:cs="Courier New" w:ascii="Courier New" w:hAnsi="Courier New"/>
        </w:rPr>
        <w:t xml:space="preserve">Ας πάμε σε κάτι πιο φυσικό βρυγμομανής, βλέπετε τα σημάδια του χρόνου επάνω στα δόντια του και του τσιγάρου, βέβαια, αλλά τέλος πάντων, είναι άλλο θέμα και δεν περνάμε όλη την διαδικασία, αλλά βλέπετε ότι μπορούμε να χωρίσουμε τα δόντια, να φτιάξουμε τους πυρήνες είτε λέγονται στεφάνες, είτε λέγονται γέφυρες δοκιμάζονται. Σημασία όλο το παιχνίδι είναι εδώ. Είναι στους περιοδοντικούς ιστούς. Εάν μπορεί να έχουμε καλή επαφή με τους περιοδοντικούς ιστούς. Καλή επαφή με τα όρια μας. Και με τις σημερινές αποκαταστάσεις μπορούμε να έχουμε καλές οριακές εφαρμογές στις αποκαταστάσεις φτιαγμένες με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και από ζιρκόνιο. Και στην συνέχεια, τα υπόλοιπα είναι απλά κτίζεται η πορσελάνη και έχουμε μια διαφορετική εικόνα του στόματος σε βρυγμομανή, ο οποίος χρειάζεται ένα ισχυρό υλικό, αλλά μεταξύ μας εάν του έχουμε δώσει την οδοντική προστασία τα οπίσθια δόντια δεν κινδυνεύουν, διότι απλά μασούν και δεν τρίζουν, τρίβονται πια. </w:t>
      </w:r>
    </w:p>
    <w:p>
      <w:pPr>
        <w:pStyle w:val="Normal"/>
        <w:spacing w:lineRule="auto" w:line="480"/>
        <w:jc w:val="both"/>
        <w:rPr>
          <w:rFonts w:ascii="Courier New" w:hAnsi="Courier New" w:cs="Courier New"/>
        </w:rPr>
      </w:pPr>
      <w:r>
        <w:rPr>
          <w:rFonts w:cs="Courier New" w:ascii="Courier New" w:hAnsi="Courier New"/>
        </w:rPr>
        <w:t xml:space="preserve">Στην κινητή προσθετική η εμπειρία μου δεν είναι μεγάλη, αλλά γίνονται κινήσεις. Διότι μπορούμε να φτιάξουμε στεφάνες για να συγκρατούν άγκιστρα μερικών οδοντοστοιχιών. Επειδή το ζιρκόνιο είναι πολύ ισχυρό και μπορούμε να φτιάξουμε τέτοιες στεφάνες. </w:t>
      </w:r>
    </w:p>
    <w:p>
      <w:pPr>
        <w:pStyle w:val="Normal"/>
        <w:spacing w:lineRule="auto" w:line="480"/>
        <w:jc w:val="both"/>
        <w:rPr>
          <w:rFonts w:ascii="Courier New" w:hAnsi="Courier New" w:cs="Courier New"/>
        </w:rPr>
      </w:pPr>
      <w:r>
        <w:rPr>
          <w:rFonts w:cs="Courier New" w:ascii="Courier New" w:hAnsi="Courier New"/>
        </w:rPr>
        <w:t xml:space="preserve">Πρωτογενείς επί-εμφυτευματικές για επένθετες οδοντοστοιχίες και σκελετούς μερικών οδοντοστοιχιών και απλά σας δείχνω πράγματα από την βιβλιογραφία, όπου γίνεται ο ψηφιακός σχεδιασμός της μερικής οδοντοστοιχίας. Βλέπετε εδώ το ψηφιακό εκμαγείο και αυτό μπορεί να κοπεί και θα σας δείξω μια καινούργια μηχανή που υπάρχει και για να κατασκευαστεί, είναι περίπου ο ίδιος τρόπος που γίνεται τα…μοντέλα, για τα οποία θα ακούσετε το απόγευμα. Και να φτιαχτεί μια μερική οδοντοστοιχία. Δεν είναι δική μου, στην βιβλιογραφία την είδα, δεν έχω εμπειρία μεγάλη γι’ αυτό. </w:t>
      </w:r>
    </w:p>
    <w:p>
      <w:pPr>
        <w:pStyle w:val="Normal"/>
        <w:spacing w:lineRule="auto" w:line="480"/>
        <w:jc w:val="both"/>
        <w:rPr>
          <w:rFonts w:ascii="Courier New" w:hAnsi="Courier New" w:cs="Courier New"/>
        </w:rPr>
      </w:pPr>
      <w:r>
        <w:rPr>
          <w:rFonts w:cs="Courier New" w:ascii="Courier New" w:hAnsi="Courier New"/>
        </w:rPr>
        <w:t xml:space="preserve">Στα εμφυτεύματα μας βοηθάει πάρα πολύ η τεχνολογία. Είχαμε στηρίγματα κεραμικά και από ζιρκόνιο για αρκετά χρόνια διότι τα εργοστάσια έχουν όλα τα στοιχεία τα ψηφιακά για να φτιάξουν το μηχανικό στήριγμα και μπορούσαμε να κατασκευάσουμε κεραμικές επί-εμφυτευματικές στεφάνες μέσω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οι οποίες να πηγαίνουν σε αυτά τα κεραμικά στηρίγματα και να έχουμε -όπως λέγαμε- λευκή αισθητική από την μασητική επιφάνεια μέχρι και την επιφάνεια του εμφυτεύματος, ούτως ώστε να μην φαίνονται αυτές οι γκρίζες μαύρες γραμμές όταν το στήριγμα του εμφυτεύματος φτάνει κοντά σε διαφανείς ιστούς, σε λεπτούς ιστούς. Μπορούσαμε να κατασκευάζουμε στηρίγματα από μέταλλα ευγενή ή μη, ούτως ώστε να έχουμε αποκαταστάσεις επάνω τους μεταλλοκεραμικές. </w:t>
      </w:r>
    </w:p>
    <w:p>
      <w:pPr>
        <w:pStyle w:val="Normal"/>
        <w:spacing w:lineRule="auto" w:line="480"/>
        <w:jc w:val="both"/>
        <w:rPr>
          <w:rFonts w:ascii="Courier New" w:hAnsi="Courier New" w:cs="Courier New"/>
        </w:rPr>
      </w:pPr>
      <w:r>
        <w:rPr>
          <w:rFonts w:cs="Courier New" w:ascii="Courier New" w:hAnsi="Courier New"/>
        </w:rPr>
        <w:t xml:space="preserve">Δεν είναι μόνο για κεραμικά τα συστήματα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Πολύ πιο εύκολα και πιο οικονομικά κόβουν μέταλλο, εφόσον είχαμε τα στηρίγματα να αποτυπώσουμε και επάνω τους να κατασκευαστούν οι μεταλλοκεραμικές αποκαταστάσεις, όπου γλυτώνουν το κόστος του οδοντοτεχνίτη για να κατασκευαστεί η αποκατάσταση. </w:t>
      </w:r>
    </w:p>
    <w:p>
      <w:pPr>
        <w:pStyle w:val="Normal"/>
        <w:spacing w:lineRule="auto" w:line="480"/>
        <w:jc w:val="both"/>
        <w:rPr>
          <w:rFonts w:ascii="Courier New" w:hAnsi="Courier New" w:cs="Courier New"/>
        </w:rPr>
      </w:pPr>
      <w:r>
        <w:rPr>
          <w:rFonts w:cs="Courier New" w:ascii="Courier New" w:hAnsi="Courier New"/>
        </w:rPr>
        <w:t xml:space="preserve">Εδώ -όπως βλέπετε- θα χαθεί ο κεντρικός, τοποθετείται ένα εμφύτευμα, δίπλα θα γίνουν όψεις, θέλουμε να έχουμε όλη την αισθητική ζώνη σε κεραμικό υλικό και την έχουμε. Κεραμικό στήριγμα προκατασκευασμένο, όψεις, ή σχεδόν στεφάνες, περνάμε στην οπίσθια περιοχή γιατί είναι μεγάλες και βλέπετε όλες αυτές τις κατασκευές με όλα τα παράξενα και δύσκολα όρια που μπορούν πια να κατασκευαστούν με συστήματα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και έτσι να έχουμε και ισχυρές και συγκολλημένες αδροποιούμενες εάν θέλουμε αποκαταστάσεις στον ίδιο ασθενή μεταξύ τους να μοιάζουν και να έχουν παρόμοιο αισθητικό αποτέλεσμα, ή και το ίδιο αισθητικό αποτέλεσμα. Γι’ αυτό έχουν κατασκευαστεί αυτά τα συστήματα. Εάν μετρήσετε θα δείτε έναν ολόκληρο φραγμό συν μια στεφάνη και εδώ θα δείτε έναν μεγάλο αριθμό αποκαταστάσεων. </w:t>
      </w:r>
    </w:p>
    <w:p>
      <w:pPr>
        <w:pStyle w:val="Normal"/>
        <w:spacing w:lineRule="auto" w:line="480"/>
        <w:jc w:val="both"/>
        <w:rPr/>
      </w:pPr>
      <w:r>
        <w:rPr>
          <w:rFonts w:cs="Courier New" w:ascii="Courier New" w:hAnsi="Courier New"/>
        </w:rPr>
        <w:t xml:space="preserve">Τι γίνεται; Έρχεται από όλη την Ευρώπη σε ένα κεντρικό σημείο η πληροφόρηση για αυτές τις αποκαταστάσεις και υπάρχει μια μηχανή, η οποία σε κάθε στειλεό έχει έναν από αυτούς τους δίσκους είτε κεραμικό, είτε μεταλλικό και όλο το Σαββατοκύριακο κόβει αποκαταστάσεις. Μπορεί να κόψει επάνω από χίλιες αποκαταστάσεις μέσα σε ένα Σαββατοκύριακο. Ποίο οδοντοτεχνικό εργαστήριο μπορεί να κάνει τέτοια πράγματα; Βέβαια, τα κόστη αυτών των μηχανών είναι μεγάλα, αλλά δεν χρειάζεται να έρθουν στην χώρα μας, εσείς πληρώνετε μόνο τα μεταφορικά και ό,τι κόστος έχει να λειτουργήσει το μηχάνημα. Και έτσι μπορούμε να τα φτιάξουμε. </w:t>
      </w:r>
    </w:p>
    <w:p>
      <w:pPr>
        <w:pStyle w:val="Normal"/>
        <w:spacing w:lineRule="auto" w:line="480"/>
        <w:jc w:val="both"/>
        <w:rPr>
          <w:rFonts w:ascii="Courier New" w:hAnsi="Courier New" w:cs="Courier New"/>
        </w:rPr>
      </w:pPr>
      <w:r>
        <w:rPr>
          <w:rFonts w:cs="Courier New" w:ascii="Courier New" w:hAnsi="Courier New"/>
        </w:rPr>
        <w:t>Εδώ βλέπετε έναν συνδυασμό μιας τηλεσκοπικής αποκατάστασης δοντιών και εμφυτευμάτων αποκαταστάσεις, μεταλλικούς σκελετούς, και αυτή είναι η καθημερινότητα μας ακόμη, δεν έχουμε φτάσει στην απόλυτη εποχή των κεραμικών, τους οποίους εάν κάτι δεν πάει καλά μπορείτε να τους κόψετε και να τους ενώσετε με τις συνήθεις διαδικασίες και να έχετε την αποκατάσταση απλά φτιαγμένη με ένα υλικό, το οποίο είναι ισχυρότερο, γιατί δεν έχει περάσει από θερμικές διαδικασίες και έχουν περάσει λιγότερα χέρια. Συνεπώς, λιγότερα λάθη από επάνω του. Και αυτή είναι μια νέα τεχνολογία, την είδαμε στην “</w:t>
      </w:r>
      <w:r>
        <w:rPr>
          <w:rFonts w:cs="Courier New" w:ascii="Courier New" w:hAnsi="Courier New"/>
          <w:lang w:val="en-US"/>
        </w:rPr>
        <w:t>PERGO</w:t>
      </w:r>
      <w:r>
        <w:rPr>
          <w:rFonts w:cs="Courier New" w:ascii="Courier New" w:hAnsi="Courier New"/>
        </w:rPr>
        <w:t xml:space="preserve">” πριν από αρκετά χρόνια το 2003, τώρα χρησιμοποιείται τα τελευταία χρόνια και στην Ελλάδα. Αυτός είναι ένας λέιζερ </w:t>
      </w:r>
      <w:r>
        <w:rPr>
          <w:rFonts w:cs="Courier New" w:ascii="Courier New" w:hAnsi="Courier New"/>
          <w:lang w:val="en-US"/>
        </w:rPr>
        <w:t>PRINTER</w:t>
      </w:r>
      <w:r>
        <w:rPr>
          <w:rFonts w:cs="Courier New" w:ascii="Courier New" w:hAnsi="Courier New"/>
        </w:rPr>
        <w:t xml:space="preserve">, ο οποίος τυπώνει μέταλλο. Δηλαδή, το μέταλλο είναι σε μορφή σκόνης χωρίς καθόλου εσωτερικές τάσεις. Εδώ έχετε το σχήμα που θέλετε να φτιάξετε και περνάει από επάνω από το υλικό. Υπάρχει αυτή η σκόνη επάνω σε αυτό το τραπεζίδιο περνάει και υπάρχει μια δέσμη λέιζερ, η οποία κάνει εκατομμύρια συνενώσεις και σιγά – σιγά βλέπετε αυτό το υλικό να τυπώνεται σε τρεις διαστάσεις. Δηλαδή, η στεφάνη σας τυπώνεται ουσιαστικά σε τρεις διαστάσεις, χωρίς να περάσει από χύτευση, χωρίς το υλικό να έχει περάσει από εργαστηριακές διαδικασίες, απλά από την σκόνη και μπορείτε να κάνετε σχεδόν όλα τα μέταλλα, πολλά μέταλλα και αλουμίνα. Φτιάχνονται αυτοκίνητα, φτιάχνονται ποδήλατα, φτιάχνεται οτιδήποτε θέλετε στην εποχή μας από αυτό το υλικό, γιατί; Διότι δεν έχετε καθόλου απώλεια υλικού. Δεν χάνει τίποτε. Η οικονομία στο υλικό είναι πάρα πολύ μεγάλη. Δεν έχει εσωτερικές τάσεις όσο το δυνατόν αυτό το υλικό. Και μπορείτε έτσι να φτιάξετε αποκαταστάσεις. </w:t>
      </w:r>
    </w:p>
    <w:p>
      <w:pPr>
        <w:pStyle w:val="Normal"/>
        <w:spacing w:lineRule="auto" w:line="480"/>
        <w:jc w:val="both"/>
        <w:rPr/>
      </w:pPr>
      <w:r>
        <w:rPr>
          <w:rFonts w:cs="Courier New" w:ascii="Courier New" w:hAnsi="Courier New"/>
        </w:rPr>
        <w:t xml:space="preserve">Και εδώ είναι μια τέτοια αποκατάσταση δική μας. Είναι στην Ελλάδα, φτιάχνεται, εμείς στο ιατρείο την κάναμε. Βλέπετε ότι υπάρχει το ψηφιακό εκμαγείο και εδώ βλέπετε που θα πάει η πορσελάνη, ποιος θα είναι ο σκελετός, αυτό ήταν το κόψιμο και όλο το στήριγμα είναι μια κοχλιούμενη επι-εμφυτευματική αποκατάσταση. Και το στήριγμα και ο εσωτερικός σκελετός της στεφάνης έχει κατασκευαστεί με αυτό τον τρόπο. Έχει τυπωθεί δηλαδή, ψηφιακά. Και αυτό στο στόμα μετά την τοποθέτηση του. Αυτό μπορεί να μας βοηθήσει πάρα πολύ γιατί μπορεί σε μια ώρα να κάνει περίπου σαράντα πέντε με πενήντα αποκαταστάσεις. Καταλαβαίνετε για ένα εργαστήριο αυτό είναι πάρα πολύ γρήγορο. </w:t>
      </w:r>
    </w:p>
    <w:p>
      <w:pPr>
        <w:pStyle w:val="Normal"/>
        <w:spacing w:lineRule="auto" w:line="480"/>
        <w:jc w:val="both"/>
        <w:rPr>
          <w:rFonts w:ascii="Courier New" w:hAnsi="Courier New" w:cs="Courier New"/>
        </w:rPr>
      </w:pPr>
      <w:r>
        <w:rPr>
          <w:rFonts w:cs="Courier New" w:ascii="Courier New" w:hAnsi="Courier New"/>
        </w:rPr>
        <w:t xml:space="preserve">Και περνάμε, τελειώνοντας σιγά- σιγά, στους στερεολιθικογραφικούς οδηγούς. Εδώ και εάν μας βοήθησε η ψηφιακή τεχνολογία και την σκέψη και την ώθηση πίσω από αυτή θα την ακούσετε μετά από εμάς από τους αγαπητούς συναδέλφους, οι οποίοι θα μιλήσουν για τα τεράστια άλματα που έγιναν στις απεικονιστικές μεθόδους, που και εκεί βοήθησαν οι υπολογιστές. </w:t>
      </w:r>
    </w:p>
    <w:p>
      <w:pPr>
        <w:pStyle w:val="Normal"/>
        <w:spacing w:lineRule="auto" w:line="480"/>
        <w:jc w:val="both"/>
        <w:rPr>
          <w:rFonts w:ascii="Courier New" w:hAnsi="Courier New" w:cs="Courier New"/>
        </w:rPr>
      </w:pPr>
      <w:r>
        <w:rPr>
          <w:rFonts w:cs="Courier New" w:ascii="Courier New" w:hAnsi="Courier New"/>
        </w:rPr>
        <w:t xml:space="preserve">Και έτσι, καταφέραμε να μπορούμε να έχουμε τρισδιάστατα μοντέλα γνάθων παρμένα από την τομογραφία, από την υπολογιστική τομογραφία του ασθενούς σε πολύ καλή ανάλυση για να μπορέσουμε επάνω να φτιάξουμε χειρουργικούς οδηγούς για εμφυτεύματα. Και υπάρχουν διαφόρων ειδών. Εάν ακουμπούν επάνω στο οστούν οι φτιαγμένοι για να ακουμπούν στο οστούν είναι…ή μπορεί να ακουμπούν στους ιστούς του ασθενούς, ή να ακουμπούν στα δόντια. Μέσω αυτών των χειρουργικών οδηγών μπορεί να γίνει ο τρυπανισμός για την τοποθέτηση των εμφυτευμάτων, είτε απλά για την θέση τους, είτε και για την θέση, για την κλίση και το βάθος. Και βλέπετε εδώ μια από τις πρώτες που κάναμε στο Πανεπιστήμιο, εδώ η ασθενής που κάναμε. Εδώ ήταν το μοντέλο της δεν μοιάζει και πολύ με γνάθο, αλλά φανταστείτε ότι όταν ανοίξετε τους ιστούς από κάτω το οστούν κάπως έτσι ήταν και βλέπετε τον χειρουργικό οδηγό. Η γνάθος όταν ανοίχτηκε ο οδηγός τοποθετημένος και μέσω αυτού του οδηγού έγινε ο αρχικός τρυπανισμός των εμφυτευμάτων για την κατασκευή μιας επένθετης επι-εμφυτευματικής οδοντοστοιχίας με τέσσερα στηρίγματα. </w:t>
      </w:r>
    </w:p>
    <w:p>
      <w:pPr>
        <w:pStyle w:val="Normal"/>
        <w:spacing w:lineRule="auto" w:line="480"/>
        <w:jc w:val="both"/>
        <w:rPr>
          <w:rFonts w:ascii="Courier New" w:hAnsi="Courier New" w:cs="Courier New"/>
        </w:rPr>
      </w:pPr>
      <w:r>
        <w:rPr>
          <w:rFonts w:cs="Courier New" w:ascii="Courier New" w:hAnsi="Courier New"/>
        </w:rPr>
        <w:t>Διάφορες εταιρείες έχουν χρησιμοποιήσει την τεχνολογία συνήθως η “</w:t>
      </w:r>
      <w:r>
        <w:rPr>
          <w:rFonts w:cs="Courier New" w:ascii="Courier New" w:hAnsi="Courier New"/>
          <w:lang w:val="en-US"/>
        </w:rPr>
        <w:t>MATERIAL</w:t>
      </w:r>
      <w:r>
        <w:rPr>
          <w:rFonts w:cs="Courier New" w:ascii="Courier New" w:hAnsi="Courier New"/>
        </w:rPr>
        <w:t xml:space="preserve"> </w:t>
      </w:r>
      <w:r>
        <w:rPr>
          <w:rFonts w:cs="Courier New" w:ascii="Courier New" w:hAnsi="Courier New"/>
          <w:lang w:val="en-US"/>
        </w:rPr>
        <w:t>LAYS</w:t>
      </w:r>
      <w:r>
        <w:rPr>
          <w:rFonts w:cs="Courier New" w:ascii="Courier New" w:hAnsi="Courier New"/>
        </w:rPr>
        <w:t>” με το “</w:t>
      </w:r>
      <w:r>
        <w:rPr>
          <w:rFonts w:cs="Courier New" w:ascii="Courier New" w:hAnsi="Courier New"/>
          <w:lang w:val="en-US"/>
        </w:rPr>
        <w:t>SIBILANT</w:t>
      </w:r>
      <w:r>
        <w:rPr>
          <w:rFonts w:cs="Courier New" w:ascii="Courier New" w:hAnsi="Courier New"/>
        </w:rPr>
        <w:t xml:space="preserve">” δίνει την τεχνολογία και η κάθε εταιρεία εμφυτευμάτων τροποποιεί κάποια πράγματα, ώστε να μπορεί να φτιάχνει, να τοποθετεί εμφυτεύματα, ή ακόμη και να κατασκευάζει -όπως σας είπα- μεταβατικές αποκαταστάσεις άμεσα για την αποκατάσταση ασθενών την ώρα του χειρουργείου. </w:t>
      </w:r>
    </w:p>
    <w:p>
      <w:pPr>
        <w:pStyle w:val="Normal"/>
        <w:spacing w:lineRule="auto" w:line="480"/>
        <w:jc w:val="both"/>
        <w:rPr>
          <w:rFonts w:ascii="Courier New" w:hAnsi="Courier New" w:cs="Courier New"/>
        </w:rPr>
      </w:pPr>
      <w:r>
        <w:rPr>
          <w:rFonts w:cs="Courier New" w:ascii="Courier New" w:hAnsi="Courier New"/>
        </w:rPr>
        <w:t>Αυτό, το οποίο μας αφορά και αυτό, το οποίο θα μπορούσε να λύσει πολλά προβλήματα στην τοποθέτηση των εμφυτευμάτων στο άμεσο μέλλον είναι η τοποθέτηση με τρισδιάστατη καθοδήγηση. Δηλαδή, το χέρι σας είναι κλειδωμένο και δεν αποφασίζετε για τίποτε άλλο παρά μόνο για την πίεση, την οποία θα ασκήσετε. Δεν μπορείτε να αποφασίσετε ούτε για την θέση, ούτε για την κλίση, ούτε για το βάθος όπου πάει το εμφύτευμα. Όλα αυτά είναι προκαθορισμένα από τον χειρουργικό οδηγό. Και πριν από τρία - τέσσερα χρόνια πήραμε ένα πολύ καλό “</w:t>
      </w:r>
      <w:r>
        <w:rPr>
          <w:rFonts w:cs="Courier New" w:ascii="Courier New" w:hAnsi="Courier New"/>
          <w:lang w:val="en-US"/>
        </w:rPr>
        <w:t>GRAND</w:t>
      </w:r>
      <w:r>
        <w:rPr>
          <w:rFonts w:cs="Courier New" w:ascii="Courier New" w:hAnsi="Courier New"/>
        </w:rPr>
        <w:t>” από την “</w:t>
      </w:r>
      <w:r>
        <w:rPr>
          <w:rFonts w:cs="Courier New" w:ascii="Courier New" w:hAnsi="Courier New"/>
          <w:lang w:val="en-US"/>
        </w:rPr>
        <w:t>ASTRA</w:t>
      </w:r>
      <w:r>
        <w:rPr>
          <w:rFonts w:cs="Courier New" w:ascii="Courier New" w:hAnsi="Courier New"/>
        </w:rPr>
        <w:t xml:space="preserve">” και κάναμε μια ερευνητική προσπάθεια, η οποία απέδωσε πάρα πολύ καλά και θα σας δείξω τι κάναμε. </w:t>
      </w:r>
    </w:p>
    <w:p>
      <w:pPr>
        <w:pStyle w:val="Normal"/>
        <w:spacing w:lineRule="auto" w:line="480"/>
        <w:jc w:val="both"/>
        <w:rPr>
          <w:rFonts w:ascii="Courier New" w:hAnsi="Courier New" w:cs="Courier New"/>
        </w:rPr>
      </w:pPr>
      <w:r>
        <w:rPr>
          <w:rFonts w:cs="Courier New" w:ascii="Courier New" w:hAnsi="Courier New"/>
        </w:rPr>
        <w:t xml:space="preserve">Στην ουσία, όταν χειρίζεσθε -όπως θα δείτε- τους στερεολιθικογραφικούς οδηγούς κάνετε σχεδιασμό για το που θα μπει το εμφύτευμα. Μέσω του ηλεκτρονικού υπολογιστή κατασκευάζεται ένας χειρουργικός οδηγός και το εμφύτευμα τοποθετείται μέσω καθοδήγησης. Εμείς προσθέσαμε άλλο ένα στάδιο, όπου μεταξύ της κατασκευής του χειρουργικού οδηγού και του χειρουργείου κάναμε την ίδια επέμβαση επάνω σε ένα εκμαγείο, το οποίο κατασκευαζόταν από αυτές τις πληροφορίες και το οποίο προερχόταν από τον ασθενή. </w:t>
      </w:r>
    </w:p>
    <w:p>
      <w:pPr>
        <w:pStyle w:val="Normal"/>
        <w:spacing w:lineRule="auto" w:line="480"/>
        <w:jc w:val="both"/>
        <w:rPr>
          <w:rFonts w:ascii="Courier New" w:hAnsi="Courier New" w:cs="Courier New"/>
        </w:rPr>
      </w:pPr>
      <w:r>
        <w:rPr>
          <w:rFonts w:cs="Courier New" w:ascii="Courier New" w:hAnsi="Courier New"/>
        </w:rPr>
        <w:t xml:space="preserve">Τοποθετούσαμε δηλαδή, ένα εμφύτευμα στο εκμαγείο εκεί επάνω, κατασκευάζαμε το κεραμικό στήριγμα και την μεταβατική αποκατάσταση του ασθενούς, ώστε όταν πηγαίναμε στο χειρουργείο μπορούσαμε να τοποθετήσουμε το εμφύτευμα, να βάλουμε το τελικό στήριγμα, το οποίο δεν θα ξανά έφευγε από τον ασθενή και μεταβατική αποκατάσταση την ίδια στιγμή. </w:t>
      </w:r>
    </w:p>
    <w:p>
      <w:pPr>
        <w:pStyle w:val="Normal"/>
        <w:spacing w:lineRule="auto" w:line="480"/>
        <w:jc w:val="both"/>
        <w:rPr>
          <w:rFonts w:ascii="Courier New" w:hAnsi="Courier New" w:cs="Courier New"/>
        </w:rPr>
      </w:pPr>
      <w:r>
        <w:rPr>
          <w:rFonts w:cs="Courier New" w:ascii="Courier New" w:hAnsi="Courier New"/>
        </w:rPr>
        <w:t xml:space="preserve">Και θα σας δείξω μια περίπτωση και θα κλείσω με αυτό. Εδώ βλέπετε έναν από τους ασθενείς μας ο οποίος έχει έναν «11» και έναν «13», ή έτσι σας φαίνεται, γιατί άμα δείτε λίγο πιο μακριά θα δείτε ότι ουσιαστικά αυτός είναι ο «21», ο οποίος έχει έρθει στην θέση του «11», ο «22», ο «23» ορθοδοντικά όλα έχουν μεταφερθεί προς την δεξιά πλευρά. Εμείς θέλουμε να αποκαταστήσουμε όλο τον φραγμό και εδώ πέρα θα χρειαστεί να τοποθετηθεί ένα εμφύτευμα. </w:t>
      </w:r>
    </w:p>
    <w:p>
      <w:pPr>
        <w:pStyle w:val="Normal"/>
        <w:spacing w:lineRule="auto" w:line="480"/>
        <w:jc w:val="both"/>
        <w:rPr>
          <w:rFonts w:ascii="Courier New" w:hAnsi="Courier New" w:cs="Courier New"/>
        </w:rPr>
      </w:pPr>
      <w:r>
        <w:rPr>
          <w:rFonts w:cs="Courier New" w:ascii="Courier New" w:hAnsi="Courier New"/>
        </w:rPr>
        <w:t xml:space="preserve">Οι διαδικασίες είναι οι γνωστές, πρέπει να γίνει οστική κέρωση για να δούμε ότι μπορούμε να αποδώσουμε τα σχήματα που θέλουμε με τα δόντια που έχουμε στην θέση που έχουμε αυτά τα δόντια, έχει τελειώσει η ορθοδοντική. Και αυτό πρέπει σίγουρα να το ελέγξουμε μέσω μιας διαδικασίας με διαφανείς σιλικόνες, βάζουμε ειδικά υλικά, φλοου-ρητίνες μέσω διαφανών σιλικόνων που μπορούμε να τις…και δοκιμάζουμε χωρίς να έχουμε παρασκευάσει τα δόντια, το αποτέλεσμα στον ασθενή για να δούμε εάν είναι αυτό που μας ικανοποιεί. </w:t>
      </w:r>
    </w:p>
    <w:p>
      <w:pPr>
        <w:pStyle w:val="Normal"/>
        <w:spacing w:lineRule="auto" w:line="480"/>
        <w:jc w:val="both"/>
        <w:rPr>
          <w:rFonts w:ascii="Courier New" w:hAnsi="Courier New" w:cs="Courier New"/>
        </w:rPr>
      </w:pPr>
      <w:r>
        <w:rPr>
          <w:rFonts w:cs="Courier New" w:ascii="Courier New" w:hAnsi="Courier New"/>
        </w:rPr>
        <w:t xml:space="preserve">Στην συνέχεια, μπορούμε να ορίσουμε την θέση και την κλίση του εμφυτεύματος μέσα στα τρισδιάστατα ψηφιακά μοντέλα της γνάθου, το οποίο θα μας δώσει ουσιαστικά αυτόν τον χειρουργικό οδηγό. Μέσω του οδηγού, ο οποίος πια καθορίζει απόλυτα την θέση, την κλίση και το βάθος του εμφυτεύματος, έρχεται ένα κατεβατό από στοιχεία που μας λέει ποιο ειδικό τρυπάνι θα χρησιμοποιήσουμε. Τα τρυπάνια έχουν ΣΤΟΠ, ώστε να μην μπορείς να πας πιο μέσα και πάμε με αυτό τον οδηγό και τοποθετούμε στο εκμαγείο, είναι από ειδικό υλικό κατασκευασμένο όπως είναι τα στερεολιθογραφικά μοντέλα, τοποθετούμε ένα εμφύτευμα, το εργαστήριο μας τροποποιεί ένα κεραμικό στήριγμα και φτιάχνει την μεταβατική αποκατάσταση. Και στην συνέχεια, πάμε στο στόμα. Η διαδικασία είναι χωρίς αναπέταση κρημνού. Δηλαδή, δεν θα ανοίξουμε κρημνό στα ούλα. Απλώς, κόβουμε και την διαδικασία την έχει κάνει ο κ. Μαδιανός, τοποθετείται αυτό το κλειδί και μέσα από αυτό το κλειδί περνάει το τρύπανο, αλλά δεν μπορεί το χέρι σας να κινηθεί καθόλου, έχει ένα χώρο για να πάει. Και βλέπετε το ΣΤΟΠ που υπάρχει. Το τρυπάνι είναι μιας χρήσεως θα πάει και θα σταματήσει ακριβώς μέχρι εκεί. Δεν κοιτάζει καν, τα έχουμε προκαθορίσει. Και την συνέχεια, αφού γίνει ο τρυπανισμός μέσα από τον οδηγό με ένα ειδικό </w:t>
      </w:r>
      <w:r>
        <w:rPr>
          <w:rFonts w:cs="Courier New" w:ascii="Courier New" w:hAnsi="Courier New"/>
          <w:lang w:val="en-US"/>
        </w:rPr>
        <w:t>CARRIER</w:t>
      </w:r>
      <w:r>
        <w:rPr>
          <w:rFonts w:cs="Courier New" w:ascii="Courier New" w:hAnsi="Courier New"/>
        </w:rPr>
        <w:t xml:space="preserve"> τοποθετείται το εμφύτευμα. Δεν μπορείτε να το βάλετε και να το σφίξετε με το χέρι σε όποια θέση θέλετε, πρέπει να φτάσει και θα δείτε ότι θα φτάσει σιγά- σιγά να τοποθετηθεί και να ακουμπήσει επάνω στον οδηγό. Και στην συνέχεια, για να βγει ο οδηγός πρέπει να βγάλετε το </w:t>
      </w:r>
      <w:r>
        <w:rPr>
          <w:rFonts w:cs="Courier New" w:ascii="Courier New" w:hAnsi="Courier New"/>
          <w:lang w:val="en-US"/>
        </w:rPr>
        <w:t>CARRIER</w:t>
      </w:r>
      <w:r>
        <w:rPr>
          <w:rFonts w:cs="Courier New" w:ascii="Courier New" w:hAnsi="Courier New"/>
        </w:rPr>
        <w:t xml:space="preserve"> από το εμφύτευμα. Συνεπώς, χωρίς να ανοίξετε κρημνό έχετε τοποθετήσει το εμφύτευμα, το οποίο ευρίσκεται εκεί από κάτω. Δεν σταματάμε εδώ. </w:t>
      </w:r>
    </w:p>
    <w:p>
      <w:pPr>
        <w:pStyle w:val="Normal"/>
        <w:spacing w:lineRule="auto" w:line="480"/>
        <w:jc w:val="both"/>
        <w:rPr>
          <w:rFonts w:ascii="Courier New" w:hAnsi="Courier New" w:cs="Courier New"/>
        </w:rPr>
      </w:pPr>
      <w:r>
        <w:rPr>
          <w:rFonts w:cs="Courier New" w:ascii="Courier New" w:hAnsi="Courier New"/>
        </w:rPr>
        <w:t xml:space="preserve">Στην συνέχεια, τοποθετούμε το στήριγμα, το οποίο έχει ήδη φτιαχτεί μόνιμα στον ασθενή και αυτό μας δίνει μεγάλη δυνατότητα το να έχουμε πολύ καλή απόκριση των περιοδοντικών ιστών διότι δεν χάνουμε καθόλου ροζ αισθητική στην περιοχή. Και αφού τοποθετηθεί το στήριγμα, τοποθετείται και η μεταβατική στεφάνη. </w:t>
      </w:r>
    </w:p>
    <w:p>
      <w:pPr>
        <w:pStyle w:val="Normal"/>
        <w:spacing w:lineRule="auto" w:line="480"/>
        <w:jc w:val="both"/>
        <w:rPr>
          <w:rFonts w:ascii="Courier New" w:hAnsi="Courier New" w:cs="Courier New"/>
        </w:rPr>
      </w:pPr>
      <w:r>
        <w:rPr>
          <w:rFonts w:cs="Courier New" w:ascii="Courier New" w:hAnsi="Courier New"/>
        </w:rPr>
        <w:t xml:space="preserve">Βρήκαμε ότι ενδεχομένως να χρειάζεται εδώ λίγο ρύθμιση στην σύγκλιση, ή λίγο στο σχήμα. Από τους είκοσι ασθενείς που κάναμε, δεν είχαμε καμία αποτυχία. Βέβαια, ήταν ασθενείς επιλεγμένοι να είναι καλές οι περιοχές και έτσι, μπορούμε να έχουμε το στήριγμα. Βλέπετε τη στιγμή της τοποθέτησης, την ακτινογραφία του ασθενούς, το κεραμικό στήριγμα, την μεταβατική αποκατάσταση, δεν πρέπει να είναι σε σύγκλιση. Είναι άμεση προσωρινοποίηση, δεν είναι άμεση φόρτιση. Και στο τέλος, αφού έχουμε προσχεδιάσει τον φραγμό, μπορούμε να δώσουμε στον ασθενή το αποτέλεσμα, το οποίο του υποσχεθήκαμε, με μια διαδικασία ελεγχόμενη και με την χρήση όλων των στοιχείων της ψηφιακής τεχνολογίας γιατί και οι αποκαταστάσεις έχουν γίνει ψηφιακά, για την οποία σας μίλησα σήμερα, εκτός ίσως του χρωματικού οδηγού. </w:t>
      </w:r>
    </w:p>
    <w:p>
      <w:pPr>
        <w:pStyle w:val="Normal"/>
        <w:spacing w:lineRule="auto" w:line="480"/>
        <w:jc w:val="both"/>
        <w:rPr>
          <w:rFonts w:ascii="Courier New" w:hAnsi="Courier New" w:cs="Courier New"/>
        </w:rPr>
      </w:pPr>
      <w:r>
        <w:rPr>
          <w:rFonts w:cs="Courier New" w:ascii="Courier New" w:hAnsi="Courier New"/>
        </w:rPr>
        <w:t xml:space="preserve">Θα ήθελα με αυτά να σας ευχαριστήσω. Για να τιμήσω τον κ. Υφαντή, όπως σας είπα είναι απέναντι μας, εγώ πολύ συχνά τον επισκέπτομαι. Αυτά είναι τα Τριζόνια, εδώ είναι το Βραχάκι μου στα Τριζόνια, όπου κάνουμε μπάνιο το καλοκαίρι και άμα πάει η κάμερα λίγο προς τα αριστερά φαντάζομαι, κ. Υφαντή, κάπου σε μερικά χιλιόμετρα θα δείτε και το δικό του το χωριό. </w:t>
      </w:r>
    </w:p>
    <w:p>
      <w:pPr>
        <w:pStyle w:val="Normal"/>
        <w:spacing w:lineRule="auto" w:line="480"/>
        <w:jc w:val="both"/>
        <w:rPr>
          <w:rFonts w:ascii="Courier New" w:hAnsi="Courier New" w:cs="Courier New"/>
        </w:rPr>
      </w:pPr>
      <w:r>
        <w:rPr>
          <w:rFonts w:cs="Courier New" w:ascii="Courier New" w:hAnsi="Courier New"/>
          <w:b/>
        </w:rPr>
        <w:t>ΥΦΑΝΤΗΣ</w:t>
      </w:r>
      <w:r>
        <w:rPr>
          <w:rFonts w:cs="Courier New" w:ascii="Courier New" w:hAnsi="Courier New"/>
        </w:rPr>
        <w:t xml:space="preserve">: Μερικά μέτρα. </w:t>
      </w:r>
    </w:p>
    <w:p>
      <w:pPr>
        <w:pStyle w:val="Normal"/>
        <w:spacing w:lineRule="auto" w:line="480"/>
        <w:jc w:val="both"/>
        <w:rPr/>
      </w:pPr>
      <w:r>
        <w:rPr>
          <w:rFonts w:cs="Courier New" w:ascii="Courier New" w:hAnsi="Courier New"/>
          <w:b/>
        </w:rPr>
        <w:t>ΠΑΠΑΒΑΣΙΛΕΙΟΥ</w:t>
      </w:r>
      <w:r>
        <w:rPr>
          <w:rFonts w:cs="Courier New" w:ascii="Courier New" w:hAnsi="Courier New"/>
        </w:rPr>
        <w:t xml:space="preserve">: Σωστά μερικά μέτρα. Σας ευχαριστώ πάρα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τον κ. Παπαβασιλείου. Πολύ ενδιαφέρουσα και για εμένα πολύ επιμορφωτική η παρουσίαση αυτή, μου έδειξε το αληθινό χρώμα αυτού του τοίχου ροζ το βλέπω. Τι σημαίνει αυτό; Σημαίνει ότι πραγματικά και το μήνυμα αυτό είναι, ότι ωραία η τεχνολογία, αλλά όταν δεν δουλεύουν οι αισθήσεις μας, το μυαλό μας, το χέρι μας και βασικά οι γνώσεις μας δεν μας κάνει τίποτε η τεχνολογία. </w:t>
      </w:r>
    </w:p>
    <w:p>
      <w:pPr>
        <w:pStyle w:val="Normal"/>
        <w:spacing w:lineRule="auto" w:line="480"/>
        <w:jc w:val="both"/>
        <w:rPr>
          <w:rFonts w:ascii="Courier New" w:hAnsi="Courier New" w:cs="Courier New"/>
        </w:rPr>
      </w:pPr>
      <w:r>
        <w:rPr>
          <w:rFonts w:cs="Courier New" w:ascii="Courier New" w:hAnsi="Courier New"/>
        </w:rPr>
        <w:t xml:space="preserve">Μπορώ τώρα να καλέσω τους δυο Ομιλητές εδώ δίπλα μου και να κάνουμε για ένα τέταρτο την συζήτηση. Και πρώτα ξεκινώ από τον κ. Κοντακιώτη. Κάποια ερώτηση παρακαλώ από το ακροατήριο. Να ρωτήσω εγώ για να αρχίσουμε την κουβέντα. Πότε αποφασίζετε στο ιατρείο σας, στο Πανεπιστήμιο ότι θα πρέπει να χρησιμοποιήσετε το μικροσκόπιο;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Το σωστό είναι, ότι αρχίζεις το μικροσκόπιο από τη στιγμή της διάγνωσης, όταν θέλεις να βάλεις διάγνωση. Δηλαδή, σε όλα τα στάδια της θεραπείας. Η ευκαιριακή χρήση του μικροσκοπίου όχι ότι την κατηγορώ, αλλά νομίζω ότι είναι -όπως το είπα- ευκαιριακή. Δηλαδή, δεν μπορείς ορισμένα στάδια να τα ξεπερνάς έτσι με το μάτι και ορισμένα στάδια να μην τα ξεπερνάς. Πρώτα από όλα είναι τεχνική δυσκολία, τα μάτια σου θα τα σκοτώσεις γιατί όταν θα μπεις στο μικροσκόπιο θα πρέπει να μείνεις μέχρι να τελειώσεις. Δεν θα μπαινοβγαίνεις, είναι λάθος αυτό.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Η επιλογή του περιστατικού ποία είναι αυτή; Δηλαδή, σε όλα; Στις ενδοδοντικές θεραπείες σε ένα πρόσθιο που βλέπετε πολύ καλά θα χρησιμοποιήσετε το μικροσκόπιο, ή υπάρχουν ενδείξεις πριν να κάνετε την διάγνωση ότι θα το χρησιμοποιήσετε; </w:t>
      </w:r>
    </w:p>
    <w:p>
      <w:pPr>
        <w:pStyle w:val="Normal"/>
        <w:spacing w:lineRule="auto" w:line="480"/>
        <w:jc w:val="both"/>
        <w:rPr/>
      </w:pPr>
      <w:r>
        <w:rPr>
          <w:rFonts w:cs="Courier New" w:ascii="Courier New" w:hAnsi="Courier New"/>
          <w:b/>
        </w:rPr>
        <w:t>ΚΟΝΤΑΚΙΩΤΗΣ</w:t>
      </w:r>
      <w:r>
        <w:rPr>
          <w:rFonts w:cs="Courier New" w:ascii="Courier New" w:hAnsi="Courier New"/>
        </w:rPr>
        <w:t>: Προσωπικά το χρησιμοποιώ από την αρχή μέχρι το τέλος σε όλα τα περιστατικά. Από εκεί και μετά, όταν είναι πολύ απλό ένα περιστατικό εντάξει μπορεί να μην χρειάζεται να το χρησιμοποιήσω. Αλλά το χρησιμοποιώ προσωπικά γιατί πιστεύω ότι στο κάθε περιστατικό ότι κάτι μπορεί να βρεις και να καταγράψεις. Και επειδή ασχολούμαι τόσο με την έρευνα όσο και με την κλινική πράξη με ενδιαφέρουν πολύ περισσότερο τα στοιχεία αυτά, γι’ αυτό και καταγράφω και απλά περιστατικά. Αλλά σίγουρα σε ένα απλό περιστατικό δεν είναι απαραίτητο να χρησιμοποιηθεί αυτό το πράγμα.</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το λόγο έχει ο κ. Γκρίτζαλης. </w:t>
      </w:r>
    </w:p>
    <w:p>
      <w:pPr>
        <w:pStyle w:val="Normal"/>
        <w:spacing w:lineRule="auto" w:line="480"/>
        <w:jc w:val="center"/>
        <w:rPr/>
      </w:pPr>
      <w:r>
        <w:rPr>
          <w:rFonts w:cs="Courier New" w:ascii="Courier New" w:hAnsi="Courier New"/>
          <w:i/>
        </w:rPr>
        <w:t>ΣΗΜ. ΠΡΑΚΤΙΚΩΝ: Η πρώτη ερώτηση του κ. Γκρίτζαλη γίνεται εκτός μικροφώνου και δεν ακούγεται. Η δεύτερη καταγράφεται διότι μιλάει στο μικρόφωνο.</w:t>
      </w:r>
    </w:p>
    <w:p>
      <w:pPr>
        <w:pStyle w:val="Normal"/>
        <w:spacing w:lineRule="auto" w:line="480"/>
        <w:jc w:val="both"/>
        <w:rPr/>
      </w:pPr>
      <w:r>
        <w:rPr>
          <w:rFonts w:cs="Courier New" w:ascii="Courier New" w:hAnsi="Courier New"/>
          <w:b/>
        </w:rPr>
        <w:t>ΓΚΡΙΤΖΑΛΗΣ:</w:t>
      </w:r>
      <w:r>
        <w:rPr>
          <w:rFonts w:cs="Courier New" w:ascii="Courier New" w:hAnsi="Courier New"/>
        </w:rPr>
        <w:t xml:space="preserve"> …Και μου άρεσε εμένα αυτό στην τοποθέτηση σου με το υλικό σου σε σχέση με το </w:t>
      </w:r>
      <w:r>
        <w:rPr>
          <w:rFonts w:cs="Courier New" w:ascii="Courier New" w:hAnsi="Courier New"/>
          <w:lang w:val="en-US"/>
        </w:rPr>
        <w:t>C</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ενώ αντίθετα σε πρόχειρες διαφημίσεις εάν το θέλεις ή επαγγελματικά μάρκετινγκ και τέτοια βλέπουμε να προωθείται στην ενδοδοντία το </w:t>
      </w:r>
      <w:r>
        <w:rPr>
          <w:rFonts w:cs="Courier New" w:ascii="Courier New" w:hAnsi="Courier New"/>
          <w:lang w:val="en-US"/>
        </w:rPr>
        <w:t>C</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θα ήθελα να ακούσω ποία είναι η γνώμη σου και γι’ αυτό. Ευχαριστώ.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Να ξεκινήσω από το πρώτο ερώτημα με τις λούπες. Πιστεύω ότι κάποιος για να περάσει στο μικροσκόπιο θα πρέπει πρώτα να έχει χρησιμοποιήσει λούπες. Δεν μπορεί κατευθείαν να πάει εκεί. Και μάλιστα, λούπες με την παρατήρηση αυτή, ότι να είναι ρυθμισμένες ακριβώς για τα μάτια του κάθε ενός. Δεν είναι δηλαδή, αγοράσαμε δυο λούπες και τις χρησιμοποιήσαμε, άλλα τα μάτια τα δικά μου, άλλα τα μάτια του κ. Τσιχλάκη, γι’ αυτό ακριβώς γίνονται προδιαγραφές, τα στέλνουν και τα φτιάχνουν. </w:t>
      </w:r>
    </w:p>
    <w:p>
      <w:pPr>
        <w:pStyle w:val="Normal"/>
        <w:spacing w:lineRule="auto" w:line="480"/>
        <w:jc w:val="both"/>
        <w:rPr/>
      </w:pPr>
      <w:r>
        <w:rPr>
          <w:rFonts w:cs="Courier New" w:ascii="Courier New" w:hAnsi="Courier New"/>
        </w:rPr>
        <w:t xml:space="preserve">Πιστεύω ότι οι λούπες είναι ένα εργαλείο, το οποίο πρέπει στο γενικότερο οδοντιατρικό πληθυσμό και μπορούν να επικρατήσουν και να βοηθήσουν τα μέγιστα. Ειδικά μάλιστα, από κάποια ηλικία και μετά που αρχίζει και η πρεσβυωπία και τα πράγματα δυσκολεύουν νομίζω ότι οι λούπες είναι ό,τι καλύτερο. Και για όλες τις επεμβάσεις στην οδοντιατρική δεν μιλάω μόνο για την ενδοδοντία βοηθάει πάρα -πάρα πολύ. </w:t>
      </w:r>
    </w:p>
    <w:p>
      <w:pPr>
        <w:pStyle w:val="Normal"/>
        <w:spacing w:lineRule="auto" w:line="480"/>
        <w:jc w:val="both"/>
        <w:rPr>
          <w:rFonts w:ascii="Courier New" w:hAnsi="Courier New" w:cs="Courier New"/>
        </w:rPr>
      </w:pPr>
      <w:r>
        <w:rPr>
          <w:rFonts w:cs="Courier New" w:ascii="Courier New" w:hAnsi="Courier New"/>
        </w:rPr>
        <w:t xml:space="preserve">Τώρα, όσον αφορά στο </w:t>
      </w:r>
      <w:r>
        <w:rPr>
          <w:rFonts w:cs="Courier New" w:ascii="Courier New" w:hAnsi="Courier New"/>
          <w:lang w:val="en-US"/>
        </w:rPr>
        <w:t>C</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στην ενδοδοντία. Η τομογραφία που είπε ο κ. Γκρίτζαλης εάν και κατά πόσο πρέπει να χρησιμοποιείται στην ενδοδοντία ή όχι, νομίζω πως αυτό ήταν το ερώτημα έτσι, ή πόσο συχνά κάτι τέτοιο. Σίγουρα κάθε νέα τεχνολογία είναι ευπρόσδεκτη. Η υπερκατανάλωση της, όμως, δεν είναι ευπρόσδεκτη. Δεν είναι δυνατό το κάθε περιστατικό το απλό να το στέλνουμε για να κάνει μια τομογραφία. Κάτι που μπορούμε να δούμε με άλλα μέσα που έχουμε δεν χρειάζεται να το φτάσουμε εκεί. </w:t>
      </w:r>
    </w:p>
    <w:p>
      <w:pPr>
        <w:pStyle w:val="Normal"/>
        <w:spacing w:lineRule="auto" w:line="480"/>
        <w:jc w:val="both"/>
        <w:rPr>
          <w:rFonts w:ascii="Courier New" w:hAnsi="Courier New" w:cs="Courier New"/>
        </w:rPr>
      </w:pPr>
      <w:r>
        <w:rPr>
          <w:rFonts w:cs="Courier New" w:ascii="Courier New" w:hAnsi="Courier New"/>
        </w:rPr>
        <w:t xml:space="preserve">Όταν υποπτευθούμε ότι πρέπει να διερευνήσουμε μια περαιτέρω μορφολογία -για παράδειγμα- μια περαιτέρω περίεργη βλάβη τότε ναι, να καταλήξουμε εκεί για να έχουμε περισσότερες πληροφορίες. Όχι, όμως, αυτό με το παραμικρό η ρουτίνα «πήγαινε να κάνεις μια τομογραφία». Όταν υπάρχει σαφής λόγος, αύξησης πληροφοριών, βελτίωση της θεραπείας που θα προσφέρουμε ναι, τότε πρέπει να γίνει.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Σαφώς και αυτό είναι η γνώμη όλων μας τουλάχιστον αυτό διδάσκουμε, ότι η αιτιολόγηση είναι αυτή. Αιτιολόγηση δεν σημαίνει πως κάθε περιστατικό θα πηγαίνει για να κάνει μια εξέταση, η οποία ενέχει κινδύνους. Δεν είναι ακίνδυνη, το μικροσκόπιο είναι ακίνδυνο εάν μπορούμε να δούμε. </w:t>
      </w:r>
    </w:p>
    <w:p>
      <w:pPr>
        <w:pStyle w:val="Normal"/>
        <w:spacing w:lineRule="auto" w:line="480"/>
        <w:jc w:val="both"/>
        <w:rPr>
          <w:rFonts w:ascii="Courier New" w:hAnsi="Courier New" w:cs="Courier New"/>
        </w:rPr>
      </w:pPr>
      <w:r>
        <w:rPr>
          <w:rFonts w:cs="Courier New" w:ascii="Courier New" w:hAnsi="Courier New"/>
        </w:rPr>
        <w:t xml:space="preserve">Το θέμα είναι, ότι δεν μπορούμε να δούμε κάτω από τα δέκα χιλιοστά, από ό,τι τουλάχιστον κατάλαβα. Και εκεί ίσως σε περιπτώσεις που έχουμε αμφιβολίες να είναι πολύ χρήσιμη. Αλλά μάλλον θα το συζητήσουμε και αργότερα αυτό το θέμα.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Ναι, για τα δέκα χιλιοστά να πω, σίγουρα αυτό που είναι προσεγγίσιμο και εύκολο προσεγγίσιμο είναι τα δέκα χιλιοστά. Και μιλάω προσεγγίσιμο γιατί; Διότι στις μεγάλες περιωθήσεις -για παράδειγμα- στο «24» κάπου χάνεται ο προσανατολισμός και δεν μπορεί να εστιάσει ακριβώς. Ίσως σε λίγο μικρότερες μεγεθύνσεις -και το είπα νομίζω και στην ομιλία μου προηγούμενα- και σε ευθείς σωλήνες πολλές φορές μπορεί να καταγραφεί και ακρορρίζιο. </w:t>
      </w:r>
    </w:p>
    <w:p>
      <w:pPr>
        <w:pStyle w:val="Normal"/>
        <w:spacing w:lineRule="auto" w:line="480"/>
        <w:jc w:val="both"/>
        <w:rPr/>
      </w:pPr>
      <w:r>
        <w:rPr>
          <w:rFonts w:cs="Courier New" w:ascii="Courier New" w:hAnsi="Courier New"/>
        </w:rPr>
        <w:t xml:space="preserve">Θυμάμαι περιστατικό από το μεταπτυχιακό φοιτητής, ο οποίος ανέκραξε κυριολεκτικά και είπε βλέποντας στο μικροσκόπιο: «Βλέπω αίμα, βλέπω αίμα». Ήταν ακριβώς οι ιστοί έξω από το ακρορρίζιο. Πραγματικά ήταν κοντό, ήταν δεκαοκτώ, δεκαεννέα χιλιοστά δοντάκι, ήταν πολύ εύκολο, αυτό, όμως, δεν συμβαίνει συνέχεια. Γι’ αυτό υπάρχουν άλλα μέσα. Ένα από τα μέσα, το οποίο επιχειρήθηκε ήταν να χρησιμοποιείται το ενδοσκόπιο στην ενδοδοντία τουλάχιστον. Δεν μπόρεσε, όμως, να λειτουργήσει. Και μάλιστα ήμουν και έτοιμος να το αγοράσω, αλλά δεν προέβην στην κίνηση αυτή για το λόγο ότι μπορείς να δεις, αλλά δεν μπορείς ταυτόχρονα να παρέμβεις. Γι’ αυτό προτιμώ μια τομογραφία σε συνδυασμό για να δω από εκεί και κάτω τι γίνεται. </w:t>
      </w:r>
    </w:p>
    <w:p>
      <w:pPr>
        <w:pStyle w:val="Normal"/>
        <w:spacing w:lineRule="auto" w:line="480"/>
        <w:jc w:val="both"/>
        <w:rPr/>
      </w:pPr>
      <w:r>
        <w:rPr>
          <w:rFonts w:cs="Courier New" w:ascii="Courier New" w:hAnsi="Courier New"/>
          <w:b/>
        </w:rPr>
        <w:t>ΣΥΝΤΟΝΙΣΤΗΣ</w:t>
      </w:r>
      <w:r>
        <w:rPr>
          <w:rFonts w:cs="Courier New" w:ascii="Courier New" w:hAnsi="Courier New"/>
        </w:rPr>
        <w:t>: Παρακαλώ έχετε το λόγο κα. (Σαλαπάτα).</w:t>
      </w:r>
    </w:p>
    <w:p>
      <w:pPr>
        <w:pStyle w:val="Normal"/>
        <w:spacing w:lineRule="auto" w:line="480"/>
        <w:jc w:val="both"/>
        <w:rPr>
          <w:rFonts w:ascii="Courier New" w:hAnsi="Courier New" w:cs="Courier New"/>
        </w:rPr>
      </w:pPr>
      <w:r>
        <w:rPr>
          <w:rFonts w:cs="Courier New" w:ascii="Courier New" w:hAnsi="Courier New"/>
          <w:b/>
        </w:rPr>
        <w:t>(ΣΑΛΑΠΑΤΑ):</w:t>
      </w:r>
      <w:r>
        <w:rPr>
          <w:rFonts w:cs="Courier New" w:ascii="Courier New" w:hAnsi="Courier New"/>
        </w:rPr>
        <w:t xml:space="preserve"> Ήθελα να ρωτήσω τον κ. Κοντακιώτη όλα αυτά ήταν πραγματικά πολύ εντυπωσιακά και πως με το μικροσκόπιο είμαστε σε θέση να βοηθήσουμε τις ενδοδοντικές θεραπείες, επειδή είμαι και στο Πανεπιστήμιο της Ρώμης και κάνουμε μια έρευνα σχετικά με τις θεραπείες τις ενδοδοντικές και την χρήση διαφόρων τύπων λέιζερ έχετε καθόλου ασχοληθεί με αυτό το κομμάτι;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Τι εννοείτε λέιζερ με το μικροσκόπιο; </w:t>
      </w:r>
    </w:p>
    <w:p>
      <w:pPr>
        <w:pStyle w:val="Normal"/>
        <w:spacing w:lineRule="auto" w:line="480"/>
        <w:jc w:val="both"/>
        <w:rPr/>
      </w:pPr>
      <w:r>
        <w:rPr>
          <w:rFonts w:cs="Courier New" w:ascii="Courier New" w:hAnsi="Courier New"/>
          <w:b/>
        </w:rPr>
        <w:t>(ΣΑΛΑΠΑΤΑ):</w:t>
      </w:r>
      <w:r>
        <w:rPr>
          <w:rFonts w:cs="Courier New" w:ascii="Courier New" w:hAnsi="Courier New"/>
        </w:rPr>
        <w:t xml:space="preserve"> Όχι, λέιζερ στις θεραπείες τις ενδοδοντικές.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Με βγάζετε, βέβαια, εκτός θέματος, όμως, θα σας απαντήσω, δεν έχω κανένα πρόβλημα και εφόσον συμφωνεί, βέβαια, ο Συντονιστής. Δηλαδή, την σχέση του λέιζερ, συμφωνείτε κ. Συντονιστά, να δώσω μια απάντηση, είναι άλλο θέμα;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Μια σύντομη απάντηση παρακαλώ.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Μάλιστα. Δεν είμαι θιασώτης της χρήσης του λέιζερ με την έννοια και μόνο με αυτή της αντισηψίας του ριζικού σωλήνα παρά μόνο σαν συμπληρωματικό μέτρο. Μου έχει τύχει και θα σας πω περιστατικό για να το κλείσω το θέμα αυτό. </w:t>
      </w:r>
    </w:p>
    <w:p>
      <w:pPr>
        <w:pStyle w:val="Normal"/>
        <w:spacing w:lineRule="auto" w:line="480"/>
        <w:jc w:val="both"/>
        <w:rPr>
          <w:rFonts w:ascii="Courier New" w:hAnsi="Courier New" w:cs="Courier New"/>
        </w:rPr>
      </w:pPr>
      <w:r>
        <w:rPr>
          <w:rFonts w:cs="Courier New" w:ascii="Courier New" w:hAnsi="Courier New"/>
          <w:b/>
        </w:rPr>
        <w:t>(ΣΑΛΑΠΑΤΑ):</w:t>
      </w:r>
      <w:r>
        <w:rPr>
          <w:rFonts w:cs="Courier New" w:ascii="Courier New" w:hAnsi="Courier New"/>
        </w:rPr>
        <w:t xml:space="preserve"> Με λέιζερ…;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Να στέλνουμε περιστατικά και να μου λένε: «Μου το φτιάχνετε το «25» νούμερο «30» για να μπορέσω να το «βαρέσω» με λέιζερ»; Η απάντηση μου είναι, ότι: </w:t>
      </w:r>
    </w:p>
    <w:p>
      <w:pPr>
        <w:pStyle w:val="Normal"/>
        <w:spacing w:lineRule="auto" w:line="480"/>
        <w:jc w:val="both"/>
        <w:rPr>
          <w:rFonts w:ascii="Courier New" w:hAnsi="Courier New" w:cs="Courier New"/>
        </w:rPr>
      </w:pPr>
      <w:r>
        <w:rPr>
          <w:rFonts w:cs="Courier New" w:ascii="Courier New" w:hAnsi="Courier New"/>
        </w:rPr>
        <w:t xml:space="preserve">Πρώτον: Δεν είμαι βουλκανιζατέρ για να φτιάχνω κάτι και μετά να το παραδίδω αλλού για να το συνεχίσουν. Και </w:t>
      </w:r>
    </w:p>
    <w:p>
      <w:pPr>
        <w:pStyle w:val="Normal"/>
        <w:spacing w:lineRule="auto" w:line="480"/>
        <w:jc w:val="both"/>
        <w:rPr/>
      </w:pPr>
      <w:r>
        <w:rPr>
          <w:rFonts w:cs="Courier New" w:ascii="Courier New" w:hAnsi="Courier New"/>
        </w:rPr>
        <w:t xml:space="preserve">Δεύτερον: Όταν υπάρχουν μέσα…και η διεύρυνση μέχρι το «30» τι να σκοτώσει από εκεί και κάτω το λέιζερ; Το για «να πουλήσουμε μούρη» πολύ ευχαρίστως να το χρησιμοποιήσετε. Σε άλλους τομείς δουλεύει πάρα πολύ καλά.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Ας μείνουμε, όμως, στο μικροσκόπιο και το συζητάτε μετά το λέιζερ απέξω. Υπάρχει άλλη ερώτηση για τον κ. Κοντακιώτη; </w:t>
      </w:r>
    </w:p>
    <w:p>
      <w:pPr>
        <w:pStyle w:val="Normal"/>
        <w:spacing w:lineRule="auto" w:line="480"/>
        <w:jc w:val="center"/>
        <w:rPr/>
      </w:pPr>
      <w:r>
        <w:rPr>
          <w:rFonts w:cs="Courier New" w:ascii="Courier New" w:hAnsi="Courier New"/>
          <w:i/>
        </w:rPr>
        <w:t>Δεν υπάρχουν άλλες ερωτήσεις για τον κ. Κοντακιώτη</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Θα κάνω εγώ μια τελευταία. Είναι μάλλον δυο ερωτήσεις, αλλά σε μια και πολύ σύντομα θα μου απαντήσετε. Είναι εργαλείο για τον ειδικό Ενδοδοντολόγο, ή μπορεί ο κάθε ένας που θα ήθελε να έχει στο ιατρείο του ένα μικροσκόπιο να το χρησιμοποιήσει; Και ποίος θα κάνει την εκπαίδευση, που είναι αυτό και ένα βασικό θέμα. Θα μας κάνει η εταιρεία που πουλάει το μικροσκόπιο; Και μια παρατήρηση: Αυτό που έβλεπε ο ασθενής από κάτω εμένα με φόβιζε, δεν με έκανε να είμαι καλά.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Να ξεκινήσω από το τελευταίο «τον φόβιζε». Νομίζω ότι ένας από τους λόγους που το έδειξα αυτό, πέραν του ότι είχα την προσωπική απορία να δω τι αντιλαμβάνεται ο ασθενής, είναι για να διαμορφωθεί ένα κλίμα στους ασθενείς, ότι η οδοντιατρική δεν είναι μια εμπειρική τέχνη, αλλά για το ότι γίνεται κάτι σοβαρό και αυτό πρέπει να το περάσουμε ποικιλοτρόπως προς κάθε κατεύθυνση. </w:t>
      </w:r>
    </w:p>
    <w:p>
      <w:pPr>
        <w:pStyle w:val="Normal"/>
        <w:spacing w:lineRule="auto" w:line="480"/>
        <w:jc w:val="both"/>
        <w:rPr>
          <w:rFonts w:ascii="Courier New" w:hAnsi="Courier New" w:cs="Courier New"/>
        </w:rPr>
      </w:pPr>
      <w:r>
        <w:rPr>
          <w:rFonts w:cs="Courier New" w:ascii="Courier New" w:hAnsi="Courier New"/>
        </w:rPr>
        <w:t xml:space="preserve">Από εκεί και μετά, εάν το μικροσκόπιο είναι εργαλείο ειδικού ναι, ξεκίνησε από ειδικούς. Πρώτα -πρώτα ξεκίνησε από νευρολόγους, Ω.Ρ.Λ. και το περιελάβαμε εμείς στην συνέχεια. Σίγουρα ξεκίνησε σαν εργαλείο τέτοιο. </w:t>
      </w:r>
    </w:p>
    <w:p>
      <w:pPr>
        <w:pStyle w:val="Normal"/>
        <w:spacing w:lineRule="auto" w:line="480"/>
        <w:jc w:val="both"/>
        <w:rPr>
          <w:rFonts w:ascii="Courier New" w:hAnsi="Courier New" w:cs="Courier New"/>
        </w:rPr>
      </w:pPr>
      <w:r>
        <w:rPr>
          <w:rFonts w:cs="Courier New" w:ascii="Courier New" w:hAnsi="Courier New"/>
        </w:rPr>
        <w:t xml:space="preserve">Από εκεί και πέρα, όταν κανείς αποφασίσει και πάει στο δόγμα, ότι η οδοντιατρική είναι πράξη λεπτομέρειας, έβλεπα τις ωραίες φωτογραφίες του κ. Παπαβασιλείου τα βάθρα αυτά γύρω- γύρω, τις παρασκευές αυτά όλα μπορούν να εκτιμηθούν από το μικροσκόπιο με τέτοια ακρίβεια χωρίς να σας διαφεύγει τίποτε σε λεπτομέρεια. Η δουλειά μας είναι λεπτομέρεια. Και όσο αυξάνουμε την απόδοση της λεπτομέρειας αυτής και βοηθάει σε αυτό το μικροσκόπιο, ναι βεβαίως, μπορεί να αποτελέσει ένα εργαλείο δουλειάς και για τον γενικό οδοντίατρο. Γι’ αυτό είδατε τα ποσοστά χρήσης αυξάνονται, βέβαια, τρομακτικά για τους ειδικούς, για τους Ενδοδοντολόγους, αλλά αυξάνεται αυτό να γίνει και για τον γενικό πληθυσμό, γιατί; Διότι εκτιμούμε τα γεγονότα αυτά. Ξέρω και από εδώ μέσα συναδέλφους και κουβέντιαζα με τον κ. Τζούτζα προηγούμενα, ότι και αυτός στην δουλειά του χρησιμοποιεί μικροσκόπιο. Δεν είναι σημαντικό; Πολύ σημαντικό είναι γιατί ακριβώς πηγαίνει στην λεπτομέρεια. </w:t>
      </w:r>
    </w:p>
    <w:p>
      <w:pPr>
        <w:pStyle w:val="Normal"/>
        <w:spacing w:lineRule="auto" w:line="480"/>
        <w:jc w:val="both"/>
        <w:rPr>
          <w:rFonts w:ascii="Courier New" w:hAnsi="Courier New" w:cs="Courier New"/>
        </w:rPr>
      </w:pPr>
      <w:r>
        <w:rPr>
          <w:rFonts w:cs="Courier New" w:ascii="Courier New" w:hAnsi="Courier New"/>
        </w:rPr>
        <w:t xml:space="preserve">Τώρα ως προς την εκπαίδευση: Κατηγορώ την εκπαίδευση, η οποία γίνεται από πλασιέδες, από διάφορες εταιρείες για το οποιοδήποτε σύστημα. Η εκπαίδευση θα πρέπει να γίνει τουλάχιστον από ανθρώπους, οι οποίοι είναι εξειδικευμένοι στην χρήση του μικροσκοπίου, το λιγότερο, όχι από εταιρείες.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Ρωτάει εκτός μικροφώνου)</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ού θα την κάνουμε, ρωτάει.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Νομίζω ότι στο Πανεπιστήμιο υπάρχει η δυνατότητα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εριμένετε να είμαστε καλά σαν χώρα πρώτα και μετά θα δείτε ότι υπάρχουν προγράμματα, τα οποία πολύ σύντομα θα τα δείτε στο περιοδικό του Συλλόγου της συνεχιζόμενης εκπαίδευσης στο Πανεπιστήμιο. Γι’ αυτό σκόπιμα την έκανα την ερώτηση αυτή.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Γίνεται στο μεταπτυχιακό σαν μάθημα, εμείς το έχουμε και στο προπτυχιακό και το διδάσκουμε.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Ο κ. Παπαβασιλείου θέλει να κάνει μια παρατήρηση και μετά ερωτήσεις για τον κ. Παπαβασιλείου. </w:t>
      </w:r>
    </w:p>
    <w:p>
      <w:pPr>
        <w:pStyle w:val="Normal"/>
        <w:spacing w:lineRule="auto" w:line="480"/>
        <w:jc w:val="both"/>
        <w:rPr>
          <w:rFonts w:ascii="Courier New" w:hAnsi="Courier New" w:cs="Courier New"/>
        </w:rPr>
      </w:pPr>
      <w:r>
        <w:rPr>
          <w:rFonts w:cs="Courier New" w:ascii="Courier New" w:hAnsi="Courier New"/>
          <w:b/>
        </w:rPr>
        <w:t>ΠΑΠΑΒΑΣΙΛΕΙΟΥ</w:t>
      </w:r>
      <w:r>
        <w:rPr>
          <w:rFonts w:cs="Courier New" w:ascii="Courier New" w:hAnsi="Courier New"/>
        </w:rPr>
        <w:t xml:space="preserve">: Απλά γι’ αυτό που ρωτήσατε, είπε ο κ. Κοντακιώτης ότι εξαρτάται από το τι μπορούμε να βλέπουμε. Συνήθως όταν οι μεταπτυχιακοί μας έρχονται στο πρόγραμμα μετά από τέσσερις - πέντε μήνες μας πλησιάζουν και μας ερωτούν: «Κύριε Παπαβασιλείου, να αγοράσουμε και εμείς τα ειδικά γυαλιά τα ΛΟΥΠΣ για να μπορούμε να βλέπουμε»; Και η απάντηση είναι, ότι: «Θα πρέπει να αντέχεις αυτό που βλέπεις». Θα πρέπει πρώτα από όλα να ξέρεις τι βλέπεις και μετά να μπορείς να δεις τα λάθη σου, γιατί όσο μεγαλύτερη μεγέθυνση υπάρχει μπορείς να διορθώσεις πράγματα, αλλά θα πρέπει να μπορείς να δεις και να αντιμετωπίσεις πράγματα που πριν δεν τα έκανες σωστά. Οπότε νομίζω ότι χρειάζεται, αλλά χρειάζεται σε έναν εκπαιδευμένο άνθρωπο, όχι ειδικό, εκπαιδευμένο οδοντίατρο γενικό οδοντίατρο.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Αυτό με την έννοια να μην πάει σε απελπισία γιατί εάν πραγματικά δείτε έναν ριζικό σωλήνα, τον οποίο τον δουλεύετε και το δει το μικροσκόπιο θα δείτε τόσες μικρο-ανωμαλίες μέσα και τόσες βρομιές που θα λέτε: «Μα, δεν έκανα τίποτε»;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άντως, το πεδίο μας είναι τόσο πολύ μικρό για να το δουλεύουμε με τα μάτια μας και νομίζω ότι καμία άλλη ειδικότητα της ιατρικής πλέον σε τόσο μικρό πεδίο δεν χρησιμοποιεί τουλάχιστον μεγεθυντικά μέσα. Παρακαλώ το λόγο έχει ο κ. (Δαρίβας). </w:t>
      </w:r>
    </w:p>
    <w:p>
      <w:pPr>
        <w:pStyle w:val="Normal"/>
        <w:spacing w:lineRule="auto" w:line="480"/>
        <w:jc w:val="both"/>
        <w:rPr>
          <w:rFonts w:ascii="Courier New" w:hAnsi="Courier New" w:cs="Courier New"/>
        </w:rPr>
      </w:pPr>
      <w:r>
        <w:rPr>
          <w:rFonts w:cs="Courier New" w:ascii="Courier New" w:hAnsi="Courier New"/>
          <w:b/>
        </w:rPr>
        <w:t>(ΔΑΡΙΒΑΣ):</w:t>
      </w:r>
      <w:r>
        <w:rPr>
          <w:rFonts w:cs="Courier New" w:ascii="Courier New" w:hAnsi="Courier New"/>
        </w:rPr>
        <w:t xml:space="preserve"> Θα ήθελα να ρωτήσω τον κ. Κοντακιώτη: Πόσο μακριά είμαστε από το να δουλεύουμε κοιτώντας στο μόνιτορ και όχι στο μικροσκόπιο; Εάν αυτό εφαρμόζεται στην ενδοδοντία και γενικά. </w:t>
      </w:r>
    </w:p>
    <w:p>
      <w:pPr>
        <w:pStyle w:val="Normal"/>
        <w:spacing w:lineRule="auto" w:line="480"/>
        <w:jc w:val="both"/>
        <w:rPr/>
      </w:pPr>
      <w:r>
        <w:rPr>
          <w:rFonts w:cs="Courier New" w:ascii="Courier New" w:hAnsi="Courier New"/>
          <w:b/>
        </w:rPr>
        <w:t>ΚΟΝΤΑΚΙΩΤΗΣ</w:t>
      </w:r>
      <w:r>
        <w:rPr>
          <w:rFonts w:cs="Courier New" w:ascii="Courier New" w:hAnsi="Courier New"/>
        </w:rPr>
        <w:t>: Αναγκαστικά και νομίζω πως το έδειξα…</w:t>
      </w:r>
    </w:p>
    <w:p>
      <w:pPr>
        <w:pStyle w:val="Normal"/>
        <w:spacing w:lineRule="auto" w:line="480"/>
        <w:jc w:val="both"/>
        <w:rPr/>
      </w:pPr>
      <w:r>
        <w:rPr>
          <w:rFonts w:cs="Courier New" w:ascii="Courier New" w:hAnsi="Courier New"/>
          <w:b/>
        </w:rPr>
        <w:t>(ΔΑΡΙΒΑΣ):</w:t>
      </w:r>
      <w:r>
        <w:rPr>
          <w:rFonts w:cs="Courier New" w:ascii="Courier New" w:hAnsi="Courier New"/>
        </w:rPr>
        <w:t xml:space="preserve"> Συγγνώμη δεν ήμουν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Απαιτεί προσωπικό την ώρα που δουλεύεις με το μικροσκόπιο. Είναι ο επεμβαίνων, ο οποίος χειρίζεται και δουλεύει, είναι το λιγότερο μια βοηθός, η οποία θα κάθεται για να κρατάει αναρροφήσεις, να προσέχει το πεδίο και όλα αυτά και ο τρίτος, του οποίου η αποκλειστική δουλειά ποία είναι; Είναι να βλέπει το μόνιτορ και να κάνει την… Δηλαδή, πρέπει να συγχρονιστεί όλο το </w:t>
      </w:r>
      <w:r>
        <w:rPr>
          <w:rFonts w:cs="Courier New" w:ascii="Courier New" w:hAnsi="Courier New"/>
          <w:lang w:val="en-US"/>
        </w:rPr>
        <w:t>TEAM</w:t>
      </w:r>
      <w:r>
        <w:rPr>
          <w:rFonts w:cs="Courier New" w:ascii="Courier New" w:hAnsi="Courier New"/>
        </w:rPr>
        <w:t xml:space="preserve">, έτσι ώστε την ώρα που αυτός βλέπει να ξέρει τι…στο χέρι, γιατί εάν κάθε φορά που εγώ έχω τα μάτια μου εκεί, τα βγάζω, δώσε μου να πάρω, εγώ στραβώθηκα. </w:t>
      </w:r>
    </w:p>
    <w:p>
      <w:pPr>
        <w:pStyle w:val="Normal"/>
        <w:spacing w:lineRule="auto" w:line="480"/>
        <w:jc w:val="both"/>
        <w:rPr/>
      </w:pPr>
      <w:r>
        <w:rPr>
          <w:rFonts w:cs="Courier New" w:ascii="Courier New" w:hAnsi="Courier New"/>
          <w:b/>
        </w:rPr>
        <w:t>ΔΑΡΙΒΑΣ</w:t>
      </w:r>
      <w:r>
        <w:rPr>
          <w:rFonts w:cs="Courier New" w:ascii="Courier New" w:hAnsi="Courier New"/>
        </w:rPr>
        <w:t xml:space="preserve">: Σύμφωνοι. Αυτή είναι η πρακτική που ακολουθείτε, αλλά η ερώτηση μου, κ. Κοντακιώτη, ήταν πόσο μακριά είμαστε από όλο αυτό το </w:t>
      </w:r>
      <w:r>
        <w:rPr>
          <w:rFonts w:cs="Courier New" w:ascii="Courier New" w:hAnsi="Courier New"/>
          <w:lang w:val="en-US"/>
        </w:rPr>
        <w:t>TEAM</w:t>
      </w:r>
      <w:r>
        <w:rPr>
          <w:rFonts w:cs="Courier New" w:ascii="Courier New" w:hAnsi="Courier New"/>
        </w:rPr>
        <w:t xml:space="preserve"> που είπατε να δουλεύει κοιτώντας στο μόνιτορ και όχι στο μικροσκόπιο. </w:t>
      </w:r>
    </w:p>
    <w:p>
      <w:pPr>
        <w:pStyle w:val="Normal"/>
        <w:spacing w:lineRule="auto" w:line="480"/>
        <w:jc w:val="both"/>
        <w:rPr>
          <w:rFonts w:ascii="Courier New" w:hAnsi="Courier New" w:cs="Courier New"/>
        </w:rPr>
      </w:pPr>
      <w:r>
        <w:rPr>
          <w:rFonts w:cs="Courier New" w:ascii="Courier New" w:hAnsi="Courier New"/>
          <w:b/>
        </w:rPr>
        <w:t>ΚΟΝΤΑΚΙΩΤΗΣ</w:t>
      </w:r>
      <w:r>
        <w:rPr>
          <w:rFonts w:cs="Courier New" w:ascii="Courier New" w:hAnsi="Courier New"/>
        </w:rPr>
        <w:t xml:space="preserve">: Ναι, δηλαδή, να κάνουμε από απόσταση μια ενδοδοντική θεραπεία. </w:t>
      </w:r>
    </w:p>
    <w:p>
      <w:pPr>
        <w:pStyle w:val="Normal"/>
        <w:spacing w:lineRule="auto" w:line="480"/>
        <w:jc w:val="both"/>
        <w:rPr>
          <w:rFonts w:ascii="Courier New" w:hAnsi="Courier New" w:cs="Courier New"/>
        </w:rPr>
      </w:pPr>
      <w:r>
        <w:rPr>
          <w:rFonts w:cs="Courier New" w:ascii="Courier New" w:hAnsi="Courier New"/>
          <w:b/>
        </w:rPr>
        <w:t>ΔΑΡΙΒΑΣ</w:t>
      </w:r>
      <w:r>
        <w:rPr>
          <w:rFonts w:cs="Courier New" w:ascii="Courier New" w:hAnsi="Courier New"/>
        </w:rPr>
        <w:t xml:space="preserve">: Από απόσταση αντί να βλέπουμε μέσα στο προσοφθάλμιο δηλαδή, να βλέπουμε στο μόνιτορ. </w:t>
      </w:r>
    </w:p>
    <w:p>
      <w:pPr>
        <w:pStyle w:val="Normal"/>
        <w:spacing w:lineRule="auto" w:line="480"/>
        <w:jc w:val="both"/>
        <w:rPr/>
      </w:pPr>
      <w:r>
        <w:rPr>
          <w:rFonts w:cs="Courier New" w:ascii="Courier New" w:hAnsi="Courier New"/>
          <w:b/>
        </w:rPr>
        <w:t>ΚΟΝΤΑΚΙΩΤΗΣ</w:t>
      </w:r>
      <w:r>
        <w:rPr>
          <w:rFonts w:cs="Courier New" w:ascii="Courier New" w:hAnsi="Courier New"/>
        </w:rPr>
        <w:t xml:space="preserve">: Από μακριά να κάνεις; Νομίζω ότι απέχει πάρα πολύ ακόμη αυτό το πράγμα το να χρησιμοποιούμε ένα ρομπότ και να κάνουμε την ενδοδοντική θεραπεία. Διότι στο κάτω - κάτω αυτό που πιστεύω εγώ είναι, ότι οι θεραπείες πρέπει να αποσκοπούν και στο δόγμα του «δια χειρός Βαράγκη».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Ευχαριστούμε. Απλώς, έχουμε περάσει στον κ. Παπαβασιλείου. Ό,τι άλλο θέλετε για τον κ. Κοντακιώτη μπορούμε να το συζητήσουμε έξω. Τώρα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χρωματοληψία, ψηφιακή αποτύπωση. Παρακαλώ το λόγο έχει ο κ. Συνάδελφος.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Ευχαριστώ. Αφού σας συγχαρώ για την ταπεινότητα, με την οποία χειριστήκατε το θέμα και εσείς και ο κ. Κοντακιώτης, θα ήθελα να σας ρωτήσω εάν έχετε κάποια πρόσφατα στοιχεία για την διαφορά σε …μεταξύ των χυτεύσιμων κεραμικών για γέφυρες κυρίως και αυτών που γίνεται με το μηχάνημα. Καθώς επίσης και εάν μπορούν να πλησιάσουν στα πάχη τα ΜΙΚΡΑ των αυχενικών ορίων που μπορούμε να πετύχουμε τα χυτά. Δηλαδή, το …των τριάντα ΜΙΚΡΩΝ και τέτοια εάν μπορούμε σε πραγματικές συνθήκες να το πλησιάσουμε, χωρίς να μπούμε σε διαδικασίες λοξοδρομήσεων και τέτοια. Ευχαριστώ. </w:t>
      </w:r>
    </w:p>
    <w:p>
      <w:pPr>
        <w:pStyle w:val="Normal"/>
        <w:spacing w:lineRule="auto" w:line="480"/>
        <w:jc w:val="both"/>
        <w:rPr/>
      </w:pPr>
      <w:r>
        <w:rPr>
          <w:rFonts w:cs="Courier New" w:ascii="Courier New" w:hAnsi="Courier New"/>
          <w:b/>
        </w:rPr>
        <w:t>ΠΑΠΑΒΑΣΙΛΕΙΟΥ</w:t>
      </w:r>
      <w:r>
        <w:rPr>
          <w:rFonts w:cs="Courier New" w:ascii="Courier New" w:hAnsi="Courier New"/>
        </w:rPr>
        <w:t>: Εγώ σας ευχαριστώ και για τα καλά σας λόγια και για την πολύ-πολύ ενδιαφέρουσα ερώτηση σας. Πρακτικά αυτό που βλέπουμε είναι, ότι στις αποκαταστάσεις που κατασκευάζονται από ισχυρά κεραμικά όπως το ζιρκόνιο εξαρτάται τι λέμε και “</w:t>
      </w:r>
      <w:r>
        <w:rPr>
          <w:rFonts w:cs="Courier New" w:ascii="Courier New" w:hAnsi="Courier New"/>
          <w:lang w:val="en-US"/>
        </w:rPr>
        <w:t>FELL</w:t>
      </w:r>
      <w:r>
        <w:rPr>
          <w:rFonts w:cs="Courier New" w:ascii="Courier New" w:hAnsi="Courier New"/>
        </w:rPr>
        <w:t xml:space="preserve"> </w:t>
      </w:r>
      <w:r>
        <w:rPr>
          <w:rFonts w:cs="Courier New" w:ascii="Courier New" w:hAnsi="Courier New"/>
          <w:lang w:val="en-US"/>
        </w:rPr>
        <w:t>RUED</w:t>
      </w:r>
      <w:r>
        <w:rPr>
          <w:rFonts w:cs="Courier New" w:ascii="Courier New" w:hAnsi="Courier New"/>
        </w:rPr>
        <w:t>. “</w:t>
      </w:r>
      <w:r>
        <w:rPr>
          <w:rFonts w:cs="Courier New" w:ascii="Courier New" w:hAnsi="Courier New"/>
          <w:lang w:val="en-US"/>
        </w:rPr>
        <w:t>FELL</w:t>
      </w:r>
      <w:r>
        <w:rPr>
          <w:rFonts w:cs="Courier New" w:ascii="Courier New" w:hAnsi="Courier New"/>
        </w:rPr>
        <w:t xml:space="preserve"> </w:t>
      </w:r>
      <w:r>
        <w:rPr>
          <w:rFonts w:cs="Courier New" w:ascii="Courier New" w:hAnsi="Courier New"/>
          <w:lang w:val="en-US"/>
        </w:rPr>
        <w:t>RUED</w:t>
      </w:r>
      <w:r>
        <w:rPr>
          <w:rFonts w:cs="Courier New" w:ascii="Courier New" w:hAnsi="Courier New"/>
        </w:rPr>
        <w:t xml:space="preserve">” εάν λέμε να χαλάσει το δόντι, το δόντι μπορεί να χαλάσει, ελάχιστο ποσοστό έως μικρό πρέπει να είναι όλα κατασκευασμένα λάθος. Σε αποκαταστάσεις που φτιάχνονται με τις σωστές προδιαγραφές τότε αυτοί οι σύνδεσμοι δεν σπάνε. Δεν σπάνε πολύ εύκολα. Όμως, βλέπουμε πάρα πολύ </w:t>
      </w:r>
      <w:r>
        <w:rPr>
          <w:rFonts w:cs="Courier New" w:ascii="Courier New" w:hAnsi="Courier New"/>
          <w:lang w:val="en-US"/>
        </w:rPr>
        <w:t>CHIPPING</w:t>
      </w:r>
      <w:r>
        <w:rPr>
          <w:rFonts w:cs="Courier New" w:ascii="Courier New" w:hAnsi="Courier New"/>
        </w:rPr>
        <w:t xml:space="preserve"> οπότε εκεί πρέπει να αποφασίσουμε εάν η αποκατάσταση μπορεί να μείνει στο στόμα. Είναι σε μια οπίσθια περιοχή μπορεί να γυαλιστεί, δεν παρεμβαίνει στην σύγκλιση, ή δεν χάνει σύγκλιση, ή είναι σε μια πρόσθια περιοχή που το οποιοδήποτε μικρό πρόβλημα θα οδηγήσει στην αντικατάσταση της… να χρειαστεί το δόντι να σπάσει, να έχει μια οδοντική θεραπεία και να χάσουμε την αποκατάσταση ολόκληρη. </w:t>
      </w:r>
    </w:p>
    <w:p>
      <w:pPr>
        <w:pStyle w:val="Normal"/>
        <w:spacing w:lineRule="auto" w:line="480"/>
        <w:jc w:val="both"/>
        <w:rPr>
          <w:rFonts w:ascii="Courier New" w:hAnsi="Courier New" w:cs="Courier New"/>
        </w:rPr>
      </w:pPr>
      <w:r>
        <w:rPr>
          <w:rFonts w:cs="Courier New" w:ascii="Courier New" w:hAnsi="Courier New"/>
        </w:rPr>
        <w:t xml:space="preserve">Ως προς το εάν μπορούμε να φτάσουμε τα πάχη ναι βεβαίως μπορούμε να φτάσουμε τα πάχη, τις διαστάσεις που μας δίνουν τα καλύτερα χυτεύσιμα. Μάλιστα, έχουμε αυτή τη στιγμή μια ερευνητική εργασία σε εξέλιξη, όπου μετά από ένα </w:t>
      </w:r>
      <w:r>
        <w:rPr>
          <w:rFonts w:cs="Courier New" w:ascii="Courier New" w:hAnsi="Courier New"/>
          <w:lang w:val="en-US"/>
        </w:rPr>
        <w:t>MASTER</w:t>
      </w:r>
      <w:r>
        <w:rPr>
          <w:rFonts w:cs="Courier New" w:ascii="Courier New" w:hAnsi="Courier New"/>
        </w:rPr>
        <w:t xml:space="preserve"> που έγινε της κας. Μπριάκου ελέγχουμε ποιο είναι το οριακό κλείσιμο όταν υπάρχει η αποκατάσταση όπως ήρθε από το μηχάνημα και εάν χρησιμοποιήσουμε την ειδική πορσελάνη που χρησιμοποιούμε και στις μεταλλοκεραμικές για τα όρια. Και βλέπουμε ότι οι διαφορές δεν είναι πολύ μεγάλες. </w:t>
      </w:r>
    </w:p>
    <w:p>
      <w:pPr>
        <w:pStyle w:val="Normal"/>
        <w:spacing w:lineRule="auto" w:line="480"/>
        <w:jc w:val="both"/>
        <w:rPr/>
      </w:pPr>
      <w:r>
        <w:rPr>
          <w:rFonts w:cs="Courier New" w:ascii="Courier New" w:hAnsi="Courier New"/>
        </w:rPr>
        <w:t xml:space="preserve">Το πρόβλημα μας είναι σε αυτές τις αποκαταστάσεις όχι τόσο στα όρια, όσο στο να έχει σκαναριστεί σωστά το κολόβωμα και να υπάρχει αρκετός χώρος για την κονία, ούτως ώστε να μην ακουμπήσει κάπου αλλού η αποκατάσταση είτε στην μασητική επιφάνεια, είτε σε κάποιες από τις όμορες και να μην μπορέσει να φτάσει και μάλιστα, υπάρχει μια πολύ καλή εργασία της κας. Κουμάνου με τον κ. Πελεκάνο μέσω του μικροτόμου που κάναμε με τον κ. Ηλιάδη, όπου δείχνει αποκαταστάσεις και που πραγματικά λεπταίνει πάρα πολύ και φτάνει να ακουμπήσουμε και δεν φταίνε τα όρια, φταίει ότι η αποκατάσταση δεν μπορεί να φτάσει μέχρι τα όρια.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Θα ήθελα σύντομες ερωτήσεις και σύντομες απαντήσεις. Παρακαλώ έχετε το λόγο.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Σας ευχαριστούμε πάρα πολύ για την πολύ ωραία παρουσίαση. Θα ήθελα να κάνω μια ερώτηση αναφορικά με την αποτύπωση την ψηφιακή. Στην ψηφιακή αποτύπωση βάζουμε νήμα ή δεν βάζουμε; </w:t>
      </w:r>
    </w:p>
    <w:p>
      <w:pPr>
        <w:pStyle w:val="Normal"/>
        <w:spacing w:lineRule="auto" w:line="480"/>
        <w:jc w:val="both"/>
        <w:rPr>
          <w:rFonts w:ascii="Courier New" w:hAnsi="Courier New" w:cs="Courier New"/>
        </w:rPr>
      </w:pPr>
      <w:r>
        <w:rPr>
          <w:rFonts w:cs="Courier New" w:ascii="Courier New" w:hAnsi="Courier New"/>
          <w:b/>
        </w:rPr>
        <w:t>ΠΑΠΑΒΑΣΙΛΕΙΟΥ</w:t>
      </w:r>
      <w:r>
        <w:rPr>
          <w:rFonts w:cs="Courier New" w:ascii="Courier New" w:hAnsi="Courier New"/>
        </w:rPr>
        <w:t xml:space="preserve">: Πολύ σωστά. Το μεγάλο πρόβλημα αυτή τη στιγμή της ψηφιακής αποτύπωσης, της ενδοστοματικής αποτύπωσης ψηφιακά με κάμερα είναι, ότι μπορεί να αποτυπώσει οτιδήποτε είναι κάτω από τα ούλα. Υπάρχουν τεχνικές στο Τέξας όπου μπορείς να τροποποιήσεις τους ιστούς με κάποιες ουσίες, ή και νήμα, αλλά εκεί χάνεται η ουσία της όλης αποκατάστασης. </w:t>
      </w:r>
    </w:p>
    <w:p>
      <w:pPr>
        <w:pStyle w:val="Normal"/>
        <w:spacing w:lineRule="auto" w:line="480"/>
        <w:jc w:val="both"/>
        <w:rPr/>
      </w:pPr>
      <w:r>
        <w:rPr>
          <w:rFonts w:cs="Courier New" w:ascii="Courier New" w:hAnsi="Courier New"/>
        </w:rPr>
        <w:t xml:space="preserve">Εάν θέλετε την προσωπική μου άποψη ακόμη δεν έχουμε λύσει αυτό το πρόβλημα και ο μόνος τρόπος να το λύσουμε είναι μέσω της ακτινοδιαγνωστικής. Θα μπορούσαμε να έχουμε πια ένα σκανάρισμα του δοντιού σε μικροσκόπιο επίπεδο, όπου εκεί πέρα δεν χρειάζεται γιατί δεν βλέπεις μαλακούς ιστούς και αυτό θα ήταν το τέλειο ψηφιακό αποτύπωμα δηλαδή, να μην γίνεται με κάμερα, αλλά να γίνεται με, αλλά εκεί η ακτινοβολία είναι πολύ μεγάλη. Ακόμα δεν το έχουμε λύσει αυτό το πρόβλημα. Και αυτό είναι το πρόβλημα των ψηφιακών αποτυπωμάτων. </w:t>
      </w:r>
    </w:p>
    <w:p>
      <w:pPr>
        <w:pStyle w:val="Normal"/>
        <w:spacing w:lineRule="auto" w:line="480"/>
        <w:jc w:val="both"/>
        <w:rPr>
          <w:rFonts w:ascii="Courier New" w:hAnsi="Courier New" w:cs="Courier New"/>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Και μια δεύτερη ερώτηση: Μας δείξατε το κομμάτι των χαρακτηριστικών που πρέπει να έχει ένα αποτυπωτικό υλικό στην κλασσική αποτύπωση. Και αντιπαραβάλατε ότι ένα σημαντικό μέρος αυτών των προβλημάτων, ή θεμάτων αντιμετωπίζεται με την ψηφιακή αποτύπωση. Και ειδικά φαντάζομαι ότι ένα μεγάλο κομμάτι εκτός του χρόνου είναι και το κόστος των αποτυπωτικών. </w:t>
      </w:r>
    </w:p>
    <w:p>
      <w:pPr>
        <w:pStyle w:val="Normal"/>
        <w:spacing w:lineRule="auto" w:line="480"/>
        <w:jc w:val="both"/>
        <w:rPr/>
      </w:pPr>
      <w:r>
        <w:rPr>
          <w:rFonts w:cs="Courier New" w:ascii="Courier New" w:hAnsi="Courier New"/>
        </w:rPr>
        <w:t xml:space="preserve">Εάν κάποιος έχει ένα τέτοιο μηχάνημα στο ιατρείο του θα πρέπει να πληρώνει ή σε ετήσια βάση, ή όταν υπάρχουν αναβαθμίσεις ένα συγκεκριμένο ποσό στις εταιρείες δηλαδή, δεν είναι ότι παίρνει το μηχάνημα και τελείωσε. Από ό,τι ξέρω, κάθε χρόνο υπάρχει ένα είδος άδειας, το οποίο πληρώνει κάποιος χίλια, χίλια πεντακόσια ΕΥΡΩ, εάν αυτό το κόστος που υποτίθεται πως γλυτώνουμε από τα αποτυπωτικά υλικά μήπως τελικά δεν το γλυτώνουμε, ή το δίνουμε κάπου αλλού; </w:t>
      </w:r>
    </w:p>
    <w:p>
      <w:pPr>
        <w:pStyle w:val="Normal"/>
        <w:spacing w:lineRule="auto" w:line="480"/>
        <w:jc w:val="both"/>
        <w:rPr>
          <w:rFonts w:ascii="Courier New" w:hAnsi="Courier New" w:cs="Courier New"/>
        </w:rPr>
      </w:pPr>
      <w:r>
        <w:rPr>
          <w:rFonts w:cs="Courier New" w:ascii="Courier New" w:hAnsi="Courier New"/>
          <w:b/>
        </w:rPr>
        <w:t>ΠΑΠΑΒΑΣΙΛΕΙΟΥ</w:t>
      </w:r>
      <w:r>
        <w:rPr>
          <w:rFonts w:cs="Courier New" w:ascii="Courier New" w:hAnsi="Courier New"/>
        </w:rPr>
        <w:t xml:space="preserve">: Εάν σκεφτείτε ότι ένα αποτύπωμα έχει αυτή τη στιγμή ένα σημαντικό κόστος γύρω στα τέσσερα με πέντε – έξι ΕΥΡΩ ανά αποτύπωμα, εξαρτάται από τον όγκο της προσθετικής δουλειάς που γίνεται στο ιατρείο. Όμως, οικονομικά δεν υπολογίζεται μόνο το υλικό σας. Ο χρόνος σας για να τοποθετήσετε νήματα σε δέκα παρασκευές είναι ώρα. Ο χρόνος για να μπορέσετε να πάρετε το αποτύπωμα και όπως γνωρίζετε, εγώ τουλάχιστον δεν είμαι σίγουρος ότι κάθε ημέρα θα αποτυπώσω σωστά όλα τα δόντια. Μπορεί να χρειαστεί να πάρω και δεύτερο. Όλοι αυτοί είναι χρόνοι που πρέπει να τους βάλετε. Τα μηχανήματα αυτά είναι ακριβά, όμως, η τεχνολογία όπως κάθε τεχνολογία σιγά- σιγά θα φτηνύνει. Οπότε εμείς πρέπει να βλέπουμε που πηγαίνει και να είμαστε έτοιμοι να την χρησιμοποιήσουμε την ώρα που θα έρθει στις δικές μας τις συνθήκες. </w:t>
      </w:r>
    </w:p>
    <w:p>
      <w:pPr>
        <w:pStyle w:val="Normal"/>
        <w:spacing w:lineRule="auto" w:line="480"/>
        <w:jc w:val="both"/>
        <w:rPr/>
      </w:pPr>
      <w:r>
        <w:rPr>
          <w:rFonts w:cs="Courier New" w:ascii="Courier New" w:hAnsi="Courier New"/>
        </w:rPr>
        <w:t xml:space="preserve">Αυτή τη στιγμή μπορεί να μην θέλουμε να δώσουμε είκοσι, ή τριάντα χιλιάδες ΕΥΡΩ για ένα ενδοστοματικό μηχάνημα για αποτύπωση γιατί δεν μας κάνει και την δουλειά μας αυτή τη στιγμή. Δεν κάνει την δουλειά που θέλουμε γι’ αυτό είναι και πολύ λίγα. Σε μερικά χρόνια που αυτό θα έχει φτάσει τα τέσσερα - πέντε - έξι χιλιάδες ΕΥΡΩ κάπως έτσι γινόταν παλαιά και με την ψηφιακή ενδοστοματική ακτινογραφία. Εγώ από τη στιγμή που μπήκε στο ιατρείο μου που δεν κάνω και τις άπειρες ακτινογραφίες μου έχει λύσει τα χέρια και εκεί πια το κόστος μετράει και στην ψυχή μας.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Θα ήθελα να κλείσω εδώ το πρώτο κομμάτι γιατί έχει περάσει αρκετά η ώρα και έχουμε αρκετούς Ομιλητές. Όποιος θέλει κάτι τον κ. Παπαβασιλείου, ή τον κ. Κοντακιώτη μπορεί να έρθει εδώ μπροστά. Θα παρακαλέσω όλους στις 12: 10’ μ.μ. ξεκινάμε την επόμενη συνεδρίαση και τους Ομιλητές της επόμενης συνεδρίασης να έρθουν εδώ παρακαλώ όλοι. </w:t>
      </w:r>
    </w:p>
    <w:p>
      <w:pPr>
        <w:pStyle w:val="Normal"/>
        <w:pBdr>
          <w:bottom w:val="single" w:sz="4" w:space="1" w:color="000000"/>
        </w:pBdr>
        <w:spacing w:lineRule="auto" w:line="480"/>
        <w:jc w:val="center"/>
        <w:rPr>
          <w:rFonts w:ascii="Courier New" w:hAnsi="Courier New" w:cs="Courier New"/>
          <w:i/>
          <w:i/>
        </w:rPr>
      </w:pPr>
      <w:r>
        <w:rPr>
          <w:rFonts w:cs="Courier New" w:ascii="Courier New" w:hAnsi="Courier New"/>
          <w:i/>
        </w:rPr>
        <w:t>Ακολουθεί διάλειμμα</w:t>
      </w:r>
    </w:p>
    <w:p>
      <w:pPr>
        <w:pStyle w:val="Normal"/>
        <w:spacing w:lineRule="auto" w:line="480"/>
        <w:jc w:val="both"/>
        <w:rPr>
          <w:rFonts w:ascii="Courier New" w:hAnsi="Courier New" w:cs="Courier New"/>
          <w:i/>
          <w:i/>
        </w:rPr>
      </w:pPr>
      <w:r>
        <w:rPr>
          <w:rFonts w:cs="Courier New" w:ascii="Courier New" w:hAnsi="Courier New"/>
          <w:i/>
        </w:rPr>
      </w:r>
    </w:p>
    <w:p>
      <w:pPr>
        <w:pStyle w:val="Normal"/>
        <w:spacing w:lineRule="auto" w:line="480"/>
        <w:jc w:val="both"/>
        <w:rPr>
          <w:rFonts w:ascii="Courier New" w:hAnsi="Courier New" w:cs="Courier New"/>
          <w:b/>
          <w:b/>
        </w:rPr>
      </w:pPr>
      <w:r>
        <w:rPr>
          <w:rFonts w:cs="Courier New" w:ascii="Courier New" w:hAnsi="Courier New"/>
          <w:b/>
        </w:rPr>
        <w:t xml:space="preserve">ΕΝΟΤΗΤΑ Β’ </w:t>
      </w:r>
    </w:p>
    <w:p>
      <w:pPr>
        <w:pStyle w:val="Normal"/>
        <w:spacing w:lineRule="auto" w:line="480"/>
        <w:jc w:val="both"/>
        <w:rPr/>
      </w:pPr>
      <w:r>
        <w:rPr>
          <w:rFonts w:cs="Courier New" w:ascii="Courier New" w:hAnsi="Courier New"/>
          <w:b/>
        </w:rPr>
        <w:t>ΘΕΜΑ: ΣΥΓΧΡΟΝΗ ΤΕΧΝΟΛΟΓΙΑ ΣΤΗΝ ΑΠΕΙΚΟΝΙΣΗ</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Κυρίες και Κύριοι, ξεκινάμε την δεύτερη Ενότητα της Ημερίδας μας, η οποία έχει να κάνει με την «Σύγχρονη τεχνολογία στην ψηφιακή απεικόνιση». Και ο πρώτος Ομιλητής είναι ο Επίκουρος Καθηγητής ο κ. Παναγιώτης Γκρίτζαλης, ο οποίος θα μας μιλήσει γα την «Ψηφιακή Ενδοστοματική και Πανοραμική Ακτινογραφία και μερικά πράγματα για την Αρχειοθέτηση και την ψηφιακή αφαιρετική ακτινογραφία. Παρακαλώ το λόγο έχει ο κ. Γκρίτζαλης. </w:t>
      </w:r>
    </w:p>
    <w:p>
      <w:pPr>
        <w:pStyle w:val="Normal"/>
        <w:spacing w:lineRule="auto" w:line="480"/>
        <w:jc w:val="both"/>
        <w:rPr>
          <w:rFonts w:ascii="Courier New" w:hAnsi="Courier New" w:cs="Courier New"/>
          <w:b/>
          <w:b/>
        </w:rPr>
      </w:pPr>
      <w:r>
        <w:rPr>
          <w:rFonts w:cs="Courier New" w:ascii="Courier New" w:hAnsi="Courier New"/>
          <w:b/>
        </w:rPr>
        <w:t>ΕΙΣΗΓΗΣΗ 3</w:t>
      </w:r>
      <w:r>
        <w:rPr>
          <w:rFonts w:cs="Courier New" w:ascii="Courier New" w:hAnsi="Courier New"/>
          <w:b/>
          <w:vertAlign w:val="superscript"/>
        </w:rPr>
        <w:t xml:space="preserve">η </w:t>
      </w:r>
    </w:p>
    <w:p>
      <w:pPr>
        <w:pStyle w:val="Normal"/>
        <w:spacing w:lineRule="auto" w:line="480"/>
        <w:jc w:val="both"/>
        <w:rPr/>
      </w:pPr>
      <w:r>
        <w:rPr>
          <w:rFonts w:cs="Courier New" w:ascii="Courier New" w:hAnsi="Courier New"/>
          <w:b/>
        </w:rPr>
        <w:t xml:space="preserve">ΘΕΜΑ: «Ψηφιακή Ενδοστοματική και Πανοραμική Ακτινογραφία. Αρχειοθέτηση και Ψηφιακή Αφαιρετική Ακτινογραφία. </w:t>
      </w:r>
    </w:p>
    <w:p>
      <w:pPr>
        <w:pStyle w:val="Normal"/>
        <w:spacing w:lineRule="auto" w:line="480"/>
        <w:jc w:val="both"/>
        <w:rPr/>
      </w:pPr>
      <w:r>
        <w:rPr>
          <w:rFonts w:cs="Courier New" w:ascii="Courier New" w:hAnsi="Courier New"/>
          <w:b/>
        </w:rPr>
        <w:t xml:space="preserve">ΕΙΣΗΓΗΤΗΣ: Κος Π. ΓΚΡΙΤΖΑΛΗΣ </w:t>
      </w:r>
    </w:p>
    <w:p>
      <w:pPr>
        <w:pStyle w:val="Normal"/>
        <w:spacing w:lineRule="auto" w:line="480"/>
        <w:jc w:val="both"/>
        <w:rPr/>
      </w:pPr>
      <w:r>
        <w:rPr>
          <w:rFonts w:cs="Courier New" w:ascii="Courier New" w:hAnsi="Courier New"/>
          <w:b/>
        </w:rPr>
        <w:t xml:space="preserve">-ΕΠΙΚΟΥΡΟΣ ΚΑΘΗΓΗΤΗΣ ΔΙΑΓΝΩΣΤΙΚΗΣ ΚΑΙ ΑΚΤΙΝΟΛΟΓΙΚΗΣ ΣΤΟΜΑΤΟΣ Ε.Κ.Π.Α.- </w:t>
      </w:r>
    </w:p>
    <w:p>
      <w:pPr>
        <w:pStyle w:val="Normal"/>
        <w:spacing w:lineRule="auto" w:line="480"/>
        <w:jc w:val="both"/>
        <w:rPr/>
      </w:pPr>
      <w:r>
        <w:rPr>
          <w:rFonts w:cs="Courier New" w:ascii="Courier New" w:hAnsi="Courier New"/>
          <w:b/>
        </w:rPr>
        <w:t>ΓΚΡΙΤΖΑΛΗΣ</w:t>
      </w:r>
      <w:r>
        <w:rPr>
          <w:rFonts w:cs="Courier New" w:ascii="Courier New" w:hAnsi="Courier New"/>
        </w:rPr>
        <w:t xml:space="preserve">: Κύριε Πρόεδρε, </w:t>
      </w:r>
    </w:p>
    <w:p>
      <w:pPr>
        <w:pStyle w:val="Normal"/>
        <w:spacing w:lineRule="auto" w:line="480"/>
        <w:jc w:val="both"/>
        <w:rPr>
          <w:rFonts w:ascii="Courier New" w:hAnsi="Courier New" w:cs="Courier New"/>
        </w:rPr>
      </w:pPr>
      <w:r>
        <w:rPr>
          <w:rFonts w:cs="Courier New" w:ascii="Courier New" w:hAnsi="Courier New"/>
        </w:rPr>
        <w:t xml:space="preserve">Αγαπητοί Συνάδελφοι, </w:t>
      </w:r>
    </w:p>
    <w:p>
      <w:pPr>
        <w:pStyle w:val="Normal"/>
        <w:spacing w:lineRule="auto" w:line="480"/>
        <w:jc w:val="both"/>
        <w:rPr>
          <w:rFonts w:ascii="Courier New" w:hAnsi="Courier New" w:cs="Courier New"/>
        </w:rPr>
      </w:pPr>
      <w:r>
        <w:rPr>
          <w:rFonts w:cs="Courier New" w:ascii="Courier New" w:hAnsi="Courier New"/>
        </w:rPr>
        <w:t xml:space="preserve">Παρά την συγκυρία με την κοινωνική και την οικονομική κρίση έχω την εντύπωση και πιστεύω απόλυτα ότι η ζωή δεν ήταν ποτέ περίπατος και πάντα υπήρχαν δυσκολίες που ο άνθρωπος προσπαθούσε με κάποιους τρόπους να ξεπεράσει. Και βεβαίως, κάθε φορά ανάλογα με την γνώση, με τις δυνατότητες και με τα μέσα που είχε έδινε και την απάντηση και την λύση στα προβλήματα που είχε να αντιμετωπίσει. Για να περάσει τους ποταμούς έπρεπε να φτιάξει γεφύρια. Αυτό ήταν κάτι πολύ λογικό και κάθε φορά το γεφύρι ήταν με τις δυνατότητες της εποχής για να φτάσουμε στην σύγχρονη εποχή που μπορεί να φτιάχνει τέτοιου είδους έργα, τέτοιου είδους αποκαταστάσεις για να βοηθήσει την ποιότητα της ζωής του. </w:t>
      </w:r>
    </w:p>
    <w:p>
      <w:pPr>
        <w:pStyle w:val="Normal"/>
        <w:spacing w:lineRule="auto" w:line="480"/>
        <w:jc w:val="both"/>
        <w:rPr>
          <w:rFonts w:ascii="Courier New" w:hAnsi="Courier New" w:cs="Courier New"/>
        </w:rPr>
      </w:pPr>
      <w:r>
        <w:rPr>
          <w:rFonts w:cs="Courier New" w:ascii="Courier New" w:hAnsi="Courier New"/>
        </w:rPr>
        <w:t xml:space="preserve">Η εξέλιξη είναι κάτι που είναι μέσα στην φύση του ανθρώπου και νομίζω ότι καμία κρίση δεν μπορεί να την εξαφανίσει, να την αναστείλει, να την καθυστερήσει ναι, αλλά να την σταματήσει αποκλείεται γιατί είναι κάτι, το οποίο είναι σαν φυσικός νόμος. </w:t>
      </w:r>
    </w:p>
    <w:p>
      <w:pPr>
        <w:pStyle w:val="Normal"/>
        <w:spacing w:lineRule="auto" w:line="480"/>
        <w:jc w:val="both"/>
        <w:rPr>
          <w:rFonts w:ascii="Courier New" w:hAnsi="Courier New" w:cs="Courier New"/>
        </w:rPr>
      </w:pPr>
      <w:r>
        <w:rPr>
          <w:rFonts w:cs="Courier New" w:ascii="Courier New" w:hAnsi="Courier New"/>
        </w:rPr>
        <w:t xml:space="preserve">Βεβαίως, σίγουρα στις πρακτικές του παρελθόντος υπάρχουν κάποια που ξεχνιούνται γιατί δεν μπορούν πια να αποδώσουν είτε γιατί είναι επικίνδυνα, είτε γιατί δεν εξυπηρετούν πια κάποια από αυτά. Μπορεί να είναι μουσειακά είδη και σίγουρα από τις πέτρινες τοξωτές γέφυρες που τις θαυμάζουμε όλοι όπου τις βρίσκουμε και τις φωτογραφίζουμε, αυτές οι εξελίξεις αφορούν και στην οδοντιατρική ακτινολογία. Είναι η πινακίδα από ένα ιατρείο πολλά χρόνια πίσω που διαφημίζει «Ακτινολογικό εργαστήριο οδόντων παράδοσης άμεσος» για να φτάσουμε στην σημερινή εποχή που θέλει την σύγχρονη οδοντιατρική με αισθητικές αποκαταστάσεις και ψηφιακή ακτινογραφία, που σημαίνει ότι αυτό είναι από το δρόμο, είναι από την αγορά έξω, είναι μια πρακτική, η οποία εφαρμόζεται και τολμώ να πω πολύ περισσότερο από τις δυο εφαρμογές που είπαν οι προηγούμενοι συνάδελφοι στις ομιλίες που έκαναν στην προηγούμενη συνεδρία. </w:t>
      </w:r>
    </w:p>
    <w:p>
      <w:pPr>
        <w:pStyle w:val="Normal"/>
        <w:spacing w:lineRule="auto" w:line="480"/>
        <w:jc w:val="both"/>
        <w:rPr/>
      </w:pPr>
      <w:r>
        <w:rPr>
          <w:rFonts w:cs="Courier New" w:ascii="Courier New" w:hAnsi="Courier New"/>
        </w:rPr>
        <w:t xml:space="preserve">Παίρνω μια πάσα από τα παιδιά τα προηγούμενα, η ανάγκη για επέκταση της όρασης είναι μέσα στην ανησυχία για να βρούμε λύσεις, να δώσουμε απαντήσεις στα προβλήματα και βεβαίως, έχει χρησιμοποιηθεί και στο μακρόκοσμο με τα τηλεσκόπια, έχει χρησιμοποιηθεί στο μικρόκοσμο με τα μικροσκόπια, στην ιατρική με τις ιστολογικές εξετάσεις. Ουσιαστικά, η απεικόνιση και όλες οι απεικονιστικές τεχνικές που χρησιμοποιούμε δεν είναι τίποτε άλλο παρά η επέκταση της απλής όρασης. Έχουμε χρησιμοποιήσει κάποιες ενέργειες για να φωτογραφίσουμε εσωτερική ανατομία με διαφορετικούς τρόπους από την οποία θα πάρουμε πληροφορίες για την ανατομία και την φυσιολογία της περιοχής που μας ενδιαφέρει. </w:t>
      </w:r>
    </w:p>
    <w:p>
      <w:pPr>
        <w:pStyle w:val="Normal"/>
        <w:spacing w:lineRule="auto" w:line="480"/>
        <w:jc w:val="both"/>
        <w:rPr>
          <w:rFonts w:ascii="Courier New" w:hAnsi="Courier New" w:cs="Courier New"/>
        </w:rPr>
      </w:pPr>
      <w:r>
        <w:rPr>
          <w:rFonts w:cs="Courier New" w:ascii="Courier New" w:hAnsi="Courier New"/>
        </w:rPr>
        <w:t xml:space="preserve">Βεβαίως, αυτό που ξεκίνησε σαν ακτινολογία σήμερα είναι κάτι πολύ περισσότερο. Σήμερα μιλάμε για έναν κλάδο τεράστιο στην ιατρική, που λέγεται «ιατρική απεικόνιση» που οι εξελίξεις έχουν επηρεάσει σε αυτό τον τομέα πολύ σημαντικά την ιατρική και σε ό,τι αφορά στην διαγνωστική, αλλά και σε ό,τι αφορά στις θεραπείες. </w:t>
      </w:r>
    </w:p>
    <w:p>
      <w:pPr>
        <w:pStyle w:val="Normal"/>
        <w:spacing w:lineRule="auto" w:line="480"/>
        <w:jc w:val="both"/>
        <w:rPr>
          <w:rFonts w:ascii="Courier New" w:hAnsi="Courier New" w:cs="Courier New"/>
        </w:rPr>
      </w:pPr>
      <w:r>
        <w:rPr>
          <w:rFonts w:cs="Courier New" w:ascii="Courier New" w:hAnsi="Courier New"/>
        </w:rPr>
        <w:t xml:space="preserve">Στο μοντέλο της ιατρικής απεικόνισης αυτό που θα ήθελα να σταθώ λίγο είναι, ότι εκτός από τις ακτίνες Χ που πρώτο-χρησιμοποιήθηκαν για απεικόνιση έχουν χρησιμοποιηθεί όλες οι μορφές ενέργειας από το φάσμα της ηλεκτρομαγνητικής ακτινοβολίας. Έχουν χρησιμοποιηθεί άλλες μορφές πέρα από την ιοντίζουσα, υπέρηχοι, μαγνητικά πεδία και επίσης, έχουν γίνει σημαντικές βελτιώσεις και εξελίξεις σε πρακτικές που ήταν από παλαιά, όπως είναι η απλή ακτινογραφία. </w:t>
      </w:r>
    </w:p>
    <w:p>
      <w:pPr>
        <w:pStyle w:val="Normal"/>
        <w:spacing w:lineRule="auto" w:line="480"/>
        <w:jc w:val="both"/>
        <w:rPr>
          <w:rFonts w:ascii="Courier New" w:hAnsi="Courier New" w:cs="Courier New"/>
        </w:rPr>
      </w:pPr>
      <w:r>
        <w:rPr>
          <w:rFonts w:cs="Courier New" w:ascii="Courier New" w:hAnsi="Courier New"/>
        </w:rPr>
        <w:t xml:space="preserve">Οι εξελίξεις αυτές αφορούν κύρια τα μέσα καταγραφής που στο πρώτο καιρό ήταν το ακτινογραφικό φιλμ. Οι κλινικές ανάγκες για τον σύγχρονο οδοντίατρο πιστεύω ότι καλύπτονται από αυτές τις τεχνικές που βλέπουμε στην εικόνα μας. Βλέπουμε οπισθοφατνιακή ακτινογραφία, πανοραμική ακτινογραφία, όπου μπορούν να καλύψουν τις περισσότερες ανάγκες. </w:t>
      </w:r>
    </w:p>
    <w:p>
      <w:pPr>
        <w:pStyle w:val="Normal"/>
        <w:spacing w:lineRule="auto" w:line="480"/>
        <w:jc w:val="both"/>
        <w:rPr>
          <w:rFonts w:ascii="Courier New" w:hAnsi="Courier New" w:cs="Courier New"/>
        </w:rPr>
      </w:pPr>
      <w:r>
        <w:rPr>
          <w:rFonts w:cs="Courier New" w:ascii="Courier New" w:hAnsi="Courier New"/>
        </w:rPr>
        <w:t xml:space="preserve">Σε αυτό που θέλω να σταθείτε και να παρατηρήσετε είναι στην τελειότητα των εικόνων που μπορεί να έχουμε σήμερα την καθαρότητα, την πληροφορία σε λεπτομέρεια σε όλες αυτές τις τεχνικές. Κάτι που νομίζω ότι είναι το ζητούμενο και που μας καλύπτει όσο γίνεται καλύτερα. </w:t>
      </w:r>
    </w:p>
    <w:p>
      <w:pPr>
        <w:pStyle w:val="Normal"/>
        <w:spacing w:lineRule="auto" w:line="480"/>
        <w:jc w:val="both"/>
        <w:rPr/>
      </w:pPr>
      <w:r>
        <w:rPr>
          <w:rFonts w:cs="Courier New" w:ascii="Courier New" w:hAnsi="Courier New"/>
        </w:rPr>
        <w:t xml:space="preserve">Σαν πρώτο μέσο καταγραφής στην ακτινογραφική απεικόνιση και στην οδοντιατρική ακτινολογία χρησιμοποιήθηκε το φιλμ, το ακτινογραφικό φιλμ. Έπαιξε το ρόλο του εξαιρετικά για εκατό και πλέον χρόνια και έφτασε σε επίπεδα πάρα πολύ σπουδαία, γι’ αυτό ήταν και πολύ δύσκολος αντίπαλος για τις νέες τεχνολογίες. Δηλαδή, η μεταβατική περίοδος από τα συστήματα τα ψηφιακά με το ακτινογραφικό φιλμ με την αντικατάσταση του πήρε πολύ καιρό για να πειστούν όσοι ασχολήθηκαν. </w:t>
      </w:r>
    </w:p>
    <w:p>
      <w:pPr>
        <w:pStyle w:val="Normal"/>
        <w:spacing w:lineRule="auto" w:line="480"/>
        <w:jc w:val="both"/>
        <w:rPr>
          <w:rFonts w:ascii="Courier New" w:hAnsi="Courier New" w:cs="Courier New"/>
        </w:rPr>
      </w:pPr>
      <w:r>
        <w:rPr>
          <w:rFonts w:cs="Courier New" w:ascii="Courier New" w:hAnsi="Courier New"/>
        </w:rPr>
        <w:t xml:space="preserve">Η επεξεργασία του σήματος του ακτινογραφικού φιλμ ξέρουμε πάρα πολύ καλά ότι γίνεται με τα χημικά διαλύματα όπου έχουμε αποκάλυψη και σταθεροποίηση της εικόνας. Σε αυτές τις καινούργιες τεχνικές την θέση του φιλμ του μέσου καταγραφής παίρνουν είτε οι ηλεκτρονικές συσκευές, είτε κάποια ειδικά υλικά με κάποιες ιδιότητες που εξυπηρετούν και η επεξεργασία του σήματος και η δημιουργία της εικόνας γίνεται από τον ηλεκτρονικό υπολογιστή. Δηλαδή, αυτό που θέλω από την αρχή να δώσω σε αυτό το επίπεδο της ψηφιακής ακτινογραφίας είναι, ότι δεν αλλάζει κάτι στην τεχνική. Δεν είναι κάτι καινούργιο, δεν είναι κάτι διαφορετικό από αυτό που κάναμε με το φιλμ. Αυτό που αλλάζει μόνο είναι το μέσο καταγραφής. Η τελική εικόνα περιέχει τον ίδιο χάρτη που περιείχε η τεχνική με το φιλμ, η διαφορά, όμως, θα δούμε ότι υπάρχει σε κάποια σημεία που είναι και τα πλεονεκτήματα της ψηφιακής τεχνολογίας. </w:t>
      </w:r>
    </w:p>
    <w:p>
      <w:pPr>
        <w:pStyle w:val="Normal"/>
        <w:spacing w:lineRule="auto" w:line="480"/>
        <w:jc w:val="both"/>
        <w:rPr>
          <w:rFonts w:ascii="Courier New" w:hAnsi="Courier New" w:cs="Courier New"/>
        </w:rPr>
      </w:pPr>
      <w:r>
        <w:rPr>
          <w:rFonts w:cs="Courier New" w:ascii="Courier New" w:hAnsi="Courier New"/>
        </w:rPr>
        <w:t xml:space="preserve">Είναι μια πολύ απλοϊκή προσέγγιση που με διευκολύνει. Ουσιαστικά, οι ηλεκτρονικοί υπολογιστές επηρέασαν δραματικά και με θετικό τρόπο την ζωή των ανθρώπων τα τελευταία χρόνια και το ξέρουμε πάρα πολύ καλά όλοι μας αυτό το πράγμα. Αυτή η κατασκευή αυτής της μηχανής που προσπάθησαν να μας φτιάξουν που να μιμείται τις λειτουργίες του εγκεφάλου εάν και δεν κατάφερε να το φτάσει αυτό όσο θα επιθυμούσαν ακόμη, είναι μια καταπληκτική μηχανή, στην οποία όταν βάλουμε διάφορα δεδομένα μπορούμε με κάποια ειδικά προγράμματα να επεξεργαστούμε αυτά τα δεδομένα και να τα έχουμε είτε στον υπολογιστή, να τα δούμε στην οθόνη του υπολογιστή, είτε να τα αποθηκεύσουμε, είτε να τα εκτυπώσουμε, ή να τα ακούσουμε. </w:t>
      </w:r>
    </w:p>
    <w:p>
      <w:pPr>
        <w:pStyle w:val="Normal"/>
        <w:spacing w:lineRule="auto" w:line="480"/>
        <w:jc w:val="both"/>
        <w:rPr/>
      </w:pPr>
      <w:r>
        <w:rPr>
          <w:rFonts w:cs="Courier New" w:ascii="Courier New" w:hAnsi="Courier New"/>
        </w:rPr>
        <w:t xml:space="preserve">Το «κλειδί», λοιπόν, στην όλη ιστορία είναι πως θα μπουν τα δεδομένα μέσα σε αυτή την μηχανή για να μπορέσουμε να τα επεξεργαστούμε για να έχουμε τα οφέλη που περιμένουμε από την ψηφιακή τεχνολογία. </w:t>
      </w:r>
    </w:p>
    <w:p>
      <w:pPr>
        <w:pStyle w:val="Normal"/>
        <w:spacing w:lineRule="auto" w:line="480"/>
        <w:jc w:val="both"/>
        <w:rPr>
          <w:rFonts w:ascii="Courier New" w:hAnsi="Courier New" w:cs="Courier New"/>
        </w:rPr>
      </w:pPr>
      <w:r>
        <w:rPr>
          <w:rFonts w:cs="Courier New" w:ascii="Courier New" w:hAnsi="Courier New"/>
        </w:rPr>
        <w:t xml:space="preserve">Ήδη από τον πρώτο καιρό που τα πράγματα στους υπολογιστές ήταν πολύ πίσω έγιναν προσπάθειες με ψηφιοποίηση συμβατικών ακτινογραφιών για να δουλευτούν και να δουν εάν υπήρχαν δυνατότητες για οφέλη για βελτιώσεις. Αυτή η προσπάθεια, βέβαια, δεν απέδωσε πολύ, αλλά ήταν το ξεκίνημα. </w:t>
      </w:r>
    </w:p>
    <w:p>
      <w:pPr>
        <w:pStyle w:val="Normal"/>
        <w:spacing w:lineRule="auto" w:line="480"/>
        <w:jc w:val="both"/>
        <w:rPr/>
      </w:pPr>
      <w:r>
        <w:rPr>
          <w:rFonts w:cs="Courier New" w:ascii="Courier New" w:hAnsi="Courier New"/>
        </w:rPr>
        <w:t>Φτάνουμε στο τέλος της δεκαετίας του ’80, όπου ο Μογιέν ένας γάλλος από την εταιρεία της “</w:t>
      </w:r>
      <w:r>
        <w:rPr>
          <w:rFonts w:cs="Courier New" w:ascii="Courier New" w:hAnsi="Courier New"/>
          <w:lang w:val="en-US"/>
        </w:rPr>
        <w:t>TROPHY</w:t>
      </w:r>
      <w:r>
        <w:rPr>
          <w:rFonts w:cs="Courier New" w:ascii="Courier New" w:hAnsi="Courier New"/>
        </w:rPr>
        <w:t>”, η οποία σήμερα έχει αγοραστεί από την “</w:t>
      </w:r>
      <w:r>
        <w:rPr>
          <w:rFonts w:cs="Courier New" w:ascii="Courier New" w:hAnsi="Courier New"/>
          <w:lang w:val="en-US"/>
        </w:rPr>
        <w:t>KODAK</w:t>
      </w:r>
      <w:r>
        <w:rPr>
          <w:rFonts w:cs="Courier New" w:ascii="Courier New" w:hAnsi="Courier New"/>
        </w:rPr>
        <w:t xml:space="preserve">”, έδωσε το πρώτο σύστημα για άμεση ψηφιακή ενδοστοματική ακτινογραφία. Η εξέλιξη του συστήματος είναι παρέα με την ανάπτυξη των υπολογιστών. Τα πρώτα συστήματα που έδωσε ήταν υποτυπώδη και σε ποιότητα εικόνας, αλλά και σε δυνατότητες επεξεργασίας, αποθήκευσης και λοιπών χαρακτηριστικών, μέχρι που φτάνουμε στο 1999 και εκεί τα πράγματα έχουν εξαιρετικά αναπτυχθεί στους ηλεκτρονικούς υπολογιστές. Το σύστημα του Μογιέν μας δίνει φυσικά χαρακτηριστικά εφάμιλλα του ακτινογραφικού φιλμ. Και η πληροφορία που καταγράφεται στο ακτινογραφικό φιλμ το κλασσικό μπορεί να καταγραφεί και στο ψηφιακό σύστημα με τους αισθητήρες αυτούς. </w:t>
      </w:r>
    </w:p>
    <w:p>
      <w:pPr>
        <w:pStyle w:val="Normal"/>
        <w:spacing w:lineRule="auto" w:line="480"/>
        <w:jc w:val="both"/>
        <w:rPr>
          <w:rFonts w:ascii="Courier New" w:hAnsi="Courier New" w:cs="Courier New"/>
        </w:rPr>
      </w:pPr>
      <w:r>
        <w:rPr>
          <w:rFonts w:cs="Courier New" w:ascii="Courier New" w:hAnsi="Courier New"/>
        </w:rPr>
        <w:t xml:space="preserve">Βεβαίως, με την τεχνολογία που αφορά υπολογιστές είναι κάτι το οποίο είναι σε συνεχή εξέλιξη ακόμα και τώρα. Η </w:t>
      </w:r>
      <w:r>
        <w:rPr>
          <w:rFonts w:cs="Courier New" w:ascii="Courier New" w:hAnsi="Courier New"/>
          <w:lang w:val="en-US"/>
        </w:rPr>
        <w:t>KODAK</w:t>
      </w:r>
      <w:r>
        <w:rPr>
          <w:rFonts w:cs="Courier New" w:ascii="Courier New" w:hAnsi="Courier New"/>
        </w:rPr>
        <w:t xml:space="preserve"> δίνει καινούργιο σύστημα στα προϊόντα της για αυτή την απεικόνιση. Όμως, είναι λογικό ότι δεν είναι μόνο η </w:t>
      </w:r>
      <w:r>
        <w:rPr>
          <w:rFonts w:cs="Courier New" w:ascii="Courier New" w:hAnsi="Courier New"/>
          <w:lang w:val="en-US"/>
        </w:rPr>
        <w:t>KODAK</w:t>
      </w:r>
      <w:r>
        <w:rPr>
          <w:rFonts w:cs="Courier New" w:ascii="Courier New" w:hAnsi="Courier New"/>
        </w:rPr>
        <w:t xml:space="preserve">, πάρα πολλές εταιρείες επώνυμες και ανώνυμες, γνωστές και άγνωστες έδωσαν τέτοια συστήματα. Και κάποια στιγμή η </w:t>
      </w:r>
      <w:r>
        <w:rPr>
          <w:rFonts w:cs="Courier New" w:ascii="Courier New" w:hAnsi="Courier New"/>
          <w:lang w:val="en-US"/>
        </w:rPr>
        <w:t>KODAK</w:t>
      </w:r>
      <w:r>
        <w:rPr>
          <w:rFonts w:cs="Courier New" w:ascii="Courier New" w:hAnsi="Courier New"/>
        </w:rPr>
        <w:t xml:space="preserve">, η οποία ασχολείται με την φωτογραφία σε μια από τις δραστηριότητες της δίνει και ένα σύστημα για ψηφιακή φωτογραφία με κάποιες ειδικές πλάκες από μια φωσφορίζουσα ουσία, που όταν ακτινοβοληθούν μπορούν να διαβαστούν από ένα λέιζερ σκάνερ και να γίνουν ψηφιακή εικόνα. Και αυτός είναι ο δεύτερος τρόπος που μπορούμε να αποκτήσουμε ψηφιακή ακτινογραφία. </w:t>
      </w:r>
    </w:p>
    <w:p>
      <w:pPr>
        <w:pStyle w:val="Normal"/>
        <w:spacing w:lineRule="auto" w:line="480"/>
        <w:jc w:val="both"/>
        <w:rPr/>
      </w:pPr>
      <w:r>
        <w:rPr>
          <w:rFonts w:cs="Courier New" w:ascii="Courier New" w:hAnsi="Courier New"/>
        </w:rPr>
        <w:t xml:space="preserve">Έτσι λοιπόν, την θέση του ακτινογραφικού πλακιδίου μπορεί να πάρει ή η ειδική ηλεκτρονική συσκευή όπως ο αισθητήρας που έδωσε ο Μογιέν, ή οι ειδικές πλάκες από αυτή την φωσφορίζουσα ουσία με την ιδιότητα τους που μας επιτρέπουν να την διαβάσουμε από το λέιζερ σκάνερ. Το τελικό προϊόν και από τις δυο εφαρμογές είναι ψηφιακή ακτινογραφία αποθηκευμένη στον ηλεκτρονικό υπολογιστή. </w:t>
      </w:r>
    </w:p>
    <w:p>
      <w:pPr>
        <w:pStyle w:val="Normal"/>
        <w:spacing w:lineRule="auto" w:line="480"/>
        <w:jc w:val="both"/>
        <w:rPr>
          <w:rFonts w:ascii="Courier New" w:hAnsi="Courier New" w:cs="Courier New"/>
        </w:rPr>
      </w:pPr>
      <w:r>
        <w:rPr>
          <w:rFonts w:cs="Courier New" w:ascii="Courier New" w:hAnsi="Courier New"/>
        </w:rPr>
        <w:t xml:space="preserve">Μια στοιχειώδης προσέγγιση σε αυτές τις έννοιες θα ήθελα να έχουμε έναν ορισμό για το τι είναι ψηφιακή εικόνα διότι θα μας βοηθήσει να καταλάβουμε τις ιδιότητες και τις δυνατότητες της ψηφιακής εικόνας. Είναι ένας ορισμός, τον οποίο τον δίνει ο Κρικ ο γνωστός μας με το Νόμπελ που είχε πάρει για το </w:t>
      </w:r>
      <w:r>
        <w:rPr>
          <w:rFonts w:cs="Courier New" w:ascii="Courier New" w:hAnsi="Courier New"/>
          <w:lang w:val="en-US"/>
        </w:rPr>
        <w:t>DNA</w:t>
      </w:r>
      <w:r>
        <w:rPr>
          <w:rFonts w:cs="Courier New" w:ascii="Courier New" w:hAnsi="Courier New"/>
        </w:rPr>
        <w:t xml:space="preserve">. Λέει, λοιπόν, ότι είναι η αναπαράσταση μιας οπτικής πληροφορίας σε μορφή κατανοητή από τον υπολογιστή. Αυτό δηλαδή, που αποθηκεύεται στον υπολογιστή δεν είναι (κλίμακα) του γκρι, δεν είναι χρώμα, αλλά είναι μια αριθμητική μήτρα, η οποία αντικατοπτρίζει σε κάθε σημείο της την ένταση της εξασθένησης της ακτινοβολίας. </w:t>
      </w:r>
    </w:p>
    <w:p>
      <w:pPr>
        <w:pStyle w:val="Normal"/>
        <w:spacing w:lineRule="auto" w:line="480"/>
        <w:jc w:val="both"/>
        <w:rPr>
          <w:rFonts w:ascii="Courier New" w:hAnsi="Courier New" w:cs="Courier New"/>
        </w:rPr>
      </w:pPr>
      <w:r>
        <w:rPr>
          <w:rFonts w:cs="Courier New" w:ascii="Courier New" w:hAnsi="Courier New"/>
        </w:rPr>
        <w:t xml:space="preserve">Άρα, λοιπόν, αυτό που μπαίνει τον υπολογιστή είναι μια αριθμητική μήτρα. Αυτή η αριθμητική μήτρα μετά με ένα δεύτερο σύστημα μετατρέπεται και αντιστοιχείται στην κλίμακα του γκρι και μας δίνει την εικόνα στην οθόνη του υπολογιστή. </w:t>
      </w:r>
    </w:p>
    <w:p>
      <w:pPr>
        <w:pStyle w:val="Normal"/>
        <w:spacing w:lineRule="auto" w:line="480"/>
        <w:jc w:val="both"/>
        <w:rPr>
          <w:rFonts w:ascii="Courier New" w:hAnsi="Courier New" w:cs="Courier New"/>
        </w:rPr>
      </w:pPr>
      <w:r>
        <w:rPr>
          <w:rFonts w:cs="Courier New" w:ascii="Courier New" w:hAnsi="Courier New"/>
        </w:rPr>
        <w:t xml:space="preserve">Έχουμε, λοιπόν, την οπτική πληροφορία, δημιουργούνται ηλεκτρικά φορτία που με κάποιο τρόπο μετριούνται και ψηφιοποιούνται οι τιμές τους για το κάθε σημείο της επιφάνειας και μετά, γίνεται η αντιστοίχηση με την κλίμακα του γκρι και παίρνουμε την εικόνα στην οθόνη του υπολογιστή. Όλα αυτά σε χρόνο μηδέν μέσα από την τεχνική και τις δυνατότητες των υπολογιστών. </w:t>
      </w:r>
    </w:p>
    <w:p>
      <w:pPr>
        <w:pStyle w:val="Normal"/>
        <w:spacing w:lineRule="auto" w:line="480"/>
        <w:jc w:val="both"/>
        <w:rPr>
          <w:rFonts w:ascii="Courier New" w:hAnsi="Courier New" w:cs="Courier New"/>
        </w:rPr>
      </w:pPr>
      <w:r>
        <w:rPr>
          <w:rFonts w:cs="Courier New" w:ascii="Courier New" w:hAnsi="Courier New"/>
        </w:rPr>
        <w:t xml:space="preserve">Άρα, λοιπόν, το κλειδί στην όλη τεχνολογία είναι αυτή η ψηφιακή αριθμητική μήτρα. Αυτό σημαίνει ότι έχουμε την δυνατότητα σε αυτά τα εικονοστοιχεία από τα οποία αποτελείται η ψηφιακή εικόνα, τα οποία αντιστοιχούν στην εξασθένηση της δέσμης σε κάθε σημείο με μαθηματικό τρόπο να παρέμβουμε και να αλλάζουμε τα χαρακτηριστικά της εικόνας. Έτσι λοιπόν, μπορούμε να έχουμε μια δυναμική εικόνα και όχι μια σταθερή εικόνα όπως ήταν το ακτινογραφικό φιλμ. </w:t>
      </w:r>
    </w:p>
    <w:p>
      <w:pPr>
        <w:pStyle w:val="Normal"/>
        <w:spacing w:lineRule="auto" w:line="480"/>
        <w:jc w:val="both"/>
        <w:rPr>
          <w:rFonts w:ascii="Courier New" w:hAnsi="Courier New" w:cs="Courier New"/>
        </w:rPr>
      </w:pPr>
      <w:r>
        <w:rPr>
          <w:rFonts w:cs="Courier New" w:ascii="Courier New" w:hAnsi="Courier New"/>
        </w:rPr>
        <w:t xml:space="preserve">Το ίδιο συμβαίνει και στην ακτινογραφία. Η αρχιτεκτονική της η βασική είναι αυτά τα εικονοστοιχεία σε οριζόντιες και κάθετες στήλες. Οι τρόποι, με τους οποίους μπορούμε να αποκτήσουμε μια ψηφιακή εικόνα, αυτό είναι κάτι που είναι για την ιστορία. Κανένας πια δεν ψηφιοποιεί συμβατικό υλικό με τα σκάνερ τα παλαιά που το κάναμε. Χρησιμοποιούσαμε πολλές φορές την ψηφιακή φωτογραφική μηχανή, όμως, μιλάμε για τους αισθητήρες για την άμεση ενδοστοματική και τις πλάκες φωσφόρου που είναι τα πιο σημαντικά. Έτσι λοιπόν, ένα σύστημα άμεσης απεικόνισης σαν αυτό που έδωσε ο Μογιέν έχουμε την ακτινοβόληση και αμέσως πριν γυρίσουμε την πλάτη μας την εικόνα στην οθόνη του υπολογιστή. </w:t>
      </w:r>
    </w:p>
    <w:p>
      <w:pPr>
        <w:pStyle w:val="Normal"/>
        <w:spacing w:lineRule="auto" w:line="480"/>
        <w:jc w:val="both"/>
        <w:rPr>
          <w:rFonts w:ascii="Courier New" w:hAnsi="Courier New" w:cs="Courier New"/>
        </w:rPr>
      </w:pPr>
      <w:r>
        <w:rPr>
          <w:rFonts w:cs="Courier New" w:ascii="Courier New" w:hAnsi="Courier New"/>
        </w:rPr>
        <w:t xml:space="preserve">Άμεση θα χαρακτηρίσουμε και την περίπτωση με τις πλάκες του φωσφόρου γιατί; Διότι αφού ακτινοβοληθούν χωρίς καμία άλλη μετατροπή μπαίνουν στο σκάνερ το λέιζερ και γίνονται ψηφιακή εικόνα στον υπολογιστή. </w:t>
      </w:r>
    </w:p>
    <w:p>
      <w:pPr>
        <w:pStyle w:val="Normal"/>
        <w:spacing w:lineRule="auto" w:line="480"/>
        <w:jc w:val="both"/>
        <w:rPr>
          <w:rFonts w:ascii="Courier New" w:hAnsi="Courier New" w:cs="Courier New"/>
        </w:rPr>
      </w:pPr>
      <w:r>
        <w:rPr>
          <w:rFonts w:cs="Courier New" w:ascii="Courier New" w:hAnsi="Courier New"/>
        </w:rPr>
        <w:t xml:space="preserve">Βεβαίως, σαν έμμεση είναι οι ψηφιοποιήσεις, οι οποίες γίνονται στα αναλογικά φιλμ. Τα είδη καταγραφής ήδη τα ανέφερα είναι: </w:t>
      </w:r>
    </w:p>
    <w:p>
      <w:pPr>
        <w:pStyle w:val="Normal"/>
        <w:spacing w:lineRule="auto" w:line="480"/>
        <w:jc w:val="both"/>
        <w:rPr>
          <w:rFonts w:ascii="Courier New" w:hAnsi="Courier New" w:cs="Courier New"/>
        </w:rPr>
      </w:pPr>
      <w:r>
        <w:rPr>
          <w:rFonts w:cs="Courier New" w:ascii="Courier New" w:hAnsi="Courier New"/>
        </w:rPr>
        <w:t xml:space="preserve">-Οι αισθητήρες στερεάς κατάστασης </w:t>
      </w:r>
    </w:p>
    <w:p>
      <w:pPr>
        <w:pStyle w:val="Normal"/>
        <w:spacing w:lineRule="auto" w:line="480"/>
        <w:jc w:val="both"/>
        <w:rPr>
          <w:rFonts w:ascii="Courier New" w:hAnsi="Courier New" w:cs="Courier New"/>
        </w:rPr>
      </w:pPr>
      <w:r>
        <w:rPr>
          <w:rFonts w:cs="Courier New" w:ascii="Courier New" w:hAnsi="Courier New"/>
        </w:rPr>
        <w:t xml:space="preserve">-Οι ηλεκτρονικές συσκευές και έχουν ευαισθησία. Και είναι: </w:t>
      </w:r>
    </w:p>
    <w:p>
      <w:pPr>
        <w:pStyle w:val="Normal"/>
        <w:spacing w:lineRule="auto" w:line="480"/>
        <w:jc w:val="both"/>
        <w:rPr>
          <w:rFonts w:ascii="Courier New" w:hAnsi="Courier New" w:cs="Courier New"/>
        </w:rPr>
      </w:pPr>
      <w:r>
        <w:rPr>
          <w:rFonts w:cs="Courier New" w:ascii="Courier New" w:hAnsi="Courier New"/>
        </w:rPr>
        <w:t xml:space="preserve">-Οι πλάκες αποθήκευσης φωσφορίζουσας ουσίας. Υλικό, το οποίο είναι πολύ κοντά στην φιλοσοφία και στην εργονομία του ακτινογραφικού πλακιδίου. </w:t>
      </w:r>
    </w:p>
    <w:p>
      <w:pPr>
        <w:pStyle w:val="Normal"/>
        <w:spacing w:lineRule="auto" w:line="480"/>
        <w:jc w:val="both"/>
        <w:rPr/>
      </w:pPr>
      <w:r>
        <w:rPr>
          <w:rFonts w:cs="Courier New" w:ascii="Courier New" w:hAnsi="Courier New"/>
        </w:rPr>
        <w:t xml:space="preserve">Έτσι λοιπόν, υπάρχει μια ποικιλία από συσκευές, οι οποίες έχουν κυκλοφορήσει και κυκλοφορούν. Υπάρχει ένας μηχανισμός που δημιουργείται η εικόνα. Όλο το κλειδί είναι, ότι το οξείδιο του πυρίτιδα από το οποίο είναι κατασκευασμένη η ενεργή επιφάνεια του αισθητήρα είναι ημιαγωγός. Τα φορτία που δημιουργούνται σε κάθε σημείο δεν μεταφέρονται και υπάρχει ένας μηχανισμός και ένας τρόπος για την κάθε συσκευή που μπορεί να μεταφερθούν αυτές οι μετρήσεις των φορτίων να ψηφιοποιηθούν και να μας δώσουν την αριθμητική μήτρα της εικόνας. Έτσι, με κάποιο τρόπο διαφορετικό από το ένα σύστημα στο άλλο γίνεται η μέτρηση στα φορτία για το κάθε </w:t>
      </w:r>
      <w:r>
        <w:rPr>
          <w:rFonts w:cs="Courier New" w:ascii="Courier New" w:hAnsi="Courier New"/>
          <w:lang w:val="en-US"/>
        </w:rPr>
        <w:t>PIXEL</w:t>
      </w:r>
      <w:r>
        <w:rPr>
          <w:rFonts w:cs="Courier New" w:ascii="Courier New" w:hAnsi="Courier New"/>
        </w:rPr>
        <w:t xml:space="preserve">. </w:t>
      </w:r>
    </w:p>
    <w:p>
      <w:pPr>
        <w:pStyle w:val="Normal"/>
        <w:spacing w:lineRule="auto" w:line="480"/>
        <w:jc w:val="both"/>
        <w:rPr/>
      </w:pPr>
      <w:r>
        <w:rPr>
          <w:rFonts w:cs="Courier New" w:ascii="Courier New" w:hAnsi="Courier New"/>
        </w:rPr>
        <w:t xml:space="preserve">Βεβαίως, τα φορτία είναι συνάρτηση του πάχους της (εξασθενημένης) της δέσμης που εξαρτάται από το πάχος των ιστών που πέρασαν. </w:t>
      </w:r>
    </w:p>
    <w:p>
      <w:pPr>
        <w:pStyle w:val="Normal"/>
        <w:spacing w:lineRule="auto" w:line="480"/>
        <w:jc w:val="both"/>
        <w:rPr/>
      </w:pPr>
      <w:r>
        <w:rPr>
          <w:rFonts w:cs="Courier New" w:ascii="Courier New" w:hAnsi="Courier New"/>
        </w:rPr>
        <w:t xml:space="preserve">Για τις πλάκες φωσφόρου τα πράγματα είναι διαφορετικά. Εδώ δεν έχουμε </w:t>
      </w:r>
      <w:r>
        <w:rPr>
          <w:rFonts w:cs="Courier New" w:ascii="Courier New" w:hAnsi="Courier New"/>
          <w:lang w:val="en-US"/>
        </w:rPr>
        <w:t>PIXEL</w:t>
      </w:r>
      <w:r>
        <w:rPr>
          <w:rFonts w:cs="Courier New" w:ascii="Courier New" w:hAnsi="Courier New"/>
        </w:rPr>
        <w:t xml:space="preserve"> είναι το ίδιο το υλικό, το οποίο αφού ακτινοβοληθεί διεγείρεται στα διάφορα σημεία. Η παραπάνω ιδιότητα, την οποία έχει είναι, ότι μπορεί να παραμείνει στην διεγερμένη κατάσταση και να μπορέσει να διαβαστεί από το λέιζερ σκάνερ με έναν μηχανισμό και να μας δώσει την ψηφιακή εικόνα στην οθόνη του υπολογιστή. Έχει την λανθάνουσα εικόνα, το διάβασμα με το λέιζερ και την εικόνα στην οθόνη του υπολογιστή. </w:t>
      </w:r>
    </w:p>
    <w:p>
      <w:pPr>
        <w:pStyle w:val="Normal"/>
        <w:spacing w:lineRule="auto" w:line="480"/>
        <w:jc w:val="both"/>
        <w:rPr>
          <w:rFonts w:ascii="Courier New" w:hAnsi="Courier New" w:cs="Courier New"/>
        </w:rPr>
      </w:pPr>
      <w:r>
        <w:rPr>
          <w:rFonts w:cs="Courier New" w:ascii="Courier New" w:hAnsi="Courier New"/>
        </w:rPr>
        <w:t xml:space="preserve">Σε όλη αυτή την διαδικασία αξίζει να πούμε ότι τα πράγματα είναι πολύ προσεγμένα. Η ψηφιοποίηση ενός συνεχούς σήματος σημαίνει ότι θα γίνει μια διαδικασία που κομμάτια από το σήμα θα πεταχτούν. Αυτή η διαδικασία πρέπει να γίνεται με τέτοιο τρόπο που να μην μειώνεται η πληροφορία και η διαγνωστική αξία της εικόνας. Έτσι λοιπόν, υπάρχουν κάποιοι κανόνες που αυτά τα διαστήματα που χωρίζουμε το σήμα το συνεχές και τα πετάμε, όσο πιο μικρά είναι τόση καλύτερη είναι η πληροφορία, τόσο περισσότερη είναι η πληροφορία και καλύτερη η εικόνα που θα χρησιμοποιήσουμε. </w:t>
      </w:r>
    </w:p>
    <w:p>
      <w:pPr>
        <w:pStyle w:val="Normal"/>
        <w:spacing w:lineRule="auto" w:line="480"/>
        <w:jc w:val="both"/>
        <w:rPr>
          <w:rFonts w:ascii="Courier New" w:hAnsi="Courier New" w:cs="Courier New"/>
        </w:rPr>
      </w:pPr>
      <w:r>
        <w:rPr>
          <w:rFonts w:cs="Courier New" w:ascii="Courier New" w:hAnsi="Courier New"/>
        </w:rPr>
        <w:t xml:space="preserve">Εάν δούμε τα βασικά χαρακτηριστικά της ψηφιακής εικόνας όλα ξεκινούν από το γεγονός ότι έχουμε αυτή την αριθμητική μήτρα που θα μας δώσει τις δυνατότητες και τα πλεονεκτήματα. Βεβαίως, είναι φυσικά χαρακτηριστικά, τα οποία μελετώνται για την ποιότητα της εικόνας. Δεν θα σταθώ παρά μόνο στην ανάλυση της εικόνας. Είναι κάτι που είναι πολύ σημαντικό. </w:t>
      </w:r>
    </w:p>
    <w:p>
      <w:pPr>
        <w:pStyle w:val="Normal"/>
        <w:spacing w:lineRule="auto" w:line="480"/>
        <w:jc w:val="both"/>
        <w:rPr>
          <w:rFonts w:ascii="Courier New" w:hAnsi="Courier New" w:cs="Courier New"/>
        </w:rPr>
      </w:pPr>
      <w:r>
        <w:rPr>
          <w:rFonts w:cs="Courier New" w:ascii="Courier New" w:hAnsi="Courier New"/>
        </w:rPr>
        <w:t xml:space="preserve">Εξαρτάται από το μέγεθος του </w:t>
      </w:r>
      <w:r>
        <w:rPr>
          <w:rFonts w:cs="Courier New" w:ascii="Courier New" w:hAnsi="Courier New"/>
          <w:lang w:val="en-US"/>
        </w:rPr>
        <w:t>PIXEL</w:t>
      </w:r>
      <w:r>
        <w:rPr>
          <w:rFonts w:cs="Courier New" w:ascii="Courier New" w:hAnsi="Courier New"/>
        </w:rPr>
        <w:t xml:space="preserve"> και από τον αριθμό των </w:t>
      </w:r>
      <w:r>
        <w:rPr>
          <w:rFonts w:cs="Courier New" w:ascii="Courier New" w:hAnsi="Courier New"/>
          <w:lang w:val="en-US"/>
        </w:rPr>
        <w:t>PIXELS</w:t>
      </w:r>
      <w:r>
        <w:rPr>
          <w:rFonts w:cs="Courier New" w:ascii="Courier New" w:hAnsi="Courier New"/>
        </w:rPr>
        <w:t xml:space="preserve">. Όσο μικρότερο είναι, τόσα περισσότερα τα </w:t>
      </w:r>
      <w:r>
        <w:rPr>
          <w:rFonts w:cs="Courier New" w:ascii="Courier New" w:hAnsi="Courier New"/>
          <w:lang w:val="en-US"/>
        </w:rPr>
        <w:t>PIXELS</w:t>
      </w:r>
      <w:r>
        <w:rPr>
          <w:rFonts w:cs="Courier New" w:ascii="Courier New" w:hAnsi="Courier New"/>
        </w:rPr>
        <w:t xml:space="preserve"> τόσο μεγαλύτερη ανάλυση, τόσο περισσότερη πληροφορία. Το βλέπετε εδώ στα λίγα </w:t>
      </w:r>
      <w:r>
        <w:rPr>
          <w:rFonts w:cs="Courier New" w:ascii="Courier New" w:hAnsi="Courier New"/>
          <w:lang w:val="en-US"/>
        </w:rPr>
        <w:t>PIXELS</w:t>
      </w:r>
      <w:r>
        <w:rPr>
          <w:rFonts w:cs="Courier New" w:ascii="Courier New" w:hAnsi="Courier New"/>
        </w:rPr>
        <w:t xml:space="preserve"> είναι θολή, στο δεύτερο ακόμη υπάρχει σύγχυση, ακόμα και στο τρίτο μέχρι που στα πολλά </w:t>
      </w:r>
      <w:r>
        <w:rPr>
          <w:rFonts w:cs="Courier New" w:ascii="Courier New" w:hAnsi="Courier New"/>
          <w:lang w:val="en-US"/>
        </w:rPr>
        <w:t>PIXELS</w:t>
      </w:r>
      <w:r>
        <w:rPr>
          <w:rFonts w:cs="Courier New" w:ascii="Courier New" w:hAnsi="Courier New"/>
        </w:rPr>
        <w:t xml:space="preserve"> έχουμε την ευκρίνεια. </w:t>
      </w:r>
    </w:p>
    <w:p>
      <w:pPr>
        <w:pStyle w:val="Normal"/>
        <w:spacing w:lineRule="auto" w:line="480"/>
        <w:jc w:val="both"/>
        <w:rPr/>
      </w:pPr>
      <w:r>
        <w:rPr>
          <w:rFonts w:cs="Courier New" w:ascii="Courier New" w:hAnsi="Courier New"/>
        </w:rPr>
        <w:t xml:space="preserve">Ένα δεύτερο στοιχείο είναι η αντίθεση που μας κάνουν να ξεχωρίσουμε δυο πολύ μικρές δομές με διαφορετική πυκνότητα. Όλη αυτή η πολυσύνθετη εικόνα αφήνει ένα μήνυμα, ότι όσο περισσότερες αποχρώσεις της κλίμακας του γκρι περιέχει η εικόνα μου τόσο περισσότερη και πιο πλούσια είναι η πληροφορία και τόσο πιο καλύτερη είναι η επεξεργασία και η διαχείριση της. </w:t>
      </w:r>
    </w:p>
    <w:p>
      <w:pPr>
        <w:pStyle w:val="Normal"/>
        <w:spacing w:lineRule="auto" w:line="480"/>
        <w:jc w:val="both"/>
        <w:rPr>
          <w:rFonts w:ascii="Courier New" w:hAnsi="Courier New" w:cs="Courier New"/>
        </w:rPr>
      </w:pPr>
      <w:r>
        <w:rPr>
          <w:rFonts w:cs="Courier New" w:ascii="Courier New" w:hAnsi="Courier New"/>
        </w:rPr>
        <w:t xml:space="preserve">Θα πρέπει να πω -και ήδη το ανέφερα- ότι η τεχνική της λήψης της ακτινογραφίας είναι ακριβώς η ίδια όπως γίνεται με το ακτινογραφικό πλακίδιο. Δηλαδή, εάν θα κάνω οπισθοφατνιακή ακτινογραφία θα χρησιμοποιήσω την παράλληλη τεχνική με τους συγκρατήρες και με τους κανόνες, τους οποίους απαιτεί η τεχνική. Αυτό που αλλάζει είναι, ότι την θέση του πλακιδίου θα πάρει ο σένσορας, ή η ειδική πλάκα φωσφόρου. </w:t>
      </w:r>
    </w:p>
    <w:p>
      <w:pPr>
        <w:pStyle w:val="Normal"/>
        <w:spacing w:lineRule="auto" w:line="480"/>
        <w:jc w:val="both"/>
        <w:rPr>
          <w:rFonts w:ascii="Courier New" w:hAnsi="Courier New" w:cs="Courier New"/>
        </w:rPr>
      </w:pPr>
      <w:r>
        <w:rPr>
          <w:rFonts w:cs="Courier New" w:ascii="Courier New" w:hAnsi="Courier New"/>
        </w:rPr>
        <w:t xml:space="preserve">Πρέπει να τονίσουμε ότι σφάλματα τεχνικής δεν επιδέχονται διόρθωση με κανένα ειδικό λογισμικό όσο προχωρημένο και να είναι. Βεβαίως, ανάμεσα στα δυο συστήματα υπάρχουν πλεονεκτήματα και μειονεκτήματα. Με πολύ λίγα λόγια θα πρέπει να πω ότι η ποιότητα των εικόνων στους αισθητήρες στερεάς κατάστασης είναι πιο καθαροί, είναι πιο γεμάτη η εικόνα, όμως, είναι εξαιρετικά πιο δύσχρηστη σε κλινική εφαρμογή από ό,τι είναι οι πλάκες φωσφόρου. Τα σφάλματα και με το μικρό μέγεθος αισθητήρα και με το μεγάλο μέγεθος αισθητήρα είναι πολλά και αυτό σημαίνει πολλές επαναλήψεις. Θέλει πολύ άσκηση, πολύ εμπειρία και πάλι τα σφάλματα θα γίνουν. </w:t>
      </w:r>
    </w:p>
    <w:p>
      <w:pPr>
        <w:pStyle w:val="Normal"/>
        <w:spacing w:lineRule="auto" w:line="480"/>
        <w:jc w:val="both"/>
        <w:rPr>
          <w:rFonts w:ascii="Courier New" w:hAnsi="Courier New" w:cs="Courier New"/>
        </w:rPr>
      </w:pPr>
      <w:r>
        <w:rPr>
          <w:rFonts w:cs="Courier New" w:ascii="Courier New" w:hAnsi="Courier New"/>
        </w:rPr>
        <w:t xml:space="preserve">Αντίθετα, η εργονομία με τις πλάκες φωσφόρου είναι ισοδύναμη και εφάμιλλη με το ακτινογραφικό φιλμ. Βλέπετε διάφορες εικόνες με εξαιρετική ποιότητα και με πληροφορία γι’ αυτά που θέλουμε για περιοδόντιο, για ενδοδοντία, για τερηδόνα, για ενδοδοντικές θεραπείες όλα αυτά που έχει ο οδοντίατρος στην καθημερινή πράξη. Εξαιρετικές εικόνες και εδώ με μεγαλύτερο αισθητήρα, εδώ με πλάκες φωσφόρου. Αυτό εάν δεν σας το έλεγα μπορεί και να μην το ξεχωρίζατε, είναι σαν την οπισθοφατνιακή ακτινογραφία. Και το μέγεθος και η επιφάνεια που πιάνει εξαιρετική γεωμετρία, γιατί μου επιτρέπει άνετα την παράλληλη τεχνική και γι’ αυτό όλα τα χαρακτηριστικά της νομίζω ότι μιλούν από μόνα τους. </w:t>
      </w:r>
    </w:p>
    <w:p>
      <w:pPr>
        <w:pStyle w:val="Normal"/>
        <w:spacing w:lineRule="auto" w:line="480"/>
        <w:jc w:val="both"/>
        <w:rPr>
          <w:rFonts w:ascii="Courier New" w:hAnsi="Courier New" w:cs="Courier New"/>
        </w:rPr>
      </w:pPr>
      <w:r>
        <w:rPr>
          <w:rFonts w:cs="Courier New" w:ascii="Courier New" w:hAnsi="Courier New"/>
        </w:rPr>
        <w:t xml:space="preserve">Αυτό που σας είπα προηγουμένως σφάλματα με τους αισθητήρες της στερεάς κατάστασης. Είναι δύσχρηστα υλικά, είναι ογκώδη, σκληρά και δεν μπορούν να ακολουθήσουν την στοματική ανατομία. Τα σφάλματα αυτά που βλέπετε είναι από έναν αισθητήρα με πρόβλημα. Ένας αισθητήρας κάτι χάλασε μέσα στα συστήματα του τα ηλεκτρονικά και οι εικόνες που βλέπετε έχουν χάσει το περισσότερο σήμα. </w:t>
      </w:r>
    </w:p>
    <w:p>
      <w:pPr>
        <w:pStyle w:val="Normal"/>
        <w:spacing w:lineRule="auto" w:line="480"/>
        <w:jc w:val="both"/>
        <w:rPr/>
      </w:pPr>
      <w:r>
        <w:rPr>
          <w:rFonts w:cs="Courier New" w:ascii="Courier New" w:hAnsi="Courier New"/>
        </w:rPr>
        <w:t xml:space="preserve">Μια εξαιρετική εφαρμογή με πλάκες φωσφόρου οπισθομηλική ακτινογραφία, δείτε, συνάδελφοι, με δυο μόνο λήψεις έχετε ελέγξει όλα τα οπίσθια δόντια της άνω και κάτω γνάθου στον ίδιο ασθενή σε ό,τι αφορά στην μήλη και στην κορυφή της φατνιακής ακρολοφίας. Νομίζω ότι όταν έχει κανένας μπροστά στο μόνιτορ τέτοιες εικόνες πρέπει να νοιώθει εξαιρετικά καλά. Βλέπετε πολύ πληροφορία, δείτε προσπάθεια οπισθομηλικής με τον αισθητήρα το σκληρό, όχι δεν γίνεται. Είναι πάρα πολύ δύσκολες οι συγκρίσεις, μιλούν από μόνες τους. </w:t>
      </w:r>
    </w:p>
    <w:p>
      <w:pPr>
        <w:pStyle w:val="Normal"/>
        <w:spacing w:lineRule="auto" w:line="480"/>
        <w:jc w:val="both"/>
        <w:rPr>
          <w:rFonts w:ascii="Courier New" w:hAnsi="Courier New" w:cs="Courier New"/>
        </w:rPr>
      </w:pPr>
      <w:r>
        <w:rPr>
          <w:rFonts w:cs="Courier New" w:ascii="Courier New" w:hAnsi="Courier New"/>
        </w:rPr>
        <w:t xml:space="preserve">Πανοραμική ακτινογραφία με την ίδια λογική αυτή η εξαιρετική τεχνική της απεικόνισης με την πανοραμική ακτινογραφία μπορεί την θέση του ακτινογραφικού φιλμ με την κασέτα να την πάρει είτε ειδικός αισθητήρας με παράλληλη λειτουργία με τους προηγούμενους, είτε ειδικές πλάκες φωσφόρου που θα διαβαστούν από ένα λέιζερ σκάνερ. </w:t>
      </w:r>
    </w:p>
    <w:p>
      <w:pPr>
        <w:pStyle w:val="Normal"/>
        <w:spacing w:lineRule="auto" w:line="480"/>
        <w:jc w:val="both"/>
        <w:rPr>
          <w:rFonts w:ascii="Courier New" w:hAnsi="Courier New" w:cs="Courier New"/>
        </w:rPr>
      </w:pPr>
      <w:r>
        <w:rPr>
          <w:rFonts w:cs="Courier New" w:ascii="Courier New" w:hAnsi="Courier New"/>
        </w:rPr>
        <w:t xml:space="preserve">Βασική αρχή στην πανοραμική ακτινογραφία και το ξέρουν όλοι όσοι ασχολούνται που δεν μπορεί να την ξεπεράσει η ψηφιακή τεχνολογία είναι η σωστή τοποθέτηση του ασθενή στο μηχάνημα, σύμφωνα με τις οδηγίες του κατασκευαστή για να μην έχουμε λάθη στην τομογραφική ζώνη και στην απόδοση της τελικής εικόνας. </w:t>
      </w:r>
    </w:p>
    <w:p>
      <w:pPr>
        <w:pStyle w:val="Normal"/>
        <w:spacing w:lineRule="auto" w:line="480"/>
        <w:jc w:val="both"/>
        <w:rPr/>
      </w:pPr>
      <w:r>
        <w:rPr>
          <w:rFonts w:cs="Courier New" w:ascii="Courier New" w:hAnsi="Courier New"/>
        </w:rPr>
        <w:t>Και ένα δεύτερο στοιχείο είναι: Η σωστή επιλογή των ηλεκτρικών στοιχείων. Πολλά τα συστήματα που κυκλοφορούν και με σταθερούς αισθητήρες και με πλάκες φωσφόρου. Εδώ πρέπει να πούμε ότι στατιστικά τα ψηφιακά πανοραμικά μηχανήματα είναι πολύ περισσότερα από ό,τι τα οπισθοφατνιακά και τα ενδοστοματικά. Η τεχνολογία στα πανοραμικά πέρασε πολύ γρήγορα και μάλιστα, περισσότερο οι πλάκες φωσφόρου γιατί χωρίς να αλλάξεις την παλαιά υποδομή με το μηχάνημα σου μόνο, με την κασέτα και με ένα ειδικό λέιζερ και τον εκτυπωτή γινόταν η όλη δουλειά. Και βεβαίως, βλέπουμε την εξέλιξη των πανοραμικών που -όπως θα μας πουν και οι επόμενοι συνάδελφοι- μπορεί σήμερα σε ένα μηχάνημα τέτοιο να έχουμε ακόμα- ακόμα και …προβολές και τρισδιάστατη απλή και τρισδιάστατη κλασσική πανοραμική ακτινογραφία. Οι εικόνες εξαιρετικές, δεν τις σχολιάζω, αφήνω να τις βλέπετε.</w:t>
      </w:r>
    </w:p>
    <w:p>
      <w:pPr>
        <w:pStyle w:val="Normal"/>
        <w:spacing w:lineRule="auto" w:line="480"/>
        <w:jc w:val="both"/>
        <w:rPr/>
      </w:pPr>
      <w:r>
        <w:rPr>
          <w:rFonts w:cs="Courier New" w:ascii="Courier New" w:hAnsi="Courier New"/>
        </w:rPr>
        <w:t xml:space="preserve">Το ζητούμενο ποίο είναι; Αυτό η εικόνα να είναι καθαρή, να μην έχει σφάλματα να έχω την πληροφορία που πρέπει. Όλες αυτές οι εικόνες είναι από διαφορετικά συστήματα, είναι και με αισθητήρα, είναι και με πλάκες φωσφόρου. Πιστεύω ότι δεν χρειάζεται να τις σχολιάσω περισσότερο. Και βεβαίως, είναι αυτός ο στόχος η ποιότητα των εικόνων είτε με τον ένα τρόπο, είτε με τον άλλο τρόπο. Άμα η ποιότητα δεν είναι η σωστή με βάση όλες τις παραμέτρους τότε το αποτέλεσμα δεν θα είναι καθόλου μα καθόλου ικανοποιητικό. </w:t>
      </w:r>
    </w:p>
    <w:p>
      <w:pPr>
        <w:pStyle w:val="Normal"/>
        <w:spacing w:lineRule="auto" w:line="480"/>
        <w:jc w:val="both"/>
        <w:rPr>
          <w:rFonts w:ascii="Courier New" w:hAnsi="Courier New" w:cs="Courier New"/>
        </w:rPr>
      </w:pPr>
      <w:r>
        <w:rPr>
          <w:rFonts w:cs="Courier New" w:ascii="Courier New" w:hAnsi="Courier New"/>
        </w:rPr>
        <w:t xml:space="preserve">Πηγαίνω στα πλεονεκτήματα και τους περιορισμούς. Ζήσαμε αυτή την περίοδο της ανάπτυξης της ενδοστοματικής ακτινογραφίας και ακόμη και άτομα, τα οποία είναι εδώ μέσα και σήμερα είναι θερμοί υποστηρικτές της ψηφιακής τεχνολογίας στην αρχή ήταν πολύ επιφυλακτικοί. </w:t>
      </w:r>
    </w:p>
    <w:p>
      <w:pPr>
        <w:pStyle w:val="Normal"/>
        <w:spacing w:lineRule="auto" w:line="480"/>
        <w:jc w:val="both"/>
        <w:rPr>
          <w:rFonts w:ascii="Courier New" w:hAnsi="Courier New" w:cs="Courier New"/>
        </w:rPr>
      </w:pPr>
      <w:r>
        <w:rPr>
          <w:rFonts w:cs="Courier New" w:ascii="Courier New" w:hAnsi="Courier New"/>
        </w:rPr>
        <w:t xml:space="preserve">Σας είπα πριν ότι το φιλμ ήταν πολύ ισχυρός αντίπαλος. Είχε φτάσει σε μια ποιότητα που μπορούσαμε να κάνουμε τεχνικές με χρόνους έκθεσης εφάμιλλους των ψηφιακών συστημάτων με ποιότητα και χωρίς θόρυβο, εξαιρετικές εικόνες. Και αυτό το βλέπουμε και στην βιβλιογραφία. Μισοί ήταν που έβλεπαν το ποτήρι μισογεμάτο, αυτοί ήταν με την τεχνολογία, οι άλλοι ήταν πιο επιφυλακτικοί. Τελικά επικράτησε τουλάχιστον σε κάποια δημόσια Πανεπιστήμια στην Ευρώπη και στην Αμερική και το φιλμ είναι στα μουσεία. Κλινικά στα ενδοστοματικά χρησιμοποιείται ακόμη, αλλά ελπίζουμε ότι θα μπει ακόμη περισσότερο σε εφαρμογή. </w:t>
      </w:r>
    </w:p>
    <w:p>
      <w:pPr>
        <w:pStyle w:val="Normal"/>
        <w:spacing w:lineRule="auto" w:line="480"/>
        <w:jc w:val="both"/>
        <w:rPr/>
      </w:pPr>
      <w:r>
        <w:rPr>
          <w:rFonts w:cs="Courier New" w:ascii="Courier New" w:hAnsi="Courier New"/>
        </w:rPr>
        <w:t xml:space="preserve">Και βεβαίως, υπάρχουν πλεονεκτήματα και περιορισμοί. Είναι λογικό. Σε κάθε τεχνική, σε κάθε πράξη που κάνουν αυτά υπάρχουν. Θα έλεγα, όμως, ότι κάποια από αυτά τα πλεονεκτήματα είναι και λίγο παραμύθι και πρέπει λιγάκι να τα σκεπτόμαστε. Ένα στοιχείο σαν δόλωμα από τις εταιρείες και από τους εμπόρους είναι, ότι έχουν μικρό χρόνο έκθεσης. Καταρχήν, αυτό ισχύει μόνο για τους αισθητήρες στερεάς κατάστασης, σε ό,τι αφορά στις πλάκες φωσφόρου η διαφορά δεν υπάρχει. Όμως και στους αισθητήρες στερεάς κατάστασης τα πράγματα δεν είναι ακριβώς έτσι, γιατί; Διότι ο αισθητήρας που περισσότερο χρησιμοποιείται είναι αυτός που είναι με το μικρό μέγεθος. Αυτός μπορεί να αποδώσει. Βλέπετε πόσο μικρή επιφάνεια άρα για να καλύψω μια επιφάνεια, όσο είναι μια οπισθοφατνιακή ακτινογραφία κλασσική, για τον ενήλικα θα πρέπει να κάνω δυο λήψεις. Άρα, κάτι γίνεται με τον χρόνο. </w:t>
      </w:r>
    </w:p>
    <w:p>
      <w:pPr>
        <w:pStyle w:val="Normal"/>
        <w:spacing w:lineRule="auto" w:line="480"/>
        <w:jc w:val="both"/>
        <w:rPr/>
      </w:pPr>
      <w:r>
        <w:rPr>
          <w:rFonts w:cs="Courier New" w:ascii="Courier New" w:hAnsi="Courier New"/>
        </w:rPr>
        <w:t>Για να κάνω μια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MOUTH</w:t>
      </w:r>
      <w:r>
        <w:rPr>
          <w:rFonts w:cs="Courier New" w:ascii="Courier New" w:hAnsi="Courier New"/>
        </w:rPr>
        <w:t>” ακτινογράφηση με τον μικρό αισθητήρα θέλω είκοσι εκθέσεις. Για να κάνω μια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MOUTH</w:t>
      </w:r>
      <w:r>
        <w:rPr>
          <w:rFonts w:cs="Courier New" w:ascii="Courier New" w:hAnsi="Courier New"/>
        </w:rPr>
        <w:t xml:space="preserve">” εξέταση με το φιλμ για τους ενήλικες θέλω δέκα τέσσερις εκθέσεις. Και εάν πάρουμε υπόψη μας και αυτό που σας είπα το πόσο μεγάλη και καλή ήταν η ευαισθησία του ακτινογραφικού φιλμ καταλαβαίνετε ότι τα οφέλη δεν είναι πάρα πολύ μεγάλα. Έτσι και αλλιώς, όμως και το λέμε ακόμη από αυτή την άποψη και με το φιλμ αισθανόμαστε καλά, δεν επιβαρύνουμε τους ασθενείς σε ακτινοβολία με αυτές τις τεχνικές. </w:t>
      </w:r>
    </w:p>
    <w:p>
      <w:pPr>
        <w:pStyle w:val="Normal"/>
        <w:spacing w:lineRule="auto" w:line="480"/>
        <w:jc w:val="both"/>
        <w:rPr>
          <w:rFonts w:ascii="Courier New" w:hAnsi="Courier New" w:cs="Courier New"/>
        </w:rPr>
      </w:pPr>
      <w:r>
        <w:rPr>
          <w:rFonts w:cs="Courier New" w:ascii="Courier New" w:hAnsi="Courier New"/>
        </w:rPr>
        <w:t xml:space="preserve">Όμως, αυτά που είναι σημαντικά πλεονεκτήματα εκτός από αυτά που βελτιώνουν την διαδικασία παραγωγής που είναι η μικρότερη δόση -και το συζητήσαμε- όφελος στον χρόνο εργασίας αναμφισβήτητα τα πιο σημαντικά είναι τα μοναδικά της ψηφιακής εικόνας και αυτά είναι: </w:t>
      </w:r>
    </w:p>
    <w:p>
      <w:pPr>
        <w:pStyle w:val="Normal"/>
        <w:spacing w:lineRule="auto" w:line="480"/>
        <w:jc w:val="both"/>
        <w:rPr/>
      </w:pPr>
      <w:r>
        <w:rPr>
          <w:rFonts w:cs="Courier New" w:ascii="Courier New" w:hAnsi="Courier New"/>
        </w:rPr>
        <w:t>-Η δυνατότητα επεξεργασίας</w:t>
      </w:r>
    </w:p>
    <w:p>
      <w:pPr>
        <w:pStyle w:val="Normal"/>
        <w:spacing w:lineRule="auto" w:line="480"/>
        <w:jc w:val="both"/>
        <w:rPr>
          <w:rFonts w:ascii="Courier New" w:hAnsi="Courier New" w:cs="Courier New"/>
        </w:rPr>
      </w:pPr>
      <w:r>
        <w:rPr>
          <w:rFonts w:cs="Courier New" w:ascii="Courier New" w:hAnsi="Courier New"/>
        </w:rPr>
        <w:t>-Η ανακατασκευή. Και</w:t>
      </w:r>
    </w:p>
    <w:p>
      <w:pPr>
        <w:pStyle w:val="Normal"/>
        <w:spacing w:lineRule="auto" w:line="480"/>
        <w:jc w:val="both"/>
        <w:rPr>
          <w:rFonts w:ascii="Courier New" w:hAnsi="Courier New" w:cs="Courier New"/>
        </w:rPr>
      </w:pPr>
      <w:r>
        <w:rPr>
          <w:rFonts w:cs="Courier New" w:ascii="Courier New" w:hAnsi="Courier New"/>
        </w:rPr>
        <w:t xml:space="preserve">-Η τηλε-ακτινολογία. </w:t>
      </w:r>
    </w:p>
    <w:p>
      <w:pPr>
        <w:pStyle w:val="Normal"/>
        <w:spacing w:lineRule="auto" w:line="480"/>
        <w:jc w:val="both"/>
        <w:rPr>
          <w:rFonts w:ascii="Courier New" w:hAnsi="Courier New" w:cs="Courier New"/>
        </w:rPr>
      </w:pPr>
      <w:r>
        <w:rPr>
          <w:rFonts w:cs="Courier New" w:ascii="Courier New" w:hAnsi="Courier New"/>
        </w:rPr>
        <w:t xml:space="preserve">Εδώ στα πρώτα, στην διαδικασία παραγωγής θα έπρεπε να έχω βάλει ότι πολύ σημαντικό είναι, ότι δεν έχουμε την διαδικασία του σκοτεινού θαλάμου. Αυτό σημαίνει ότι εκεί κερδίζουμε πολύ χρόνο, εκεί περιορίζουμε, εξαφανίζουμε τα λάθη που είχαμε από τις διαδικασίες της επεξεργασίας στο σκοτεινό θάλαμο με τα χημικά υγρά. </w:t>
      </w:r>
    </w:p>
    <w:p>
      <w:pPr>
        <w:pStyle w:val="Normal"/>
        <w:spacing w:lineRule="auto" w:line="480"/>
        <w:jc w:val="both"/>
        <w:rPr/>
      </w:pPr>
      <w:r>
        <w:rPr>
          <w:rFonts w:cs="Courier New" w:ascii="Courier New" w:hAnsi="Courier New"/>
        </w:rPr>
        <w:t xml:space="preserve">Αυτά, όμως, που είναι πολύ σημαντικά είναι τα κάτω που είναι τα μοναδικά της ψηφιακής εικόνας. Δυνατότητα σαφώς και οι δυνατότητες των ψηφιακών εικόνων είναι πολλαπλάσιες από ό,τι του απλού αναλογικού φιλμ και σε ό,τι αφορά στην διαχείριση του υλικού, αλλά και σε ό,τι αφορά στην επεξεργασία. </w:t>
      </w:r>
    </w:p>
    <w:p>
      <w:pPr>
        <w:pStyle w:val="Normal"/>
        <w:spacing w:lineRule="auto" w:line="480"/>
        <w:jc w:val="both"/>
        <w:rPr/>
      </w:pPr>
      <w:r>
        <w:rPr>
          <w:rFonts w:cs="Courier New" w:ascii="Courier New" w:hAnsi="Courier New"/>
        </w:rPr>
        <w:t xml:space="preserve">Η διαχείριση του υλικού: Καταρχήν, το κάθε σύστημα συνοδεύεται από ένα λογισμικό, το οποίο δίνει την δυνατότητα για την επεξεργασία της εικόνας, αλλά και για την διαχείριση, την αρχειοθέτηση, την μεταφορά με το ηλεκτρονικό ταχυδρομείο και άλλες εφαρμογές που μπορεί να χρειαστούμε, αυτό εδώ με ένα άλλο βήμα που πιστεύω ότι έχει γίνει στα περισσότερα ιατρεία πια με την ηλεκτρονική διαχείριση πια στο ιατρείο, με τους ηλεκτρονικούς φακέλους για το ιστορικό των ασθενών σε συνεργασία με αυτά τα συστήματα μπορεί να περνιούνται εικόνες στα προγράμματα εκείνα και οι ακτινογραφικές και οι κλινικές που μπορεί να έχουμε με ψηφιακές κάμερες και να έχουμε μια πλήρη και σωστή αρχειοθέτηση των ασθενών μας. </w:t>
      </w:r>
    </w:p>
    <w:p>
      <w:pPr>
        <w:pStyle w:val="Normal"/>
        <w:spacing w:lineRule="auto" w:line="480"/>
        <w:jc w:val="both"/>
        <w:rPr>
          <w:rFonts w:ascii="Courier New" w:hAnsi="Courier New" w:cs="Courier New"/>
        </w:rPr>
      </w:pPr>
      <w:r>
        <w:rPr>
          <w:rFonts w:cs="Courier New" w:ascii="Courier New" w:hAnsi="Courier New"/>
        </w:rPr>
        <w:t xml:space="preserve">Αυτό που είναι πάρα πολύ σημαντικό αυτό κάποιες δεκαετίες πριν ο αείμνηστος Καψαλάκης που το πρώτο-εφάρμοσε με τα κέντρα του έκανε μια φοβερή πρωτοπορία με την μεταφορά της διαγνωστικής εικόνας με τα μόντεμ και την τηλεϊατρική. Αυτό σήμερα το κάνουμε όλοι μας. Είναι πάρα πολύ απλό και δεν μας στοιχίζει και τίποτε και είναι μια πρακτική που μας βοηθάει αφάνταστα και είναι πολύ σημαντική. </w:t>
      </w:r>
    </w:p>
    <w:p>
      <w:pPr>
        <w:pStyle w:val="Normal"/>
        <w:spacing w:lineRule="auto" w:line="480"/>
        <w:jc w:val="both"/>
        <w:rPr/>
      </w:pPr>
      <w:r>
        <w:rPr>
          <w:rFonts w:cs="Courier New" w:ascii="Courier New" w:hAnsi="Courier New"/>
        </w:rPr>
        <w:t xml:space="preserve">Πάμε τώρα στην επεξεργασία: Εδώ πια έρχεται εκείνη η πληροφορία που σας είπα ότι αυτή η αριθμητική μήτρα που αποθηκεύεται στον ηλεκτρονικό υπολογιστή με μαθηματικούς τρόπους, με αλγορίθμους και με άλλες συναρτήσεις μπορεί να μετατρέπεται και να αλλάζουν τα χαρακτηριστικά της για να βελτιώνεται η εικόνα μας και να εξυπηρετούμαστε καλύτερα σε διαγνωστικούς σκοπούς. </w:t>
      </w:r>
    </w:p>
    <w:p>
      <w:pPr>
        <w:pStyle w:val="Normal"/>
        <w:spacing w:lineRule="auto" w:line="480"/>
        <w:jc w:val="both"/>
        <w:rPr/>
      </w:pPr>
      <w:r>
        <w:rPr>
          <w:rFonts w:cs="Courier New" w:ascii="Courier New" w:hAnsi="Courier New"/>
        </w:rPr>
        <w:t xml:space="preserve">Το ξέρετε, είσαστε κλινικοί ότι οι περιοχές που εμείς ελέγχουμε δεν έχουν την ίδια πυκνότητα. Είναι διαφορετικά τα πάχη και με την ίδια έκθεση αλλού υπάρχει πιο πυκνή αμαύρωση, αλλού τα πράγματα είναι πιο θολά, άλλα πράγματα βλέπουμε σε χαμηλή αντίθεση, άλλα πράγματα βλέπουμε σε υψηλότερη αντίθεση. Εδώ έχουμε αυτή την δυνατότητα να τα μεταβάλουμε. </w:t>
      </w:r>
    </w:p>
    <w:p>
      <w:pPr>
        <w:pStyle w:val="Normal"/>
        <w:spacing w:lineRule="auto" w:line="480"/>
        <w:jc w:val="both"/>
        <w:rPr>
          <w:rFonts w:ascii="Courier New" w:hAnsi="Courier New" w:cs="Courier New"/>
        </w:rPr>
      </w:pPr>
      <w:r>
        <w:rPr>
          <w:rFonts w:cs="Courier New" w:ascii="Courier New" w:hAnsi="Courier New"/>
        </w:rPr>
        <w:t xml:space="preserve">Επίσης, το κάθε σύστημα περιέχει εκτός από την βελτίωση στην αντίθεση και στην φωτεινότητα και άλλες λειτουργίες όπως είναι: </w:t>
      </w:r>
    </w:p>
    <w:p>
      <w:pPr>
        <w:pStyle w:val="Normal"/>
        <w:spacing w:lineRule="auto" w:line="480"/>
        <w:jc w:val="both"/>
        <w:rPr>
          <w:rFonts w:ascii="Courier New" w:hAnsi="Courier New" w:cs="Courier New"/>
        </w:rPr>
      </w:pPr>
      <w:r>
        <w:rPr>
          <w:rFonts w:cs="Courier New" w:ascii="Courier New" w:hAnsi="Courier New"/>
        </w:rPr>
        <w:t>-Η αύξηση της οξύτητας των ορίων</w:t>
      </w:r>
    </w:p>
    <w:p>
      <w:pPr>
        <w:pStyle w:val="Normal"/>
        <w:spacing w:lineRule="auto" w:line="480"/>
        <w:jc w:val="both"/>
        <w:rPr/>
      </w:pPr>
      <w:r>
        <w:rPr>
          <w:rFonts w:cs="Courier New" w:ascii="Courier New" w:hAnsi="Courier New"/>
        </w:rPr>
        <w:t>-Η αντιστροφή της εικόνας</w:t>
      </w:r>
    </w:p>
    <w:p>
      <w:pPr>
        <w:pStyle w:val="Normal"/>
        <w:spacing w:lineRule="auto" w:line="480"/>
        <w:jc w:val="both"/>
        <w:rPr>
          <w:rFonts w:ascii="Courier New" w:hAnsi="Courier New" w:cs="Courier New"/>
        </w:rPr>
      </w:pPr>
      <w:r>
        <w:rPr>
          <w:rFonts w:cs="Courier New" w:ascii="Courier New" w:hAnsi="Courier New"/>
        </w:rPr>
        <w:t>-Ψευδοχρώματα</w:t>
      </w:r>
    </w:p>
    <w:p>
      <w:pPr>
        <w:pStyle w:val="Normal"/>
        <w:spacing w:lineRule="auto" w:line="480"/>
        <w:jc w:val="both"/>
        <w:rPr/>
      </w:pPr>
      <w:r>
        <w:rPr>
          <w:rFonts w:cs="Courier New" w:ascii="Courier New" w:hAnsi="Courier New"/>
        </w:rPr>
        <w:t xml:space="preserve">-Μετρήσεις. Είναι πράγματα που κάνουν τα λογισμικά που συνοδεύουν τα συστήματα άμεσης ενδοστοματικής ακτινογραφίας. Ουσιαστικά, δεν είναι τίποτε καινούργια αυτά είναι στοιχεία από τα προγράμματα επεξεργασίας φωτογραφίας που ξέρετε ότι αυτό το κομμάτι είναι μια επιστήμη από μόνο του και πολύ σημαντική επιστήμη και με πολλές εφαρμογές σε πολλούς τομείς. </w:t>
      </w:r>
    </w:p>
    <w:p>
      <w:pPr>
        <w:pStyle w:val="Normal"/>
        <w:spacing w:lineRule="auto" w:line="480"/>
        <w:jc w:val="both"/>
        <w:rPr>
          <w:rFonts w:ascii="Courier New" w:hAnsi="Courier New" w:cs="Courier New"/>
        </w:rPr>
      </w:pPr>
      <w:r>
        <w:rPr>
          <w:rFonts w:cs="Courier New" w:ascii="Courier New" w:hAnsi="Courier New"/>
        </w:rPr>
        <w:t>Αυτό που είναι πάρα πολύ σημαντικό είναι τα ειδικά προγράμματα που είναι φτιαγμένα για την επεξεργασία της ιατρικής εικόνας. Ένα τέτοιο πρόγραμμα είναι το “</w:t>
      </w:r>
      <w:r>
        <w:rPr>
          <w:rFonts w:cs="Courier New" w:ascii="Courier New" w:hAnsi="Courier New"/>
          <w:lang w:val="en-US"/>
        </w:rPr>
        <w:t>IMAGO</w:t>
      </w:r>
      <w:r>
        <w:rPr>
          <w:rFonts w:cs="Courier New" w:ascii="Courier New" w:hAnsi="Courier New"/>
        </w:rPr>
        <w:t xml:space="preserve">” από το Άμστερνταμ, από το Πανεπιστήμιο του Άμστερνταμ. Είναι ένα σύστημα με πολλές δυνατότητες. Ίσως είναι και το μοναδικό σύστημα, το οποίο αναγνωρίζει όλους τους τύπους των εικόνων από τα ενδοστοματικά συστήματα τα ψηφιακά χωρίς να χρειάζεται καμία μετατροπή, με δυνατότητες επεξεργασίας τους, όπως όλα αυτά που είπαμε προηγουμένως. Και επιπλέον με την σημαντική εφαρμογή της ψηφιακής αφαιρετικής ακτινογραφίας. Βεβαίως, υπάρχουν και άλλα τέτοια προγράμματα στο διαδίκτυο και πιστεύω ότι όσο περνάει ο καιρός και περισσότερα θα βλέπουμε. Ενδεικτικά μερικές εικόνες με τις επεξεργασίες τους. </w:t>
      </w:r>
    </w:p>
    <w:p>
      <w:pPr>
        <w:pStyle w:val="Normal"/>
        <w:spacing w:lineRule="auto" w:line="480"/>
        <w:jc w:val="both"/>
        <w:rPr>
          <w:rFonts w:ascii="Courier New" w:hAnsi="Courier New" w:cs="Courier New"/>
        </w:rPr>
      </w:pPr>
      <w:r>
        <w:rPr>
          <w:rFonts w:cs="Courier New" w:ascii="Courier New" w:hAnsi="Courier New"/>
        </w:rPr>
        <w:t xml:space="preserve">Ήθελα να πω ότι όλα αυτά τα όμορφα και εντυπωσιακά πράγματα δεν είναι ο στόχος, ότι αυτά τα κάνουμε σε κάθε εξέταση που έχουμε. Αλλοίμονο μας τότε έχουμε χαθεί. Ο στόχος μας είναι κάνοντας σωστή τεχνική και κάνοντας σωστή έκθεση με τα ηλεκτρικά στοιχεία να έχω πρωτογενές σήμα καθαρό που αυτά που θα διορθώσω να είναι ελάχιστα. Να μην χρειάζεται να παιδευτώ πολύ. Και βεβαίως, θα υπάρξουν και περιπτώσεις που κάτι θα μου ξεφύγει και θα χρειαστεί να επιμείνουμε περισσότερο. </w:t>
      </w:r>
    </w:p>
    <w:p>
      <w:pPr>
        <w:pStyle w:val="Normal"/>
        <w:spacing w:lineRule="auto" w:line="480"/>
        <w:jc w:val="both"/>
        <w:rPr>
          <w:rFonts w:ascii="Courier New" w:hAnsi="Courier New" w:cs="Courier New"/>
        </w:rPr>
      </w:pPr>
      <w:r>
        <w:rPr>
          <w:rFonts w:cs="Courier New" w:ascii="Courier New" w:hAnsi="Courier New"/>
        </w:rPr>
        <w:t xml:space="preserve">Δείτε ένα εντυπωσιακό περιστατικό. Βλέπετε εδώ σε αυτή την αντίθεση χάνεται η πληροφορία σε αυτό το σημείο, ενώ με αλλαγή στην αντίθεση και την φωτεινότητα βλέπετε ότι φαίνεται η έκρηξη της βλάβης εδώ και εάν κάνουμε και μια παραπάνω επεξεργασία με την διόρθωση της οξύτητας των ορίων έχετε την αίσθηση ότι θα βάλετε το χέρι σας και θα μπείτε μέσα στην αλλοίωση. Μπορεί να γίνουν μεγεθύνσεις. Πρέπει να το συνηθίσουμε αυτό. Θα φύγουμε πια από την συνήθεια να βλέπουμε την ακτινογραφία την πολύ μικρή με τους μεγεθυντικούς φακούς και επάνω στο διαφανοσκόπιο. Έχουμε μια μεγάλη οθόνη με εκπληκτικές αναλύσεις σήμερα από μακριά βλέπω, χειρίζομαι και έχω τις πληροφορίες που χρειάζομαι. </w:t>
      </w:r>
    </w:p>
    <w:p>
      <w:pPr>
        <w:pStyle w:val="Normal"/>
        <w:spacing w:lineRule="auto" w:line="480"/>
        <w:jc w:val="both"/>
        <w:rPr>
          <w:rFonts w:ascii="Courier New" w:hAnsi="Courier New" w:cs="Courier New"/>
        </w:rPr>
      </w:pPr>
      <w:r>
        <w:rPr>
          <w:rFonts w:cs="Courier New" w:ascii="Courier New" w:hAnsi="Courier New"/>
        </w:rPr>
        <w:t xml:space="preserve">Μετρήσεις: Προσέξτε, οι μετρήσεις είναι έμμεσες, ποτέ άμεσες. Υπάρχει ένα μέγεθος που ξέρω, το δίνω στο σύστημα, κάνω την αναγωγή με το τρόπο που το κάθε σύστημα έχει και κάνω τις μετρήσεις μου. Να εδώ πλούσιες εικόνες. Το χρώμα δεν έχει μπει ακόμη στο παιχνίδι το διαγνωστικό. Ελπίζουμε πως κάποια στιγμή θα γίνει. Και όλα αυτά, βέβαια, σε ό,τι αφορά στην πρακτική εφαρμογή που είναι η χρήση και η επεξεργασία. Μας υποχρεώνει να μπούμε σε έννοιες που δεν ξέραμε μέχρι τώρα. </w:t>
      </w:r>
    </w:p>
    <w:p>
      <w:pPr>
        <w:pStyle w:val="Normal"/>
        <w:spacing w:lineRule="auto" w:line="480"/>
        <w:jc w:val="both"/>
        <w:rPr/>
      </w:pPr>
      <w:r>
        <w:rPr>
          <w:rFonts w:cs="Courier New" w:ascii="Courier New" w:hAnsi="Courier New"/>
        </w:rPr>
        <w:t xml:space="preserve">Και θα πω για άλλη μια φορά, ότι η επεξεργασία της ψηφιακής εικόνας είναι πολύ μεγάλη επιστήμη. Εδώ και εάν χρειάζεται εκπαίδευση. Είναι πολύ εύκολο να χαλάσουμε την εικόνα, είναι πολύ εύκολο να δημιουργήσουμε προβλήματα- φαντάσματα που δεν υπάρχουν και εκεί χρειάζεται εκπαίδευση και πάρα πολύ προσοχή για να μην έχουμε πράγματα, τα οποία θα είναι οδυνηρά για τον ασθενή μας. </w:t>
      </w:r>
    </w:p>
    <w:p>
      <w:pPr>
        <w:pStyle w:val="Normal"/>
        <w:spacing w:lineRule="auto" w:line="480"/>
        <w:jc w:val="both"/>
        <w:rPr/>
      </w:pPr>
      <w:r>
        <w:rPr>
          <w:rFonts w:cs="Courier New" w:ascii="Courier New" w:hAnsi="Courier New"/>
        </w:rPr>
        <w:t xml:space="preserve">Τώρα να πούμε δυο λόγια για την προοπτική. Είπαμε ότι στο σύνολο η ζωή μας έχει αλλάξει ριζικά από την εφαρμογή των ηλεκτρονικών υπολογιστών. Αυτό είναι κάτι που δεν μπορεί πια να το αμφισβητήσει κανένας. Είναι μέσα στην ζωή μας οι ηλεκτρονικοί υπολογιστές και βέβαια, κανένας δεν πρέπει να περιμένει να φτάσει σε αυτή την ηλικία εάν και ποτέ δεν είναι αργά. Οι εφαρμογές της ψηφιακής τεχνολογίας είναι πάρα πολλές. Υπάρχουν και σε άλλους τομείς ψηφιακές εφαρμογές και για την περιοδοντολογία και για άλλα πράγματα. </w:t>
      </w:r>
    </w:p>
    <w:p>
      <w:pPr>
        <w:pStyle w:val="Normal"/>
        <w:spacing w:lineRule="auto" w:line="480"/>
        <w:jc w:val="both"/>
        <w:rPr/>
      </w:pPr>
      <w:r>
        <w:rPr>
          <w:rFonts w:cs="Courier New" w:ascii="Courier New" w:hAnsi="Courier New"/>
        </w:rPr>
        <w:t xml:space="preserve">Στην απεικόνιση να σας δώσω αυτή την εφαρμογή που είναι η ψηφιακή αφαιρετική ακτινογραφία. Μια τεχνική που μας την δίδαξε, μας την έμαθε η Καθηγήτρια μας η κα. Καραγιάννη. Έχουμε την δυνατότητα δύο ακτινογραφιών που έχουν γίνει σε διαφορετικό χρόνο με τις πανομοιότυπες συνθήκες λήψης και επεξεργασίας να τις αφαιρέσουμε και να δούμε την διαφορά. Εδώ παρακολουθούμε την επούλωση ενός μετεξακτικού φατνίου μετά από την εξαγωγή. Η απλή ανάγνωση μέσα από την ακτινογραφία στο διαφανοσκόπιο είναι πολύ υποκειμενική και δεν μπορεί να είναι αντικειμενική. Βλέπετε με την αφαίρεση δεν επιδέχεται αμφιβολίες. Βλέπεις κόκκινο υπάρχει ακόμη καταστροφή. Βλέπεις μπλε υπάρχει οστεοποίηση, υπάρχει ανάπλαση. Ό,τι υπάρχει το βλέπω και ό,τι δεν υπάρχει δεν το βλέπω και δεν υπάρχουν ενδιάμεσες καταστάσεις. </w:t>
      </w:r>
    </w:p>
    <w:p>
      <w:pPr>
        <w:pStyle w:val="Normal"/>
        <w:spacing w:lineRule="auto" w:line="480"/>
        <w:jc w:val="both"/>
        <w:rPr>
          <w:rFonts w:ascii="Courier New" w:hAnsi="Courier New" w:cs="Courier New"/>
        </w:rPr>
      </w:pPr>
      <w:r>
        <w:rPr>
          <w:rFonts w:cs="Courier New" w:ascii="Courier New" w:hAnsi="Courier New"/>
        </w:rPr>
        <w:t xml:space="preserve">Σημαντική εφαρμογή στα εμφυτεύματα πολύ σημαντική. Δεν είναι από τις τεχνικές ρουτίνας σαφώς. Τα εμφυτεύματα είναι μια από τις εφαρμογές της. Το περιοδόντιο είναι μια άλλη εξαιρετική εφαρμογή. Γίνεται μια περιοδοντική θεραπεία, υπάρχει ακτινογραφικός έλεγχος, κάποια στιγμή θα γίνει σε βάθος χρόνου κάποιος επανέλεγχος. Εκεί οι δεύτερες ακτινογραφίες θα μας δώσουν την σύγκριση και τα αποτελέσματα. Και κάτι άλλο εάν θέλετε. </w:t>
      </w:r>
    </w:p>
    <w:p>
      <w:pPr>
        <w:pStyle w:val="Normal"/>
        <w:spacing w:lineRule="auto" w:line="480"/>
        <w:jc w:val="both"/>
        <w:rPr/>
      </w:pPr>
      <w:r>
        <w:rPr>
          <w:rFonts w:cs="Courier New" w:ascii="Courier New" w:hAnsi="Courier New"/>
        </w:rPr>
        <w:t xml:space="preserve">Υπάρχει ένα περιστατικό που είναι περίεργο στην όψη του και γίνεται η θεραπεία του και θέλω να ξέρω γρήγορα πως ανταποκρίνεται. Με την εφαρμογή αυτής της τεχνικής έτσι όπως θα την σχεδιάσω μπορώ να έχω σύντομα πληροφορίες. </w:t>
      </w:r>
    </w:p>
    <w:p>
      <w:pPr>
        <w:pStyle w:val="Normal"/>
        <w:spacing w:lineRule="auto" w:line="480"/>
        <w:jc w:val="both"/>
        <w:rPr>
          <w:rFonts w:ascii="Courier New" w:hAnsi="Courier New" w:cs="Courier New"/>
        </w:rPr>
      </w:pPr>
      <w:r>
        <w:rPr>
          <w:rFonts w:cs="Courier New" w:ascii="Courier New" w:hAnsi="Courier New"/>
        </w:rPr>
        <w:t xml:space="preserve">Τώρα, αυτό το κομμάτι της αρχειοθέτησης ενώ είναι μια πολύ απλή ιστορία, ενώ είναι κοινή λογική, έτσι θα πρέπει να γίνεται, όλοι μας έχουμε υπάρξει κακοί σε αυτό το κομμάτι. Θεωρούμε ότι η σύγχρονη τεχνολογία είναι μια ευκαιρία για να ξεκινήσουμε κάτι σωστό στην αρχειοθέτηση. Πάντα υπάρχουν λόγοι που πρέπει να υπάρχουν τα αρχεία. Είναι ένα στοιχείο, το οποίο μας χαρακτηρίζει στο σύνολο του επιπέδου της οδοντιατρικής. </w:t>
      </w:r>
    </w:p>
    <w:p>
      <w:pPr>
        <w:pStyle w:val="Normal"/>
        <w:spacing w:lineRule="auto" w:line="480"/>
        <w:jc w:val="both"/>
        <w:rPr>
          <w:rFonts w:ascii="Courier New" w:hAnsi="Courier New" w:cs="Courier New"/>
        </w:rPr>
      </w:pPr>
      <w:r>
        <w:rPr>
          <w:rFonts w:cs="Courier New" w:ascii="Courier New" w:hAnsi="Courier New"/>
        </w:rPr>
        <w:t xml:space="preserve">Υπάρχει μια εμπειρία από το «ΗΛΙΟΣ» με την αναγνώριση των θυμάτων από την ομάδα της ιατροδικαστικής από το τμήμα μας. Εκεί, λοιπόν, τα μοναδικά στοιχεία, τα οποία ήταν όπως έπρεπε να είναι, ήταν του πιλότου, τα οποία ήρθαν από την Γερμανία με πλήρη καταγραφή των στοιχείων, του ιστορικού, με πανοραμική ακτινογραφία, με τις δουλειές καταγραμμένες στο στόμα του και επίσης, υπήρχαν και κάποια στοιχεία από ένα παιδάκι από τον ορθοδοντικό του στην Κύπρο. Όλα τα υπόλοιπα ήταν σκόρπια, δεν υπήρχε τίποτε. Θα μου πείτε το «ΗΛΙΟΣ» γίνεται κάθε ημέρα; Ευτυχώς όχι, αλλά υπάρχουν και άλλοι λόγοι που αυτά πρέπει να κρατούνται. </w:t>
      </w:r>
    </w:p>
    <w:p>
      <w:pPr>
        <w:pStyle w:val="Normal"/>
        <w:spacing w:lineRule="auto" w:line="480"/>
        <w:jc w:val="both"/>
        <w:rPr/>
      </w:pPr>
      <w:r>
        <w:rPr>
          <w:rFonts w:cs="Courier New" w:ascii="Courier New" w:hAnsi="Courier New"/>
        </w:rPr>
        <w:t xml:space="preserve">Σε ό,τι αφορά στις ακτινογραφίες τις θέλω σε δεύτερη εξέταση και μάλιστα, οι ακτινογραφίες πρέπει να είναι στην διάθεση του ασθενούς όταν θα θελήσει να πάει κάπου αλλού να εξυπηρετηθεί και να λύσει το πρόβλημα του. Είναι δηλαδή, πράγματα απλά και είναι στοιχειώδη. Τώρα, λοιπόν, αυτή η τεχνολογία μας το επιτρέπει χωρίς να έχουμε ανάγκη να έχουμε ερμάρια, να έχουμε ντουλάπια και να ψαχνόμαστε. </w:t>
      </w:r>
    </w:p>
    <w:p>
      <w:pPr>
        <w:pStyle w:val="Normal"/>
        <w:spacing w:lineRule="auto" w:line="480"/>
        <w:jc w:val="both"/>
        <w:rPr>
          <w:rFonts w:ascii="Courier New" w:hAnsi="Courier New" w:cs="Courier New"/>
        </w:rPr>
      </w:pPr>
      <w:r>
        <w:rPr>
          <w:rFonts w:cs="Courier New" w:ascii="Courier New" w:hAnsi="Courier New"/>
        </w:rPr>
        <w:t xml:space="preserve">Τι χρειάζεται και ποιο είναι το ευαίσθητο σημείο; Θέλει μια σωστή οργάνωση από την αρχή. Γιατί όταν το υλικό είναι λίγο τα πράγματα τα βρίσκεις. Όταν το υλικό γίνεται πολύ εκεί τα πράγματα δυσκολεύουν. </w:t>
      </w:r>
    </w:p>
    <w:p>
      <w:pPr>
        <w:pStyle w:val="Normal"/>
        <w:spacing w:lineRule="auto" w:line="480"/>
        <w:jc w:val="both"/>
        <w:rPr>
          <w:rFonts w:ascii="Courier New" w:hAnsi="Courier New" w:cs="Courier New"/>
        </w:rPr>
      </w:pPr>
      <w:r>
        <w:rPr>
          <w:rFonts w:cs="Courier New" w:ascii="Courier New" w:hAnsi="Courier New"/>
        </w:rPr>
        <w:t xml:space="preserve">Πρέπει να παραδεχτούμε ότι αυτή η εισβολή των υπολογιστών στην ζωή μας, μας έχει αλλάξει πολλά πράγματα. Σαφώς έχει αλλάξει την επικοινωνία. Σαφώς έχει αλλάξει την ενημέρωση. Σίγουρα έχει αλλάξει την συνεργασία, αλλά και την επιμόρφωση. Είναι πολύ σημαντικά αυτά τα πράγματα που γίνονται. </w:t>
      </w:r>
    </w:p>
    <w:p>
      <w:pPr>
        <w:pStyle w:val="Normal"/>
        <w:spacing w:lineRule="auto" w:line="480"/>
        <w:jc w:val="both"/>
        <w:rPr>
          <w:rFonts w:ascii="Courier New" w:hAnsi="Courier New" w:cs="Courier New"/>
        </w:rPr>
      </w:pPr>
      <w:r>
        <w:rPr>
          <w:rFonts w:cs="Courier New" w:ascii="Courier New" w:hAnsi="Courier New"/>
        </w:rPr>
        <w:t xml:space="preserve">Το είπαν και οι προηγούμενοι συνάδελφοι, όλοι μας έχουμε στην τσέπη μας έναν ηλεκτρονικό υπολογιστή με μέτριες, πολλές, ή λίγες ικανότητες, όμως, έχουμε έναν ηλεκτρονικό υπολογιστή στην τσέπη μας που εξελίσσεται με τέτοιους ρυθμούς για ποιότητα που είναι πράγματα ασύλληπτα. Δεν μπορούμε να πιστέψουμε πως έχουν γίνει σε τόσο μικρό χρονικό διάστημα. Και βεβαίως, </w:t>
      </w:r>
      <w:r>
        <w:rPr>
          <w:rFonts w:cs="Courier New" w:ascii="Courier New" w:hAnsi="Courier New"/>
          <w:lang w:val="en-US"/>
        </w:rPr>
        <w:t>APPLICATION</w:t>
      </w:r>
      <w:r>
        <w:rPr>
          <w:rFonts w:cs="Courier New" w:ascii="Courier New" w:hAnsi="Courier New"/>
        </w:rPr>
        <w:t xml:space="preserve"> δεν έχει μόνο ο Μήτσος για την Τασούλα, υπάρχουν ένα σωρό εφαρμογές στο διαδίκτυο με φοβερή ποιότητα, με φοβερή εργονομία, να σε βάλουν να μάθεις πράγματα εκεί που είσαι στο σπίτι σου χωρίς να τρέξεις και χωρίς να ξοδευτείς ιδιαίτερα. </w:t>
      </w:r>
    </w:p>
    <w:p>
      <w:pPr>
        <w:pStyle w:val="Normal"/>
        <w:spacing w:lineRule="auto" w:line="480"/>
        <w:jc w:val="both"/>
        <w:rPr>
          <w:rFonts w:ascii="Courier New" w:hAnsi="Courier New" w:cs="Courier New"/>
        </w:rPr>
      </w:pPr>
      <w:r>
        <w:rPr>
          <w:rFonts w:cs="Courier New" w:ascii="Courier New" w:hAnsi="Courier New"/>
        </w:rPr>
        <w:t xml:space="preserve">Τι σημαίνει αυτό; Αυτό είναι ένα τηλέφωνο κινητό, ένα </w:t>
      </w:r>
      <w:r>
        <w:rPr>
          <w:rFonts w:cs="Courier New" w:ascii="Courier New" w:hAnsi="Courier New"/>
          <w:lang w:val="en-US"/>
        </w:rPr>
        <w:t>I</w:t>
      </w:r>
      <w:r>
        <w:rPr>
          <w:rFonts w:cs="Courier New" w:ascii="Courier New" w:hAnsi="Courier New"/>
        </w:rPr>
        <w:t>-</w:t>
      </w:r>
      <w:r>
        <w:rPr>
          <w:rFonts w:cs="Courier New" w:ascii="Courier New" w:hAnsi="Courier New"/>
          <w:lang w:val="en-US"/>
        </w:rPr>
        <w:t>FON</w:t>
      </w:r>
      <w:r>
        <w:rPr>
          <w:rFonts w:cs="Courier New" w:ascii="Courier New" w:hAnsi="Courier New"/>
        </w:rPr>
        <w:t xml:space="preserve"> όλα αυτά πια συνεργάζονται με το υπολογιστή μας. Το υλικό μας που είναι εκεί το μεταφέρουμε εδώ, το βάζουμε και στο </w:t>
      </w:r>
      <w:r>
        <w:rPr>
          <w:rFonts w:cs="Courier New" w:ascii="Courier New" w:hAnsi="Courier New"/>
          <w:lang w:val="en-US"/>
        </w:rPr>
        <w:t>LAPTOP</w:t>
      </w:r>
      <w:r>
        <w:rPr>
          <w:rFonts w:cs="Courier New" w:ascii="Courier New" w:hAnsi="Courier New"/>
        </w:rPr>
        <w:t xml:space="preserve"> το βάζουμε και στην τσέπη μας. Πράγματα πολύ σπουδαία. Με εικόνες απίστευτες, οι οθόνες αυτές είναι καλύτερες, κ. Τσιχλάκη, πιστεύω και από τις ιατρικές οθόνες που είναι καθαρά για την ιατρική εφαρμογή. Με πολλές εφαρμογές που εύκολα μπορούμε να τις κατεβάσουμε. Δείτε μια εφαρμογή που αφορά ακτινοανατομία στην πανοραμική ακτινογραφία. Είναι παιχνίδι, το παίζεις, αλλά μαθαίνεις. Ποιότητα εικόνων για να τις μεταφέρω, για να συνεργαστούμε, να τις στείλω σε ένα κέντρο, σε έναν ειδικό συνάδελφο, εκπληκτικά πράγματα, απίστευτα πράγματα και όλα αυτά όχι μόνο από το </w:t>
      </w:r>
      <w:r>
        <w:rPr>
          <w:rFonts w:cs="Courier New" w:ascii="Courier New" w:hAnsi="Courier New"/>
          <w:lang w:val="en-US"/>
        </w:rPr>
        <w:t>I</w:t>
      </w:r>
      <w:r>
        <w:rPr>
          <w:rFonts w:cs="Courier New" w:ascii="Courier New" w:hAnsi="Courier New"/>
        </w:rPr>
        <w:t>-</w:t>
      </w:r>
      <w:r>
        <w:rPr>
          <w:rFonts w:cs="Courier New" w:ascii="Courier New" w:hAnsi="Courier New"/>
          <w:lang w:val="en-US"/>
        </w:rPr>
        <w:t>PAD</w:t>
      </w:r>
      <w:r>
        <w:rPr>
          <w:rFonts w:cs="Courier New" w:ascii="Courier New" w:hAnsi="Courier New"/>
        </w:rPr>
        <w:t xml:space="preserve">, βλέπετε και από το κινητό τηλέφωνο μπορούν να δώσουν όλες αυτές τις λύσεις. </w:t>
      </w:r>
    </w:p>
    <w:p>
      <w:pPr>
        <w:pStyle w:val="Normal"/>
        <w:spacing w:lineRule="auto" w:line="480"/>
        <w:jc w:val="both"/>
        <w:rPr>
          <w:rFonts w:ascii="Courier New" w:hAnsi="Courier New" w:cs="Courier New"/>
        </w:rPr>
      </w:pPr>
      <w:r>
        <w:rPr>
          <w:rFonts w:cs="Courier New" w:ascii="Courier New" w:hAnsi="Courier New"/>
        </w:rPr>
        <w:t xml:space="preserve">Όταν δημοσιεύθηκε αυτή η εργασία είναι το 1999 και όταν είχαμε δει αυτά τα τρισδιάστατα, τις ανασυνθέσεις αυτές είχαμε πει ότι αυτά είναι παραμύθια και δεν πιστεύαμε ότι θα ζήσουμε ποτέ για να φτάσει η στιγμή να πούμε ότι τα κάνουμε αυτά πια σε καθημερινή κλινική εφαρμογή με τρόπους απλούς, εύκολους και πολύ σπουδαίους για όλη την εφαρμογή. </w:t>
      </w:r>
    </w:p>
    <w:p>
      <w:pPr>
        <w:pStyle w:val="Normal"/>
        <w:spacing w:lineRule="auto" w:line="480"/>
        <w:jc w:val="both"/>
        <w:rPr>
          <w:rFonts w:ascii="Courier New" w:hAnsi="Courier New" w:cs="Courier New"/>
        </w:rPr>
      </w:pPr>
      <w:r>
        <w:rPr>
          <w:rFonts w:cs="Courier New" w:ascii="Courier New" w:hAnsi="Courier New"/>
        </w:rPr>
        <w:t xml:space="preserve">Έτσι λοιπόν, πιστεύω ότι όλοι σας έχετε καταλάβει ότι δεν μπορούμε να είμαστε αρνητικοί στην τεχνολογία των υπολογιστών. Θέλουμε δεν θέλουμε καθορίζει, ρυθμίζει, επηρεάζει τα πράγματα. Και δεν νομίζω, όμως, ότι είναι αρνητικό αυτό το πράγμα. Αντίθετα, έχει να μας προσφέρει. Δεν θα μπω καθόλου στην διαδικασία των υπερβολών γιατί οι υπερβολές δεν χαρακτηρίζουν την σωστή εφαρμογή. </w:t>
      </w:r>
    </w:p>
    <w:p>
      <w:pPr>
        <w:pStyle w:val="Normal"/>
        <w:spacing w:lineRule="auto" w:line="480"/>
        <w:jc w:val="both"/>
        <w:rPr/>
      </w:pPr>
      <w:r>
        <w:rPr>
          <w:rFonts w:cs="Courier New" w:ascii="Courier New" w:hAnsi="Courier New"/>
        </w:rPr>
        <w:t xml:space="preserve">Όταν στεκόμαστε στο παλαιό με την μορφή της πέτρινης γέφυρας είναι πολύ ρομαντικό και αξίζει τον κόπο να περπατήσει κάποιος επάνω, αξίζει τον κόπο να βγάλει και φωτογραφίες, αλλά όταν μιλάμε για δουλειά, όταν μιλάμε για ταχύτητα, όταν μιλάμε για ποιότητα με τα σύγχρονα δεδομένα σαφώς αυτός ο δρόμος νομίζω ότι έχει να προσφέρει πάρα πολύ περισσότερα. Ευχαριστώ πολύ για την προσοχή σας.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κ. Γκρίτζαλη, για την πολύ ωραία παρουσίαση. Είμαι σίγουρος ότι υπάρχουν πολλές απορίες και θέματα, τα οποία θα τα πούμε στην συζήτηση. </w:t>
      </w:r>
    </w:p>
    <w:p>
      <w:pPr>
        <w:pStyle w:val="Normal"/>
        <w:pBdr>
          <w:bottom w:val="single" w:sz="4" w:space="1" w:color="000000"/>
        </w:pBdr>
        <w:spacing w:lineRule="auto" w:line="480"/>
        <w:jc w:val="both"/>
        <w:rPr/>
      </w:pPr>
      <w:r>
        <w:rPr>
          <w:rFonts w:cs="Courier New" w:ascii="Courier New" w:hAnsi="Courier New"/>
        </w:rPr>
        <w:t xml:space="preserve">Θα ήθελα να παρακαλέσω τώρα τον κ. Σταματάκη να μας κάνει μια μικρή εισαγωγή για το τι είναι «Οδοντιατρική υπολογιστική τομογραφία κωνικής δέσμης». Βεβαίως, είναι ένα θέμα, το οποίο μπορεί και ημέρες να το συζητάμε και πάλι δεν θα το μάθουμε, απλώς μια μικρή εισαγωγή και μετά θα κάνουμε την συζήτηση. </w:t>
      </w:r>
    </w:p>
    <w:p>
      <w:pPr>
        <w:pStyle w:val="Normal"/>
        <w:spacing w:lineRule="auto" w:line="480"/>
        <w:jc w:val="both"/>
        <w:rPr>
          <w:rFonts w:ascii="Courier New" w:hAnsi="Courier New" w:cs="Courier New"/>
          <w:b/>
          <w:b/>
          <w:lang w:val="en-US"/>
        </w:rPr>
      </w:pPr>
      <w:r>
        <w:rPr>
          <w:rFonts w:cs="Courier New" w:ascii="Courier New" w:hAnsi="Courier New"/>
          <w:b/>
          <w:lang w:val="en-US"/>
        </w:rPr>
      </w:r>
    </w:p>
    <w:p>
      <w:pPr>
        <w:pStyle w:val="Normal"/>
        <w:spacing w:lineRule="auto" w:line="480"/>
        <w:jc w:val="both"/>
        <w:rPr/>
      </w:pPr>
      <w:r>
        <w:rPr>
          <w:rFonts w:cs="Courier New" w:ascii="Courier New" w:hAnsi="Courier New"/>
          <w:b/>
        </w:rPr>
        <w:t>ΕΙΣΗΓΗΣΗ 4</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Οδοντιατρική υπολογιστική τομογραφία κωνικής δέσμης. </w:t>
      </w:r>
    </w:p>
    <w:p>
      <w:pPr>
        <w:pStyle w:val="Normal"/>
        <w:spacing w:lineRule="auto" w:line="480"/>
        <w:jc w:val="both"/>
        <w:rPr>
          <w:rFonts w:ascii="Courier New" w:hAnsi="Courier New" w:cs="Courier New"/>
          <w:b/>
          <w:b/>
        </w:rPr>
      </w:pPr>
      <w:r>
        <w:rPr>
          <w:rFonts w:cs="Courier New" w:ascii="Courier New" w:hAnsi="Courier New"/>
          <w:b/>
        </w:rPr>
        <w:t>ΟΜΙΛΗΤΗΣ: Κος Χ. ΣΤΑΜΑΤΑΚΗΣ</w:t>
      </w:r>
    </w:p>
    <w:p>
      <w:pPr>
        <w:pStyle w:val="Normal"/>
        <w:spacing w:lineRule="auto" w:line="480"/>
        <w:jc w:val="both"/>
        <w:rPr/>
      </w:pPr>
      <w:r>
        <w:rPr>
          <w:rFonts w:cs="Courier New" w:ascii="Courier New" w:hAnsi="Courier New"/>
          <w:b/>
        </w:rPr>
        <w:t xml:space="preserve">-ΛΕΚΤΟΡΑΣ ΔΙΑΓΝΩΣΤΙΚΗΣ ΚΑΙ ΑΚΤΙΝΟΛΟΓΙΚΗΣ ΣΤΟΜΑΤΟΣ Ε.Κ.Π.Α.- </w:t>
      </w:r>
    </w:p>
    <w:p>
      <w:pPr>
        <w:pStyle w:val="Normal"/>
        <w:spacing w:lineRule="auto" w:line="480"/>
        <w:jc w:val="both"/>
        <w:rPr>
          <w:rFonts w:ascii="Courier New" w:hAnsi="Courier New" w:cs="Courier New"/>
        </w:rPr>
      </w:pPr>
      <w:r>
        <w:rPr>
          <w:rFonts w:cs="Courier New" w:ascii="Courier New" w:hAnsi="Courier New"/>
          <w:b/>
        </w:rPr>
        <w:t>ΣΤΑΜΑΤΑΚΗΣ</w:t>
      </w:r>
      <w:r>
        <w:rPr>
          <w:rFonts w:cs="Courier New" w:ascii="Courier New" w:hAnsi="Courier New"/>
        </w:rPr>
        <w:t xml:space="preserve">: Ευχαριστώ πολύ. Να σας χαιρετίσω και εγώ με τη σειρά μου. </w:t>
      </w:r>
    </w:p>
    <w:p>
      <w:pPr>
        <w:pStyle w:val="Normal"/>
        <w:spacing w:lineRule="auto" w:line="480"/>
        <w:jc w:val="both"/>
        <w:rPr>
          <w:rFonts w:ascii="Courier New" w:hAnsi="Courier New" w:cs="Courier New"/>
        </w:rPr>
      </w:pPr>
      <w:r>
        <w:rPr>
          <w:rFonts w:cs="Courier New" w:ascii="Courier New" w:hAnsi="Courier New"/>
        </w:rPr>
        <w:t xml:space="preserve">Αγαπητοί Συνάδελφοι, θα μιλήσουμε πολύ γρήγορα και έτσι πιάνοντας λίγο την επιφάνεια της οδοντιατρικής υπολογιστικής τομογραφίας. Και θα ήθελα να ξεκινήσω, λέγοντας ότι μπορεί να μιλάμε για σύγχρονες τεχνικές, αλλά η ανάγκη που είχαμε να βλέπουμε την τρίτη διάσταση στις απεικονίσεις μας και τις ιατρικές, αλλά και τις οδοντιατρικές ακόμη περισσότερο που μας ενδιαφέρουν ξεκινούσε από πολύ πιο παλαιά. Και τότε είχαμε στην διάθεση μας μόνο τους ιατρικούς αξονικούς τομογράφους, όπου βέβαια η επιβάρυνση των ασθενών ήταν πάρα πολύ μεγάλη από άποψη δόσης, γι’ αυτό το λόγο και ήμασταν πάρα πολύ αυστηροί στα κριτήρια επιλογής της συγκεκριμένης ακτινογραφικής απεικόνισης για το λόγο για τον οποίο θέλαμε να βρούμε το διαγνωστικό αποτέλεσμα. </w:t>
      </w:r>
    </w:p>
    <w:p>
      <w:pPr>
        <w:pStyle w:val="Normal"/>
        <w:spacing w:lineRule="auto" w:line="480"/>
        <w:jc w:val="both"/>
        <w:rPr>
          <w:rFonts w:ascii="Courier New" w:hAnsi="Courier New" w:cs="Courier New"/>
        </w:rPr>
      </w:pPr>
      <w:r>
        <w:rPr>
          <w:rFonts w:cs="Courier New" w:ascii="Courier New" w:hAnsi="Courier New"/>
        </w:rPr>
        <w:t xml:space="preserve">Τότε οι πρώτης γενιάς και μέχρι και σήμερα με τους ελικοειδείς τελευταίας γενιάς ουσιαστικά λαμβάνονται εγκάρσιες τομές από τον ασθενή, με τον αισθητήρα να περιστρέφεται γύρω από το κεφάλι του ασθενούς είτε διακεκομμένα κάποιες φορές στα πρώτης, δεύτερης, τρίτης γενιάς μηχανήματα ιατρικούς αξονικούς τομογράφους, είτε με μια συνεχόμενη ελικοειδή κίνηση, όπως κάνουν οι ελικοειδείς τομογράφοι της τελευταίας γενιάς. </w:t>
      </w:r>
    </w:p>
    <w:p>
      <w:pPr>
        <w:pStyle w:val="Normal"/>
        <w:spacing w:lineRule="auto" w:line="480"/>
        <w:jc w:val="both"/>
        <w:rPr/>
      </w:pPr>
      <w:r>
        <w:rPr>
          <w:rFonts w:cs="Courier New" w:ascii="Courier New" w:hAnsi="Courier New"/>
        </w:rPr>
        <w:t xml:space="preserve">Ήταν κάποια ειδικά προγράμματα </w:t>
      </w:r>
      <w:r>
        <w:rPr>
          <w:rFonts w:cs="Courier New" w:ascii="Courier New" w:hAnsi="Courier New"/>
          <w:lang w:val="en-US"/>
        </w:rPr>
        <w:t>SOFTWARE</w:t>
      </w:r>
      <w:r>
        <w:rPr>
          <w:rFonts w:cs="Courier New" w:ascii="Courier New" w:hAnsi="Courier New"/>
        </w:rPr>
        <w:t>, λογισμικά, τα οποία μας έδιναν την δυνατότητα να μπορέσουμε να ανασυνθέσουμε αυτές τις απλές εγκάρσιες τομές σε τομές που είχαν πολύ μεγαλύτερη χρήση για τις δικές μας ανάγκες τις οδοντιατρικές. Για παράδειγμα, το να μπορέσουν να βγάζουν αυτές τις κάθετες στην ακρολοφία τομές. Όπως ήταν το πρόγραμμα “</w:t>
      </w:r>
      <w:r>
        <w:rPr>
          <w:rFonts w:cs="Courier New" w:ascii="Courier New" w:hAnsi="Courier New"/>
          <w:lang w:val="en-US"/>
        </w:rPr>
        <w:t>DENTANT</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που ίσως έχει επικρατήσει κιόλας να χρησιμοποιείται και σαν όρος για την ανασύνθεση τέτοιων εικόνων. </w:t>
      </w:r>
    </w:p>
    <w:p>
      <w:pPr>
        <w:pStyle w:val="Normal"/>
        <w:spacing w:lineRule="auto" w:line="480"/>
        <w:jc w:val="both"/>
        <w:rPr>
          <w:rFonts w:ascii="Courier New" w:hAnsi="Courier New" w:cs="Courier New"/>
        </w:rPr>
      </w:pPr>
      <w:r>
        <w:rPr>
          <w:rFonts w:cs="Courier New" w:ascii="Courier New" w:hAnsi="Courier New"/>
        </w:rPr>
        <w:t xml:space="preserve">Στην πορεία, όμως, των πραγμάτων εμφανίστηκε ο οδοντιατρικός υπολογιστικός τομογράφος. Αυτός είχε μια άλλη βασική αρχή λειτουργίας μεν, αλλά κάπου έρχεται και βρίσκει στον δρόμο την τεχνική του ιατρικού αξονικού τομογράφου με κάποια, όμως, πλεονεκτήματα. Εδώ η λυχνία ήταν μιας κωνικής δέσμης, η οποία περιστρεφόταν μόνο μια φορά γύρω από τον ασθενή και όχι σε συνεχόμενες επάλληλες περιστροφές όπως στον ιατρικό τομογράφο. Τριακόσιες εξήντα μοίρες, όπου ουσιαστικά αυτό που έκανε και που συνεχίζει να κάνει ο οδοντιατρικός υπολογιστικός τομογράφος ήταν να λαμβάνει τριακόσιες εξήντα λήψεις γύρω- γύρω από το κεφάλι του ασθενούς μια λήψη ανά μοίρα, ή και λιγότερες σε κάποια νεώτερα μηχανήματα, με αποτέλεσμα να παίρνει ένα τρισδιάστατο είδωλο στην μνήμη του ο υπολογιστής το είδωλο της περιοχής όπου έχει ακτινοβοληθεί. Αυτό είναι τώρα στον οδοντιατρικό υπολογιστικό τομογράφο που έρχεται το ειδικό λογισμικό πάλι να το ανασυνθέσει σε εγκάρσιες εικόνες. Και εδώ έρχεται να συναντήσει την τεχνική και του ιατρικού αξονικού τομογράφου στο επίπεδο της ανασύνθεσης και της δημιουργίας τομών, όπου πλέον εδώ και στο εξής φαίνονται μόνο οι διαφορές τους, κάποια πλεονεκτήματα πολύ σημαντικά του οδοντιατρικού υπολογιστικού τομογράφου σε σχέση με τον ιατρικό και ίσως και κάποιο περιορισμό που εμάς τόσο που δεν μας αφορά. </w:t>
      </w:r>
    </w:p>
    <w:p>
      <w:pPr>
        <w:pStyle w:val="Normal"/>
        <w:spacing w:lineRule="auto" w:line="480"/>
        <w:jc w:val="both"/>
        <w:rPr>
          <w:rFonts w:ascii="Courier New" w:hAnsi="Courier New" w:cs="Courier New"/>
        </w:rPr>
      </w:pPr>
      <w:r>
        <w:rPr>
          <w:rFonts w:cs="Courier New" w:ascii="Courier New" w:hAnsi="Courier New"/>
        </w:rPr>
        <w:t xml:space="preserve">Με άλλα λόγια, ότι είναι καταπληκτικός ο οδοντιατρικός υπολογιστικός τομογράφος για τον έλεγχο μόνο των οστών του σπλαχνικού κρανίου, μόνο οστικές δομές μπορεί και απεικονίζει καθαρά με διαγνωστικής αξίας αποτέλεσμα. Σε αντίθεση, βεβαίως, με τους ιατρικούς αξονικούς τομογράφους που μπορούν να κάνουν έλεγχο και των μαλθακών μορίων της επιλεγμένης περιοχής. Ξέρουμε, όμως, ότι το 99,9% των εφαρμογών και της ανάγκης των διαγνωστικών απεικονίσεων που έχουμε στην οδοντιατρική αφορά στους σκληρούς ιστούς. </w:t>
      </w:r>
    </w:p>
    <w:p>
      <w:pPr>
        <w:pStyle w:val="Normal"/>
        <w:spacing w:lineRule="auto" w:line="480"/>
        <w:jc w:val="both"/>
        <w:rPr>
          <w:rFonts w:ascii="Courier New" w:hAnsi="Courier New" w:cs="Courier New"/>
        </w:rPr>
      </w:pPr>
      <w:r>
        <w:rPr>
          <w:rFonts w:cs="Courier New" w:ascii="Courier New" w:hAnsi="Courier New"/>
        </w:rPr>
        <w:t xml:space="preserve">Είχαμε, βεβαίως και κάποιο ακόμα πλεονέκτημα όπως -για παράδειγμα- δυο λήψεις για την εξέταση την άνω και κάτω γνάθου που χρειαζόταν για τους ιατρικούς και ίσως χρειάζεται μέχρι και σήμερα, εάν και αυτό πάει σιγά- σιγά να εξαλειφθεί. Για την συνολική εξέταση, λοιπόν, των δυο γνάθων των ασθενών έχει αντικατασταθεί με μια μόνο λήψη που γίνεται για την εξέταση και των δυο γνάθων, το οποίο έχει και αυτό να προσφέρει στο πολύ σημαντικό πλεονέκτημα που τώρα θα αναφερθεί και που είναι, ότι ο ασθενής δέχεται πολύ μικρότερη δόση ακτινοβολίας σε σχέση με τους ιατρικούς αξονικούς τομογράφους. </w:t>
      </w:r>
    </w:p>
    <w:p>
      <w:pPr>
        <w:pStyle w:val="Normal"/>
        <w:spacing w:lineRule="auto" w:line="480"/>
        <w:jc w:val="both"/>
        <w:rPr>
          <w:rFonts w:ascii="Courier New" w:hAnsi="Courier New" w:cs="Courier New"/>
        </w:rPr>
      </w:pPr>
      <w:r>
        <w:rPr>
          <w:rFonts w:cs="Courier New" w:ascii="Courier New" w:hAnsi="Courier New"/>
        </w:rPr>
        <w:t xml:space="preserve">Και για να βάλουμε τα πράγματα σε κάποια νούμερα για να καταλάβουμε τι θα πει πολύ μικρή δόση που δέχεται ο ασθενής. Ξεκινάμε με την πολύ πια γνωστή μας διαδεδομένη τεχνική την πανοραμική ακτινογραφία, όπου σε μονάδα το </w:t>
      </w:r>
      <w:r>
        <w:rPr>
          <w:rFonts w:cs="Courier New" w:ascii="Courier New" w:hAnsi="Courier New"/>
          <w:lang w:val="en-US"/>
        </w:rPr>
        <w:t>MICROSERVER</w:t>
      </w:r>
      <w:r>
        <w:rPr>
          <w:rFonts w:cs="Courier New" w:ascii="Courier New" w:hAnsi="Courier New"/>
        </w:rPr>
        <w:t xml:space="preserve"> όπως μετράμε την ενεργό δόση, έχουμε τις ψηφιακές πανοραμικές, ή μέχρι και τις συμβατικές πανοραμικές ακτινογραφίες τελευταίας, όμως, τεχνολογίας να φτάνουν περίπου τα 24 </w:t>
      </w:r>
      <w:r>
        <w:rPr>
          <w:rFonts w:cs="Courier New" w:ascii="Courier New" w:hAnsi="Courier New"/>
          <w:lang w:val="en-US"/>
        </w:rPr>
        <w:t>MICROSERVER</w:t>
      </w:r>
      <w:r>
        <w:rPr>
          <w:rFonts w:cs="Courier New" w:ascii="Courier New" w:hAnsi="Courier New"/>
        </w:rPr>
        <w:t xml:space="preserve">, το 8 με 24 είναι κάποια μικρή ψαλίδα που υπάρχει εκεί λόγω μηχανήματος και τεχνικής και λοιπά. </w:t>
      </w:r>
    </w:p>
    <w:p>
      <w:pPr>
        <w:pStyle w:val="Normal"/>
        <w:spacing w:lineRule="auto" w:line="480"/>
        <w:jc w:val="both"/>
        <w:rPr>
          <w:rFonts w:ascii="Courier New" w:hAnsi="Courier New" w:cs="Courier New"/>
        </w:rPr>
      </w:pPr>
      <w:r>
        <w:rPr>
          <w:rFonts w:cs="Courier New" w:ascii="Courier New" w:hAnsi="Courier New"/>
        </w:rPr>
        <w:t xml:space="preserve">Οι κλασσικοί ιατρικοί αξονικοί τομογράφοι παλαιοτέρων γενιών, όπου βλέπετε εδώ πέρα τα νούμερα και βεβαίως ήταν πάρα πολύ υψηλά γι’ αυτό σας είπα και πολύ αυστηρή η επιλογή των κριτηρίων, η τήρηση των κριτηρίων επιλογής της συγκεκριμένης τεχνικής τουλάχιστον για οδοντιατρικούς σκοπούς. Ήρθαν, όμως, ευτυχώς αυτά τα τελευταία χρόνια με τους ελικοειδείς τομογράφους και με τους πολυτομικούς τομογράφους τελευταίας γενιάς να πέσει αυτή η επιβάρυνση προς τους ασθενείς γύρω στα τριακόσια με χίλια τετρακόσια, ένας μέσος όρος εξέτασης δυο γνάθων υπολογίσατε γύρω στα εξακόσια, επτακόσια, οκτακόσια </w:t>
      </w:r>
      <w:r>
        <w:rPr>
          <w:rFonts w:cs="Courier New" w:ascii="Courier New" w:hAnsi="Courier New"/>
          <w:lang w:val="en-US"/>
        </w:rPr>
        <w:t>MICROSEVERT</w:t>
      </w:r>
      <w:r>
        <w:rPr>
          <w:rFonts w:cs="Courier New" w:ascii="Courier New" w:hAnsi="Courier New"/>
        </w:rPr>
        <w:t xml:space="preserve"> και εάν δεν υπάρχει ανάγκη ξεχωριστής λήψης για κάθε γνάθο ξεχωριστά.</w:t>
      </w:r>
    </w:p>
    <w:p>
      <w:pPr>
        <w:pStyle w:val="Normal"/>
        <w:spacing w:lineRule="auto" w:line="480"/>
        <w:jc w:val="both"/>
        <w:rPr>
          <w:rFonts w:ascii="Courier New" w:hAnsi="Courier New" w:cs="Courier New"/>
        </w:rPr>
      </w:pPr>
      <w:r>
        <w:rPr>
          <w:rFonts w:cs="Courier New" w:ascii="Courier New" w:hAnsi="Courier New"/>
        </w:rPr>
        <w:t xml:space="preserve">Και κάπου εδώ ήρθε το 1998 -1999 να μπει η καινούργια αυτή τεχνολογία της οδοντιατρικής υπολογιστικής τομογραφίας που «παίζει» σε έναν μέσο όρο επιβάρυνσης του ασθενούς τα πενήντα - εξήντα </w:t>
      </w:r>
      <w:r>
        <w:rPr>
          <w:rFonts w:cs="Courier New" w:ascii="Courier New" w:hAnsi="Courier New"/>
          <w:lang w:val="en-US"/>
        </w:rPr>
        <w:t>MICROSERVET</w:t>
      </w:r>
      <w:r>
        <w:rPr>
          <w:rFonts w:cs="Courier New" w:ascii="Courier New" w:hAnsi="Courier New"/>
        </w:rPr>
        <w:t xml:space="preserve">, που καταλαβαίνετε πια ότι έχουμε φτάσει σε επίπεδα τριών πανοραμικών ακτινογραφιών το πολύ. Αλλά το βασικό είναι η σύγκριση γιατί με την πανοραμική ακτινογραφία δεν είναι σωστό να συγκρίνουμε το </w:t>
      </w:r>
      <w:r>
        <w:rPr>
          <w:rFonts w:cs="Courier New" w:ascii="Courier New" w:hAnsi="Courier New"/>
          <w:lang w:val="en-US"/>
        </w:rPr>
        <w:t>C</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πόσες πανοραμικές πήρε ο ασθενής μου τώρα, γιατρέ, σας έστειλα </w:t>
      </w:r>
      <w:r>
        <w:rPr>
          <w:rFonts w:cs="Courier New" w:ascii="Courier New" w:hAnsi="Courier New"/>
          <w:lang w:val="en-US"/>
        </w:rPr>
        <w:t>C</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γιατί η πανοραμική δεν δίνει και τον ίδιο όγκο πληροφοριών που μας δίνει το </w:t>
      </w:r>
      <w:r>
        <w:rPr>
          <w:rFonts w:cs="Courier New" w:ascii="Courier New" w:hAnsi="Courier New"/>
          <w:lang w:val="en-US"/>
        </w:rPr>
        <w:t>C</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Όμως, συγκρινόμενο με αυτή την τεχνική που δίνει τον ίδιο όγκο πληροφοριών βλέπετε το μεγάλο κέρδος που έχουμε στην ακτινοβόληση του ασθενούς. </w:t>
      </w:r>
    </w:p>
    <w:p>
      <w:pPr>
        <w:pStyle w:val="Normal"/>
        <w:spacing w:lineRule="auto" w:line="480"/>
        <w:jc w:val="both"/>
        <w:rPr>
          <w:rFonts w:ascii="Courier New" w:hAnsi="Courier New" w:cs="Courier New"/>
        </w:rPr>
      </w:pPr>
      <w:r>
        <w:rPr>
          <w:rFonts w:cs="Courier New" w:ascii="Courier New" w:hAnsi="Courier New"/>
        </w:rPr>
        <w:t xml:space="preserve">Το 1998, λοιπόν, εμφανίστηκε το πρώτο σύστημα του οδοντιατρικού υπολογιστικού τομογράφου το ΝΙΟΥΤΟΝ, το οποίο αμέσως - αμέσως μέσα σε λίγα χρόνια έγινε η πρώτη του εξέλιξη σε επόμενο μοντέλο στο...από το 9000 που ήταν το προηγούμενο. Και βέβαια, ήδη άρχισαν να φαίνονται τα πλεονεκτήματα αυτής της τεχνικής ακόμη πιο δυνατά όπως για παράδειγμα: </w:t>
      </w:r>
    </w:p>
    <w:p>
      <w:pPr>
        <w:pStyle w:val="Normal"/>
        <w:spacing w:lineRule="auto" w:line="480"/>
        <w:jc w:val="both"/>
        <w:rPr/>
      </w:pPr>
      <w:r>
        <w:rPr>
          <w:rFonts w:cs="Courier New" w:ascii="Courier New" w:hAnsi="Courier New"/>
        </w:rPr>
        <w:t>-Την δυνατότητα της άμεσης επεξεργασίας και των δυο γνάθων με μια ακτινοβόληση που ήδη αναφέραμε.</w:t>
      </w:r>
    </w:p>
    <w:p>
      <w:pPr>
        <w:pStyle w:val="Normal"/>
        <w:spacing w:lineRule="auto" w:line="480"/>
        <w:jc w:val="both"/>
        <w:rPr>
          <w:rFonts w:ascii="Courier New" w:hAnsi="Courier New" w:cs="Courier New"/>
        </w:rPr>
      </w:pPr>
      <w:r>
        <w:rPr>
          <w:rFonts w:cs="Courier New" w:ascii="Courier New" w:hAnsi="Courier New"/>
        </w:rPr>
        <w:t>-Μειωμένος χρόνος εξέτασης πλέον τριάντα έξι δευτερόλεπτα, ο οποίος χρόνος εξέτασης πια μέχρι σήμερα έχει κατέβει και στα εννέα δευτερόλεπτα χρόνος εξέτασης των ασθενών</w:t>
      </w:r>
    </w:p>
    <w:p>
      <w:pPr>
        <w:pStyle w:val="Normal"/>
        <w:spacing w:lineRule="auto" w:line="480"/>
        <w:jc w:val="both"/>
        <w:rPr>
          <w:rFonts w:ascii="Courier New" w:hAnsi="Courier New" w:cs="Courier New"/>
        </w:rPr>
      </w:pPr>
      <w:r>
        <w:rPr>
          <w:rFonts w:cs="Courier New" w:ascii="Courier New" w:hAnsi="Courier New"/>
        </w:rPr>
        <w:t xml:space="preserve">-Ακτινοβόληση πια σε πάρα πολύ χαμηλά επίπεδα έξι </w:t>
      </w:r>
      <w:r>
        <w:rPr>
          <w:rFonts w:cs="Courier New" w:ascii="Courier New" w:hAnsi="Courier New"/>
          <w:lang w:val="en-US"/>
        </w:rPr>
        <w:t>second</w:t>
      </w:r>
      <w:r>
        <w:rPr>
          <w:rFonts w:cs="Courier New" w:ascii="Courier New" w:hAnsi="Courier New"/>
        </w:rPr>
        <w:t xml:space="preserve"> έως και τρία και δυο </w:t>
      </w:r>
      <w:r>
        <w:rPr>
          <w:rFonts w:cs="Courier New" w:ascii="Courier New" w:hAnsi="Courier New"/>
          <w:lang w:val="en-US"/>
        </w:rPr>
        <w:t>second</w:t>
      </w:r>
      <w:r>
        <w:rPr>
          <w:rFonts w:cs="Courier New" w:ascii="Courier New" w:hAnsi="Courier New"/>
        </w:rPr>
        <w:t xml:space="preserve">, χρόνο ακτινοβόλησης ανάλογα με τα στοιχεία και την ανάλυση που επιζητούμε. </w:t>
      </w:r>
    </w:p>
    <w:p>
      <w:pPr>
        <w:pStyle w:val="Normal"/>
        <w:spacing w:lineRule="auto" w:line="480"/>
        <w:jc w:val="both"/>
        <w:rPr>
          <w:rFonts w:ascii="Courier New" w:hAnsi="Courier New" w:cs="Courier New"/>
        </w:rPr>
      </w:pPr>
      <w:r>
        <w:rPr>
          <w:rFonts w:cs="Courier New" w:ascii="Courier New" w:hAnsi="Courier New"/>
        </w:rPr>
        <w:t xml:space="preserve">-Εικόνες μεγάλου βάθους πεδίου. </w:t>
      </w:r>
    </w:p>
    <w:p>
      <w:pPr>
        <w:pStyle w:val="Normal"/>
        <w:spacing w:lineRule="auto" w:line="480"/>
        <w:jc w:val="both"/>
        <w:rPr>
          <w:rFonts w:ascii="Courier New" w:hAnsi="Courier New" w:cs="Courier New"/>
        </w:rPr>
      </w:pPr>
      <w:r>
        <w:rPr>
          <w:rFonts w:cs="Courier New" w:ascii="Courier New" w:hAnsi="Courier New"/>
        </w:rPr>
        <w:t>-Μια λέξη εδώ “</w:t>
      </w:r>
      <w:r>
        <w:rPr>
          <w:rFonts w:cs="Courier New" w:ascii="Courier New" w:hAnsi="Courier New"/>
          <w:lang w:val="en-US"/>
        </w:rPr>
        <w:t>BIT</w:t>
      </w:r>
      <w:r>
        <w:rPr>
          <w:rFonts w:cs="Courier New" w:ascii="Courier New" w:hAnsi="Courier New"/>
        </w:rPr>
        <w:t xml:space="preserve">” που την είδατε να αναφέρεται και από τον κ. Γκρίτζαλη έχει να κάνει με την δυναμική της εικόνας πόσο βαθύ είναι το χρώμα, πόσες διαβαθμίσεις του γκρίζου έχει η εικόνα μας, πόσο πλούσια είναι δηλαδή, στην απόδοση των διαφορετικών διαβαθμίσεων του γκρίζου. </w:t>
      </w:r>
    </w:p>
    <w:p>
      <w:pPr>
        <w:pStyle w:val="Normal"/>
        <w:spacing w:lineRule="auto" w:line="480"/>
        <w:jc w:val="both"/>
        <w:rPr>
          <w:rFonts w:ascii="Courier New" w:hAnsi="Courier New" w:cs="Courier New"/>
        </w:rPr>
      </w:pPr>
      <w:r>
        <w:rPr>
          <w:rFonts w:cs="Courier New" w:ascii="Courier New" w:hAnsi="Courier New"/>
        </w:rPr>
        <w:t xml:space="preserve">-Τα κλασσικά πλεονεκτήματα που πάλι αναφέρθηκαν και στην απλή ψηφιακή ακτινογραφία, όπως είναι αυτή της αποθήκευσης του φιλμ και σε ηλεκτρονική μορφή και με </w:t>
      </w:r>
      <w:r>
        <w:rPr>
          <w:rFonts w:cs="Courier New" w:ascii="Courier New" w:hAnsi="Courier New"/>
          <w:lang w:val="en-US"/>
        </w:rPr>
        <w:t>REVUE</w:t>
      </w:r>
      <w:r>
        <w:rPr>
          <w:rFonts w:cs="Courier New" w:ascii="Courier New" w:hAnsi="Courier New"/>
        </w:rPr>
        <w:t xml:space="preserve"> δυνατότητα να τα βλέπουμε στο μόνιτορ του ιατρείου μας. </w:t>
      </w:r>
    </w:p>
    <w:p>
      <w:pPr>
        <w:pStyle w:val="Normal"/>
        <w:spacing w:lineRule="auto" w:line="480"/>
        <w:jc w:val="both"/>
        <w:rPr>
          <w:rFonts w:ascii="Courier New" w:hAnsi="Courier New" w:cs="Courier New"/>
        </w:rPr>
      </w:pPr>
      <w:r>
        <w:rPr>
          <w:rFonts w:cs="Courier New" w:ascii="Courier New" w:hAnsi="Courier New"/>
        </w:rPr>
        <w:t>-Επίσης, πολύ σημαντική η δυνατότητα αποθήκευσης των τομών σε μορφή “</w:t>
      </w:r>
      <w:r>
        <w:rPr>
          <w:rFonts w:cs="Courier New" w:ascii="Courier New" w:hAnsi="Courier New"/>
          <w:lang w:val="en-US"/>
        </w:rPr>
        <w:t>DAIKON</w:t>
      </w:r>
      <w:r>
        <w:rPr>
          <w:rFonts w:cs="Courier New" w:ascii="Courier New" w:hAnsi="Courier New"/>
        </w:rPr>
        <w:t xml:space="preserve">” με ένα ειδικό πρωτόκολλο, μια γλώσσα επικοινωνίας μεταξύ όλων των ιατρικών απεικονιστικών μηχανημάτων, ώστε να μπορεί το ένα μηχάνημα, ή το ένα σύστημα, ο υπολογιστής που έχουμε στο γραφείο μας να διαβάζει τις ιατρικές απεικονίσεις ενός άλλου συστήματος. </w:t>
      </w:r>
    </w:p>
    <w:p>
      <w:pPr>
        <w:pStyle w:val="Normal"/>
        <w:spacing w:lineRule="auto" w:line="480"/>
        <w:jc w:val="both"/>
        <w:rPr>
          <w:rFonts w:ascii="Courier New" w:hAnsi="Courier New" w:cs="Courier New"/>
        </w:rPr>
      </w:pPr>
      <w:r>
        <w:rPr>
          <w:rFonts w:cs="Courier New" w:ascii="Courier New" w:hAnsi="Courier New"/>
        </w:rPr>
        <w:t>-Προγράμματα, τα οποία εκμεταλλεύονται αυτό το κοινό πρωτόκολλο, την κοινή γλώσσα επικοινωνίας όπως είναι τα προγράμματα προσομοίωσης τοποθέτησης εμφυτευμάτων σαν το “</w:t>
      </w:r>
      <w:r>
        <w:rPr>
          <w:rFonts w:cs="Courier New" w:ascii="Courier New" w:hAnsi="Courier New"/>
          <w:lang w:val="en-US"/>
        </w:rPr>
        <w:t>SIMLAC</w:t>
      </w:r>
      <w:r>
        <w:rPr>
          <w:rFonts w:cs="Courier New" w:ascii="Courier New" w:hAnsi="Courier New"/>
        </w:rPr>
        <w:t xml:space="preserve">” που θα ακούσετε στην επόμενη ομιλία. Και βεβαίως: </w:t>
      </w:r>
    </w:p>
    <w:p>
      <w:pPr>
        <w:pStyle w:val="Normal"/>
        <w:spacing w:lineRule="auto" w:line="480"/>
        <w:jc w:val="both"/>
        <w:rPr>
          <w:rFonts w:ascii="Courier New" w:hAnsi="Courier New" w:cs="Courier New"/>
        </w:rPr>
      </w:pPr>
      <w:r>
        <w:rPr>
          <w:rFonts w:cs="Courier New" w:ascii="Courier New" w:hAnsi="Courier New"/>
        </w:rPr>
        <w:t xml:space="preserve">-Περαιτέρω μείωση της ακτινοβολίας. Όσο περνούν οι γενιές των μηχανημάτων γίνεται προσπάθεια να πέφτει και η επιβάρυνση του ασθενούς, ή τουλάχιστον να κρατιέται ένα ισοζύγιο μεταξύ της ποιότητας της εικόνας και της επιβάρυνσης του ασθενούς. </w:t>
      </w:r>
    </w:p>
    <w:p>
      <w:pPr>
        <w:pStyle w:val="Normal"/>
        <w:spacing w:lineRule="auto" w:line="480"/>
        <w:jc w:val="both"/>
        <w:rPr>
          <w:rFonts w:ascii="Courier New" w:hAnsi="Courier New" w:cs="Courier New"/>
        </w:rPr>
      </w:pPr>
      <w:r>
        <w:rPr>
          <w:rFonts w:cs="Courier New" w:ascii="Courier New" w:hAnsi="Courier New"/>
        </w:rPr>
        <w:t xml:space="preserve">Λέω εδώ και επιστρέφω στο προηγούμενο, περαιτέρω μείωση της δόσης ανάλογα με το πεδίο ακτινοβόλησης, το οποίο τι είναι το πεδίο ακτινοβόλησης; Τα μηχανήματα δεν έχουν όλα το ίδιο μέγεθος πεδίου ακτινοβόλησης του ασθενούς, ή δεν έχουν όλα την δυνατότητα να αυξομειώνει κανείς αυτό το πεδίο ακτινοβόλησης. Έτσι, υπάρχουν μηχανήματα -για παράδειγμα- που μπορούν με την μια αυτή λήψη -που είπαμε- γύρω από το κεφάλι του ασθενούς να πάρουν ογκομετρικά δεδομένα ύψους καθαρού έως και 12 ιντσών για το πλήρες κρανιοπροσωπικό σύμπλεγμα, ή 9 ιντσών για το πλήρες γναθοπροσωπικό σύμπλεγμα, ή ακόμα λιγότερο 6 ιντσών, ώστε να έχουμε ακτινοβόληση μόνο της μιας - μιάμισης γνάθου μιας δηλαδή ουσιαστικά, ή και μέχρι και τις 2 ίντσες περίπου το μέγεθος μιας οπισθοφατνιακής ακτινογραφίας όταν, βέβαια, τώρα το πεδίο ενδιαφέροντος θα είναι -για παράδειγμα- τοποθέτηση μονήρους εμφυτεύματος. </w:t>
      </w:r>
    </w:p>
    <w:p>
      <w:pPr>
        <w:pStyle w:val="Normal"/>
        <w:spacing w:lineRule="auto" w:line="480"/>
        <w:jc w:val="both"/>
        <w:rPr>
          <w:rFonts w:ascii="Courier New" w:hAnsi="Courier New" w:cs="Courier New"/>
        </w:rPr>
      </w:pPr>
      <w:r>
        <w:rPr>
          <w:rFonts w:cs="Courier New" w:ascii="Courier New" w:hAnsi="Courier New"/>
        </w:rPr>
        <w:t>Και βέβαια, πάρα πολλά μηχανήματα, τα οποία ανήκουν στις κατηγορίες ανάλογα με το πεδίο ακτινοβόλησης, ή με την επιλογή διαφόρων πεδίων ακτινοβόλησης που διαθέτουν που ξεκίνησαν από το 2003- 2004 περίπου που σας είπα που ξεκίνησε η μεγάλη ανάπτυξη αυτών των συστημάτων έως σήμερα. Μεγάλων πεδίων τα ΝΙΟΥΤΟΝ 3</w:t>
      </w:r>
      <w:r>
        <w:rPr>
          <w:rFonts w:cs="Courier New" w:ascii="Courier New" w:hAnsi="Courier New"/>
          <w:lang w:val="en-US"/>
        </w:rPr>
        <w:t>G</w:t>
      </w:r>
      <w:r>
        <w:rPr>
          <w:rFonts w:cs="Courier New" w:ascii="Courier New" w:hAnsi="Courier New"/>
        </w:rPr>
        <w:t xml:space="preserve"> και </w:t>
      </w:r>
      <w:r>
        <w:rPr>
          <w:rFonts w:cs="Courier New" w:ascii="Courier New" w:hAnsi="Courier New"/>
          <w:lang w:val="en-US"/>
        </w:rPr>
        <w:t>V</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I</w:t>
      </w:r>
      <w:r>
        <w:rPr>
          <w:rFonts w:cs="Courier New" w:ascii="Courier New" w:hAnsi="Courier New"/>
        </w:rPr>
        <w:t>. το προτελευταίο μοντέλο της εταιρείας και τώρα υπάρχει το 5</w:t>
      </w:r>
      <w:r>
        <w:rPr>
          <w:rFonts w:cs="Courier New" w:ascii="Courier New" w:hAnsi="Courier New"/>
          <w:lang w:val="en-US"/>
        </w:rPr>
        <w:t>G</w:t>
      </w:r>
      <w:r>
        <w:rPr>
          <w:rFonts w:cs="Courier New" w:ascii="Courier New" w:hAnsi="Courier New"/>
        </w:rPr>
        <w:t xml:space="preserve"> της “</w:t>
      </w:r>
      <w:r>
        <w:rPr>
          <w:rFonts w:cs="Courier New" w:ascii="Courier New" w:hAnsi="Courier New"/>
          <w:lang w:val="en-US"/>
        </w:rPr>
        <w:t>ICAT</w:t>
      </w:r>
      <w:r>
        <w:rPr>
          <w:rFonts w:cs="Courier New" w:ascii="Courier New" w:hAnsi="Courier New"/>
        </w:rPr>
        <w:t xml:space="preserve">” αμερικανικό και διάφορα άλλα… </w:t>
      </w:r>
    </w:p>
    <w:p>
      <w:pPr>
        <w:pStyle w:val="Normal"/>
        <w:spacing w:lineRule="auto" w:line="480"/>
        <w:jc w:val="both"/>
        <w:rPr>
          <w:rFonts w:ascii="Courier New" w:hAnsi="Courier New" w:cs="Courier New"/>
        </w:rPr>
      </w:pPr>
      <w:r>
        <w:rPr>
          <w:rFonts w:cs="Courier New" w:ascii="Courier New" w:hAnsi="Courier New"/>
        </w:rPr>
        <w:t xml:space="preserve">Θα θυμίσω κάτι, το οποίο λέχτηκε εδώ σε προηγούμενη ομιλία που είχαμε, ότι πλέον τα μηχανήματα αυτά οι οδοντιατρικοί υπολογιστικοί τομογράφοι έχουν χάσει αυτή την μορφή τους που έμοιαζε αρχικά με τον ιατρικό τομογράφο αυτό το μεγάλο και έχουν φτάσει πια να έχουν την μορφή ενός κλασσικού πανοραμικού μηχανήματος. Και βέβαια, αυτή η τεράστια άνθιση -ας το πούμε έτσι με την καλή έννοια του όρου- της τεχνολογίας αυτής σήμαινε ότι πάρα πολλές εταιρείες θα βγάλουν ένα τέτοιο μηχάνημα, που όπως ξέρουμε πως γίνεται όχι μόνο στον χώρο μας, αλλά και σε άλλους χώρους, όπου, όμως, από την άλλη την μεριά σημαίνει και δυο ακόμη πράγματα: </w:t>
      </w:r>
    </w:p>
    <w:p>
      <w:pPr>
        <w:pStyle w:val="Normal"/>
        <w:spacing w:lineRule="auto" w:line="480"/>
        <w:jc w:val="both"/>
        <w:rPr/>
      </w:pPr>
      <w:r>
        <w:rPr>
          <w:rFonts w:cs="Courier New" w:ascii="Courier New" w:hAnsi="Courier New"/>
        </w:rPr>
        <w:t xml:space="preserve">-Το πρώτο είναι, ότι σίγουρα δεν είναι ποιοτικά από άποψη τουλάχιστον ποιότητας εικόνας το ίδιο το ένα σύστημα με το άλλο δηλαδή, θα βγάλουν είκοσι - τριάντα, συστήματα και κάποια από αυτά ίσως να έχουν προβληματική ποιότητα εικόνας. Άρα, επιβάρυνση του ασθενούς χωρίς το αντίστοιχο κέρδος από την διαγνωστική αξία της παραγόμενης εικόνας. Και </w:t>
      </w:r>
    </w:p>
    <w:p>
      <w:pPr>
        <w:pStyle w:val="Normal"/>
        <w:spacing w:lineRule="auto" w:line="480"/>
        <w:jc w:val="both"/>
        <w:rPr>
          <w:rFonts w:ascii="Courier New" w:hAnsi="Courier New" w:cs="Courier New"/>
        </w:rPr>
      </w:pPr>
      <w:r>
        <w:rPr>
          <w:rFonts w:cs="Courier New" w:ascii="Courier New" w:hAnsi="Courier New"/>
        </w:rPr>
        <w:t xml:space="preserve">-Το δεύτερο, βέβαια είναι, ότι η τεχνική σαν τεχνική μπορεί να ξεφύγει και να αρχίσει να χρησιμοποιείται υπερβολικά επάνω από όσο πρέπει, σε περιστατικά που ίσως δεν θα έπρεπε. Με άλλα λόγια, μπαίνει πάρα πολύ ισχυρά εδώ τώρα η τεκμηρίωση της επιλογής της συγκεκριμένης απεικόνισης ανάλογα με το διαγνωστικό πρόβλημα που έχουμε. </w:t>
      </w:r>
    </w:p>
    <w:p>
      <w:pPr>
        <w:pStyle w:val="Normal"/>
        <w:spacing w:lineRule="auto" w:line="480"/>
        <w:jc w:val="both"/>
        <w:rPr>
          <w:rFonts w:ascii="Courier New" w:hAnsi="Courier New" w:cs="Courier New"/>
        </w:rPr>
      </w:pPr>
      <w:r>
        <w:rPr>
          <w:rFonts w:cs="Courier New" w:ascii="Courier New" w:hAnsi="Courier New"/>
        </w:rPr>
        <w:t xml:space="preserve">Αυτά τα δυο προβλήματα οδήγησαν την Ευρωπαϊκή Ένωση στο να ζητήσει να γίνει ένα πρόγραμμα Ευρωπαϊκό, στο οποίο να συμμετέχουν Πανεπιστήμια από την Ευρώπη, όπως το συγκεκριμένο πρόγραμμα που ονομαζόταν …με αυτά τα έξι Πανεπιστήμια συν μια εταιρεία, των οποίων ο ρόλος μέσα σε αυτά και το Πανεπιστήμιο Αθηνών, η κλινική μας, μέσα στο ρόλο που ήταν να ελέγξουν όλες τις δυνατότητες και τους περιορισμούς και τα πλεονεκτήματα και τα μειονεκτήματα τα τεχνικής και να καταλήξουν μέσα από την τεκμηρίωση στην συγγραφή κατευθυντήριων οδηγιών για την σωστή και ασφαλή χρήση -όπως λέγαμε- του οδοντιατρικού υπολογιστικού τομογράφου. </w:t>
      </w:r>
    </w:p>
    <w:p>
      <w:pPr>
        <w:pStyle w:val="Normal"/>
        <w:spacing w:lineRule="auto" w:line="480"/>
        <w:jc w:val="both"/>
        <w:rPr>
          <w:rFonts w:ascii="Courier New" w:hAnsi="Courier New" w:cs="Courier New"/>
        </w:rPr>
      </w:pPr>
      <w:r>
        <w:rPr>
          <w:rFonts w:cs="Courier New" w:ascii="Courier New" w:hAnsi="Courier New"/>
        </w:rPr>
        <w:t xml:space="preserve">Έτσι λοιπόν, εκδόθηκε μόλις τώρα προ μηνών και το επίσημο έγγραφο της Ευρωπαϊκής Ένωσης με τις κατευθυντήριες αυτές οδηγίες βάσει τεκμηρίωσης για την χρήση του οδοντιατρικού υπολογιστικού τομογράφου, όπου βέβαια ένα πολύ σημαντικό κεφάλαιο μέσα στα κεφάλαια που έχει, είναι αυτό της αιτιολόγησης της τεχνικής. Δηλαδή, πια πως θα αιτιολογούμε τα κριτήρια επιλογής της συγκεκριμένης τεχνικής ανάλογα με το διαγνωστικό πρόβλημα που έχουμε. </w:t>
      </w:r>
    </w:p>
    <w:p>
      <w:pPr>
        <w:pStyle w:val="Normal"/>
        <w:spacing w:lineRule="auto" w:line="480"/>
        <w:jc w:val="both"/>
        <w:rPr>
          <w:rFonts w:ascii="Courier New" w:hAnsi="Courier New" w:cs="Courier New"/>
        </w:rPr>
      </w:pPr>
      <w:r>
        <w:rPr>
          <w:rFonts w:cs="Courier New" w:ascii="Courier New" w:hAnsi="Courier New"/>
        </w:rPr>
        <w:t xml:space="preserve">Και βέβαια, αυτό έχει να κάνει και με τις επανορθωτικές εργασίες και με τις θεραπευτικές και με τις χειρουργικές. Πιάνει δηλαδή, κάθε ένα διαγνωστικό αντικείμενο οι κατευθυντήριες αυτές οδηγίες και εξηγούν πού βολεύει, πού επιτρέπεται και πού απαγορεύεται ίσως η χρήση του οδοντιατρικού υπολογιστικού τομογράφου. Αυτά σαν ένα πρώτο μέρος γενικά. </w:t>
      </w:r>
    </w:p>
    <w:p>
      <w:pPr>
        <w:pStyle w:val="Normal"/>
        <w:spacing w:lineRule="auto" w:line="480"/>
        <w:jc w:val="both"/>
        <w:rPr/>
      </w:pPr>
      <w:r>
        <w:rPr>
          <w:rFonts w:cs="Courier New" w:ascii="Courier New" w:hAnsi="Courier New"/>
        </w:rPr>
        <w:t xml:space="preserve">Μπαίνουμε σε ένα δεύτερο μέρος τώρα πιο ειδικό, όπου έχει να κάνει -πάρα πολύ σύντομα- με την επεξεργασία των δεδομένων, διότι το σκεπτικό είναι, να μπορεί κάποιος, ο οποίος βλέπει αυτές τις εικόνες στο ιατρείο του, οι οποίες έρχονται σε ένα φιλμ στο ιατρείο του να ξέρει να τις αναγνωρίζει. Κάποιες πληροφορίες, τις οποίες παίρνουμε από την άνω και κάτω γνάθο χαρακτηριστικά που ίσως είναι και εκεί το κομμάτι που μας δίνει το μεγαλύτερο όγκο πληροφοριών από μια απλή τρισδιάστατη τεχνική και κάποιους ίσως περιορισμούς, που όπως κάθε τεχνική έχει και αυτή η τεχνική μπορεί να έχει. </w:t>
      </w:r>
    </w:p>
    <w:p>
      <w:pPr>
        <w:pStyle w:val="Normal"/>
        <w:spacing w:lineRule="auto" w:line="480"/>
        <w:jc w:val="both"/>
        <w:rPr>
          <w:rFonts w:ascii="Courier New" w:hAnsi="Courier New" w:cs="Courier New"/>
        </w:rPr>
      </w:pPr>
      <w:r>
        <w:rPr>
          <w:rFonts w:cs="Courier New" w:ascii="Courier New" w:hAnsi="Courier New"/>
        </w:rPr>
        <w:t xml:space="preserve">Πάρα πολύ γρήγορα οι εικόνες εδώ μαζεμένες σε ένα </w:t>
      </w:r>
      <w:r>
        <w:rPr>
          <w:rFonts w:cs="Courier New" w:ascii="Courier New" w:hAnsi="Courier New"/>
          <w:lang w:val="en-US"/>
        </w:rPr>
        <w:t>REPORT</w:t>
      </w:r>
      <w:r>
        <w:rPr>
          <w:rFonts w:cs="Courier New" w:ascii="Courier New" w:hAnsi="Courier New"/>
        </w:rPr>
        <w:t xml:space="preserve"> -όπως το λέμε- είναι οι εγκάρσιες εικόνες αυτές που βλέπουμε εδώ, οι κάθετες στην ακρολοφία τομές όπως είχαμε δει από τις πρώτες των πρώτων </w:t>
      </w:r>
      <w:r>
        <w:rPr>
          <w:rFonts w:cs="Courier New" w:ascii="Courier New" w:hAnsi="Courier New"/>
          <w:lang w:val="en-US"/>
        </w:rPr>
        <w:t>SOFTWARE</w:t>
      </w:r>
      <w:r>
        <w:rPr>
          <w:rFonts w:cs="Courier New" w:ascii="Courier New" w:hAnsi="Courier New"/>
        </w:rPr>
        <w:t xml:space="preserve">, όπως σας είχα αναφέρει, που είναι αυτές που κάνει και ο οδοντιατρικός υπολογιστικός τομογράφος, η πανοραμική ανασύνθεση. Με άλλα λόγια, τομές, οι οποίες είναι σαν πανοραμικές ακτινογραφίες, αλλά πολύ – πολύ λεπτού πάχους αυτή τη φορά. Ακριβώς η ίδια γεωμετρία με την πανοραμική ακτινογραφία, αλλά μόνο σε ένα πάχος της τομής που ευρίσκεται ακριβώς στην ακρολοφία μας. Και βέβαια και οι τρισδιάστατες απεικονίσεις που στο τέλος θα δούμε και κάποιες εφαρμογές τους. </w:t>
      </w:r>
    </w:p>
    <w:p>
      <w:pPr>
        <w:pStyle w:val="Normal"/>
        <w:spacing w:lineRule="auto" w:line="480"/>
        <w:jc w:val="both"/>
        <w:rPr>
          <w:rFonts w:ascii="Courier New" w:hAnsi="Courier New" w:cs="Courier New"/>
        </w:rPr>
      </w:pPr>
      <w:r>
        <w:rPr>
          <w:rFonts w:cs="Courier New" w:ascii="Courier New" w:hAnsi="Courier New"/>
        </w:rPr>
        <w:t xml:space="preserve">Όταν κοιτάζουμε την οδοντιατρική υπολογιστική τομογραφία είναι ένα –δυο σημεία που πρέπει να προσέξουμε, προκειμένου να μην οδηγηθούμε σε κάποια βασικά λάθη. </w:t>
      </w:r>
    </w:p>
    <w:p>
      <w:pPr>
        <w:pStyle w:val="Normal"/>
        <w:spacing w:lineRule="auto" w:line="480"/>
        <w:jc w:val="both"/>
        <w:rPr>
          <w:rFonts w:ascii="Courier New" w:hAnsi="Courier New" w:cs="Courier New"/>
        </w:rPr>
      </w:pPr>
      <w:r>
        <w:rPr>
          <w:rFonts w:cs="Courier New" w:ascii="Courier New" w:hAnsi="Courier New"/>
        </w:rPr>
        <w:t xml:space="preserve">-Το ένα σημείο έχει να κάνει με τον έλεγχο των ανασυνθέσεων σε όλα τα επίπεδα που πρέπει να γίνεται αυτή την φορά. Δηλαδή, αποκτήσαμε τώρα και την τρίτη διάσταση και πρέπει να την λαμβάνουμε υπόψη μας. Με άλλα λόγια, υπάρχει το παράδειγμα εδώ που η κλασσική πανοραμική ακτινογραφία δείχνει επαρκές ύψος εδώ στην περιοχή των προγομφίων. Κοιτάξτε και την αντίστοιχη πανοραμική ανασύνθεση από οδοντιατρικό υπολογιστικό τομογράφο, η οποία εξίσου εδώ δεδομένου, ότι είμαστε στο συγκεκριμένο επίπεδο της ακρολοφίας δείχνει επαρκέστατο ύψος στην περιοχή των προγομφίων. Δείτε, όμως, όταν θα προχωρήσουμε στην ανασύνθεση των καθέτων τομών στην ακρολοφία με άλλα λόγια, αρχίζουμε και κοιτάζουμε και την τρίτη διάσταση, την οποία δεν είχαμε μέχρι σήμερα, την μεγάλη απορρόφηση που έχουμε του παρειακού πετάλου στην περιοχή αυτή. Δηλαδή, την πληροφορία του ύψους την είχαμε, θα μας έκανε και πάρα πολύ χαρούμενους, αλλά όταν θα προσπαθούσαμε να πάμε και να μπούμε θα βλέπαμε το μεγάλο έλλειμμα, το οποίο υπάρχει στην συγκεκριμένη περιοχή. </w:t>
      </w:r>
    </w:p>
    <w:p>
      <w:pPr>
        <w:pStyle w:val="Normal"/>
        <w:spacing w:lineRule="auto" w:line="480"/>
        <w:jc w:val="both"/>
        <w:rPr>
          <w:rFonts w:ascii="Courier New" w:hAnsi="Courier New" w:cs="Courier New"/>
        </w:rPr>
      </w:pPr>
      <w:r>
        <w:rPr>
          <w:rFonts w:cs="Courier New" w:ascii="Courier New" w:hAnsi="Courier New"/>
        </w:rPr>
        <w:t xml:space="preserve">Και βεβαίως, αυτό έχει να κάνει και με τις μετρήσεις του ύψους δεδομένης και της μορφολογίας της γνάθου, αλλά και της φοράς ένθεσης του εμφυτεύματος -για παράδειγμα- που πρέπει να είναι και η φορά μέτρησης όταν κάποιος ενδιαφέρεται για να βρει το διαθέσιμο ύψος. Βλέπετε, λοιπόν, ότι ανάλογα με την φορά μέτρησης που κάνει κάποιος βρίσκει διαφορετικά αποτελέσματα και έτσι, διαφορετικά αποτελέσματα βλέπει και άμα κάνει μια αυθαίρετη μέτρηση και επάνω στην πανοραμική ανασύνθεση. Δεδομένου, ότι σε αυτή την περίπτωση η κλίση της γνάθου κατά την πανοραμική ανασύνθεση είναι τέτοια που οδηγεί σε μια τιμή μέτρησης που είναι μεταξύ του 13 και του 7,5. Γι’ αυτό το λόγο λέμε ότι ποτέ δεν μετράμε το ύψος της ακρολοφίας από τις πανοραμικές τομές και έχουμε μόνο τις κάθετες τομές -που είδατε προηγουμένως- γι’ αυτό το σκοπό. </w:t>
      </w:r>
    </w:p>
    <w:p>
      <w:pPr>
        <w:pStyle w:val="Normal"/>
        <w:spacing w:lineRule="auto" w:line="480"/>
        <w:jc w:val="both"/>
        <w:rPr>
          <w:rFonts w:ascii="Courier New" w:hAnsi="Courier New" w:cs="Courier New"/>
        </w:rPr>
      </w:pPr>
      <w:r>
        <w:rPr>
          <w:rFonts w:cs="Courier New" w:ascii="Courier New" w:hAnsi="Courier New"/>
        </w:rPr>
        <w:t xml:space="preserve">-Ένα δεύτερο σημείο είναι ο έλεγχος των πραγματικών διαστάσεων. Αυτό το έχετε καταλάβει και το έχουμε καταλάβει και πάντα προσπαθούμε να είμαστε προσεκτικοί σε αυτό. Ήμασταν όσο μπορούσαμε με την ψηφιακή πανοραμική όταν ζητούσαμε 1: 1 και εκεί τονίζαμε ότι 1: 1 μπορεί να λέμε ότι είναι η πανοραμική ακτινογραφία, αλλά δεν λαμβάνουμε υπόψη και τις παραμορφώσεις που έχει μέσα της η πανοραμική ακτινογραφία σαν τεχνική και το ότι είναι μια δυσδιάστατη απεικόνιση ενός τρισδιάστατου αντικειμένου, με αποτέλεσμα να οδηγούμαστε σε σοβαρά σφάλματα. Εδώ που δεν έχουμε αυτούς τους περιορισμούς, το μόνο που έχουμε είναι να ξέρουμε την βασική αρχή μετρήσεων επάνω στις ανασυνθέσεις που έχουμε από τον υπολογιστικό τομογράφο. Με άλλα λόγια, στις κάθετες τομές να ελέγχουμε πάντοτε την κλίμακα. </w:t>
      </w:r>
    </w:p>
    <w:p>
      <w:pPr>
        <w:pStyle w:val="Normal"/>
        <w:spacing w:lineRule="auto" w:line="480"/>
        <w:jc w:val="both"/>
        <w:rPr>
          <w:rFonts w:ascii="Courier New" w:hAnsi="Courier New" w:cs="Courier New"/>
        </w:rPr>
      </w:pPr>
      <w:r>
        <w:rPr>
          <w:rFonts w:cs="Courier New" w:ascii="Courier New" w:hAnsi="Courier New"/>
        </w:rPr>
        <w:t xml:space="preserve">Και μιλάω τώρα για τυπωμένες εξετάσεις που μπορεί να έρθουν σε φιλμ στο ιατρείο μας, όπου θα θελήσουμε να κάνουμε μετρήσεις επάνω σε αυτές στο διαφανοσκόπιο δηλαδή, να έχουμε ελέγξει την κλίμακα πολύ προσεκτικά για να είμαστε σίγουροι ότι έχει σωστά αποδοθεί το 1: 1 των απεικονίσεων αυτών επάνω στο φιλμ. </w:t>
      </w:r>
    </w:p>
    <w:p>
      <w:pPr>
        <w:pStyle w:val="Normal"/>
        <w:spacing w:lineRule="auto" w:line="480"/>
        <w:jc w:val="both"/>
        <w:rPr>
          <w:rFonts w:ascii="Courier New" w:hAnsi="Courier New" w:cs="Courier New"/>
        </w:rPr>
      </w:pPr>
      <w:r>
        <w:rPr>
          <w:rFonts w:cs="Courier New" w:ascii="Courier New" w:hAnsi="Courier New"/>
        </w:rPr>
        <w:t xml:space="preserve">Το δεύτερο είναι να καταλάβουμε ότι μεγάλη σημασία έχει το βήμα δηλαδή, η απόσταση των καθέτων τομών μεταξύ τους. Πρέπει αυτό να το γνωρίζει ο γιατρός που διαβάζει την ακτινογραφία. Με άλλα λόγια, να υπάρχει κάπου η πληροφορία εάν η απόσταση μεταξύ της πρώτης και δεύτερης τομής είναι δυο χιλιοστά ή ένα χιλιοστό, διότι κατά αυτή την έννοια μπορεί και μετράει αποστάσεις κάποιας τομής περιοχής ενδιαφέροντος από ανατομικά στοιχεία. Όπως βλέπετε και εδώ τον τομικό πόρο τομή είκοσι οκτώ, η οποία είναι αυτή. Εάν -για παράδειγμα- μας ενδιαφέρει ένα ανατομικό στοιχείο στην τομή «18» ξέρουμε ότι απέχει δέκα τομές από τον τομικό πόρο κατά μήκος της φατνιακής ακρολοφίας και εάν έχουμε το δεδομένο ότι αυτές οι δέκα τομές απέχουν δύο χιλιοστά μεταξύ τους ξέρουμε ότι πρόκειται για είκοσι χιλιοστά απόσταση. </w:t>
      </w:r>
    </w:p>
    <w:p>
      <w:pPr>
        <w:pStyle w:val="Normal"/>
        <w:spacing w:lineRule="auto" w:line="480"/>
        <w:jc w:val="both"/>
        <w:rPr>
          <w:rFonts w:ascii="Courier New" w:hAnsi="Courier New" w:cs="Courier New"/>
        </w:rPr>
      </w:pPr>
      <w:r>
        <w:rPr>
          <w:rFonts w:cs="Courier New" w:ascii="Courier New" w:hAnsi="Courier New"/>
        </w:rPr>
        <w:t xml:space="preserve">Οι δε πανοραμικές ανασυνθέσεις μπορεί να είναι επικίνδυνες για την μέτρηση διαστάσεων καθέτων είναι, όμως, πολύ χρήσιμες για την εντόπιση των καθέτων τομών και των ανατομικών μορίων δεδομένου, ότι και εδώ έχουμε αριθμημένα την κάθε κάθετη τομή πού ακριβώς αντιστοιχεί. </w:t>
      </w:r>
    </w:p>
    <w:p>
      <w:pPr>
        <w:pStyle w:val="Normal"/>
        <w:spacing w:lineRule="auto" w:line="480"/>
        <w:jc w:val="both"/>
        <w:rPr/>
      </w:pPr>
      <w:r>
        <w:rPr>
          <w:rFonts w:cs="Courier New" w:ascii="Courier New" w:hAnsi="Courier New"/>
        </w:rPr>
        <w:t xml:space="preserve">Βλέπετε εδώ το ύψος και το εύρος της ακρολοφίας και την σχέση συμπαγούς και σπογγώδους πετάλου. Αυτή είναι μια καλή πληροφορία, την οποία μας δίνουν οι κάθετες τομές. Η μορφολογία της γνάθου πάρα πολύ σημαντικό τώρα που έχουμε την τρίτη διάσταση δεδομένου -για παράδειγμα- της ύπαρξης (εξεσημασμένου) γναθιαίου βόθρου στην κάτω γνάθο, όπου θα είχαμε μέτρηση ύψους αρκετού, αλλά με κάποιες τέτοιες (εξεσημασμένες) κοιλάνσεις του υπογναθίου βόθρου θα οδηγούμασταν σε δυσάρεστες καταστάσεις εάν εκεί επιχειρούσαμε να εμφυτεύσουμε. </w:t>
      </w:r>
    </w:p>
    <w:p>
      <w:pPr>
        <w:pStyle w:val="Normal"/>
        <w:spacing w:lineRule="auto" w:line="480"/>
        <w:jc w:val="both"/>
        <w:rPr>
          <w:rFonts w:ascii="Courier New" w:hAnsi="Courier New" w:cs="Courier New"/>
        </w:rPr>
      </w:pPr>
      <w:r>
        <w:rPr>
          <w:rFonts w:cs="Courier New" w:ascii="Courier New" w:hAnsi="Courier New"/>
        </w:rPr>
        <w:t xml:space="preserve">Η εντόπιση του κάτω φατνιακού και των γενειακών τριμμάτων με πολύ μεγάλη ακρίβεια πλέον δεδομένου, ότι έχουμε τους μηχανισμούς να το ανιχνεύουμε πια, να το μαρκάρουμε και μάλιστα, το σύστημα να μας βγάζει στις κάθετες τομές πλέον με ένα σημάδι εάν φαίνεται από μακριά. Τουλάχιστον όσοι έβλεπαν το «74» νούμερο το πρωί θα δουν και την κουκίδα αυτή, η οποία ευρίσκεται ακριβώς στο σημείο του κάτω φατνιακού νεύρου. Εγώ δεν το πολύ-έβλεπα αλλά είμαι ακτινολόγος και βλέπω ασπρόμαυρες ακτινογραφίες, οπότε μη φοβάστε. Υπάρξει οστικών αλλοιώσεων εννοείται. </w:t>
      </w:r>
    </w:p>
    <w:p>
      <w:pPr>
        <w:pStyle w:val="Normal"/>
        <w:spacing w:lineRule="auto" w:line="480"/>
        <w:jc w:val="both"/>
        <w:rPr>
          <w:rFonts w:ascii="Courier New" w:hAnsi="Courier New" w:cs="Courier New"/>
        </w:rPr>
      </w:pPr>
      <w:r>
        <w:rPr>
          <w:rFonts w:cs="Courier New" w:ascii="Courier New" w:hAnsi="Courier New"/>
        </w:rPr>
        <w:t xml:space="preserve">Παθολογία ιγμορείου ανεβαίνουμε τώρα στην άνω γνάθο. Πάχυνση βλεννογόνου, κατειλημμένο ιγμόρειο. Δείτε εδώ σε τομές πάμε προς τα πίσω άνω αριστερά, σαράντα έξι, σαράντα επτά, σαράντα οκτώ τομές που αντιστοιχούν σε αυτή εδώ την περιοχή πως φαίνεται η πάχυνση του βλεννογόνου στο ιγμόρειο. </w:t>
      </w:r>
    </w:p>
    <w:p>
      <w:pPr>
        <w:pStyle w:val="Normal"/>
        <w:spacing w:lineRule="auto" w:line="480"/>
        <w:jc w:val="both"/>
        <w:rPr>
          <w:rFonts w:ascii="Courier New" w:hAnsi="Courier New" w:cs="Courier New"/>
        </w:rPr>
      </w:pPr>
      <w:r>
        <w:rPr>
          <w:rFonts w:cs="Courier New" w:ascii="Courier New" w:hAnsi="Courier New"/>
        </w:rPr>
        <w:t xml:space="preserve">Προχωρούμε, όμως και λίγο παρακάτω όπως περιστατικά επικοινωνίας με το ιγμόρειο, τώρα αυτές τις αναγνωρίζετε τις ανασυνθέσεις, πιστεύω. Είναι οι πανοραμικές ανασυνθέσεις εδώ. Κοιτάξτε την συγκεκριμένη περιοχή όπως φαίνεται η λύση της οστικής συνέχειας του εδάφους του ιγμορείου στο σημείο αυτό. </w:t>
      </w:r>
    </w:p>
    <w:p>
      <w:pPr>
        <w:pStyle w:val="Normal"/>
        <w:spacing w:lineRule="auto" w:line="480"/>
        <w:jc w:val="both"/>
        <w:rPr>
          <w:rFonts w:ascii="Courier New" w:hAnsi="Courier New" w:cs="Courier New"/>
        </w:rPr>
      </w:pPr>
      <w:r>
        <w:rPr>
          <w:rFonts w:cs="Courier New" w:ascii="Courier New" w:hAnsi="Courier New"/>
        </w:rPr>
        <w:t xml:space="preserve">Για να γίνει τώρα λίγο πιο ενδιαφέρουσα η παρουσίαση, θα δούμε και πρακτικά σε δυο περιστατικά πληροφορίες που μας έδωσε ο οδοντιατρικός υπολογιστικός τομογράφος. Όπως σε αυτόν τον ασθενή ηλικίας σαράντα εννέα ετών, με έντονο πόνο άνω δεξιά, σε αυτή εδώ την περιοχή. Εδώ κοιτάζοντας τις εγκάρσιες τομές ήδη αρχίζουμε και λαμβάνουμε μια πληροφορία παρατηρώντας την υπερώια ρίζα του δοντιού «16». </w:t>
      </w:r>
    </w:p>
    <w:p>
      <w:pPr>
        <w:pStyle w:val="Normal"/>
        <w:spacing w:lineRule="auto" w:line="480"/>
        <w:jc w:val="both"/>
        <w:rPr>
          <w:rFonts w:ascii="Courier New" w:hAnsi="Courier New" w:cs="Courier New"/>
        </w:rPr>
      </w:pPr>
      <w:r>
        <w:rPr>
          <w:rFonts w:cs="Courier New" w:ascii="Courier New" w:hAnsi="Courier New"/>
        </w:rPr>
        <w:t xml:space="preserve">Εδώ υπάρχει μια διαυγαστική υπόπυκνη -όπως λέμε- γραμμή, η οποία διατρέχει την υπερώια ρίζα του «16». Αυτό εάν το δούμε σε μετωπιαία πλέον ανασύνθεση, στεφανιαία ανασύνθεση βλέπουμε ότι η υπερώια ρίζα του δοντιού έχει ανοίξει. Πρόκειται για κάταγμα της υπερώιας ρίζας του «17», που το ίδιο βλέπουμε εδώ και από τις κάθετες τομές, οι οποίες αρχίζουν και μας δίνουν και άλλες πληροφορίες, όπως για τις αλλοιώσεις που είναι κάτω από τα ακρορρίζια τόσο και της άπω-παρειακής ρίζας όσο και της υπερώιας και κάπου -εάν ενθυμούμαι καλά- έχει λίγο και μεσορριζικά το συγκεκριμένο περιστατικό. Βλέπουμε πάρα πολύ καθαρά τις αλλοιώσεις έχοντας και τις τρεις ρίζες και βεβαίως, χαρακτηριστικά και το κάταγμα της υπερώιας. </w:t>
      </w:r>
    </w:p>
    <w:p>
      <w:pPr>
        <w:pStyle w:val="Normal"/>
        <w:spacing w:lineRule="auto" w:line="480"/>
        <w:jc w:val="both"/>
        <w:rPr>
          <w:rFonts w:ascii="Courier New" w:hAnsi="Courier New" w:cs="Courier New"/>
        </w:rPr>
      </w:pPr>
      <w:r>
        <w:rPr>
          <w:rFonts w:cs="Courier New" w:ascii="Courier New" w:hAnsi="Courier New"/>
        </w:rPr>
        <w:t xml:space="preserve">Άλλο χαρακτηριστικό περιστατικό, όπου εδώ ζητήθηκε η διερεύνηση των ξένων σωμάτων εντός του ιγμορείου. Πρόκειται για αυτά τα δυο ακτινοσκιερά ξένα σώματα, τα οποία φανταζόμαστε ότι θα είναι κάποιο προϊόν ενδοδοντικής θεραπείας. Εδώ από τις εγκάρσιες λήψεις αποκτούμε τώρα μια άλλη πληροφορία. Εδώ βλέπουμε πως ο «17» έχει τέσσερις ρίζες. Με άλλα λόγια, δυο παρειακές και δυο υπερώιες και ήδη μπορούμε και διακρίνουμε ότι είναι απονευρωμένες οι τρεις. Αυτή είναι μια πρώτη πληροφορία τώρα που κρατάμε και προχωρούμε στις πλάγιες οβελιαίες τομές είναι αυτές, οι οποίες ξεκινούν από παρειακά και πηγαίνουν σιγά –σιγά υπερώια. Ξεκινάμε, λοιπόν και ανακαλύπτουμε πρώτα τις δυο παρειακές ρίζες. Επομένως, η μια απονευρωμένη, η άλλη όχι η εγγύς. </w:t>
      </w:r>
    </w:p>
    <w:p>
      <w:pPr>
        <w:pStyle w:val="Normal"/>
        <w:spacing w:lineRule="auto" w:line="480"/>
        <w:jc w:val="both"/>
        <w:rPr/>
      </w:pPr>
      <w:r>
        <w:rPr>
          <w:rFonts w:cs="Courier New" w:ascii="Courier New" w:hAnsi="Courier New"/>
        </w:rPr>
        <w:t xml:space="preserve">Προχωρούμε σιγά – σιγά είμαστε εδώ μεσορριζικά και φτάνουμε στις δυο υπερώιες πλέον ρίζες την άπω και την εγγύς όπου στην εγγύς βλέπουμε και το ένα ξένο σώμα -όπως περιγράφηκε- το οποίο, όμως, ευρίσκεται εντός του ριζικού σωλήνα και βεβαίως, το άλλο ήταν εδώ στην παρειακή μας τομή στην τέσσερα, το οποίο αυτό ευρίσκεται εκτός δοντιού, αλλά και εκτός ιγμορείου από την άλλη την πλευρά. Δηλαδή, τα ξένα σώματα, τα οποία φαίνονταν ιδίως ετούτο να προβάλει εντός του ιγμορείου βλέπουμε ότι ευρίσκεται ουσιαστικά κάτω από το έδαφος αυτού. </w:t>
      </w:r>
    </w:p>
    <w:p>
      <w:pPr>
        <w:pStyle w:val="Normal"/>
        <w:spacing w:lineRule="auto" w:line="480"/>
        <w:jc w:val="both"/>
        <w:rPr/>
      </w:pPr>
      <w:r>
        <w:rPr>
          <w:rFonts w:cs="Courier New" w:ascii="Courier New" w:hAnsi="Courier New"/>
        </w:rPr>
        <w:t xml:space="preserve">Και βέβαια, με μια πολύ ενδιαφέρουσα ανασύνθεση που έκανε μάλιστα ο κ. Τσιχλάκης, όπου απομόνωσε εντελώς το δόντι, έχουμε τέτοιες δυνατότητες πλέον, να απομονώνουμε και το δόντι από όλους τους γύρω ιστούς βάσει πυκνοτήτων των ιστών και έτσι είχαμε παρειακή υπερώια προβολή του δοντιού και βεβαίως και το δόντι από επάνω όπου φαίνονται καθαρά οι δυο υπερώιες και οι δυο παρειακές του ρίζες. </w:t>
      </w:r>
    </w:p>
    <w:p>
      <w:pPr>
        <w:pStyle w:val="Normal"/>
        <w:spacing w:lineRule="auto" w:line="480"/>
        <w:jc w:val="both"/>
        <w:rPr>
          <w:rFonts w:ascii="Courier New" w:hAnsi="Courier New" w:cs="Courier New"/>
        </w:rPr>
      </w:pPr>
      <w:r>
        <w:rPr>
          <w:rFonts w:cs="Courier New" w:ascii="Courier New" w:hAnsi="Courier New"/>
        </w:rPr>
        <w:t xml:space="preserve">Αντίστοιχες πληροφορίες και από την κροταφογναθική διάρθρωση. Ένα περιστατικό εδώ που έχει μαζέψει σχεδόν όλη την παθολογία…έτσι με απορροφήσεις ύπαρξη οστεοφύτου διαβρώσεις εδώ προς τον έσω πόλο του κονδύλου και το πόσο καθαρά μπορεί να μας δώσει τις πληροφορίες αυτές και εντοπισμένα πλέον ο οδοντιατρικός υπολογιστικός τομογράφος. Και οι τρισδιάστατες απεικονίσεις οι πάντα εντυπωσιακές και αρκετές φορές χρήσιμες τρισδιάστατες απεικονίσεις, όπου φαίνεται εδώ πολύ καθαρά και η σχέση του κονδύλου μέσα στην γλύνη. Και ένας περιορισμός τώρα, γιατί είπαμε ότι κάπου θα υπάρχει και ένας περιορισμός στην τεχνική αυτή. Περιορισμός της τεχνικής αυτής, ο οποίος έρχεται και λιγάκι από την ιατρική αξονική τομογραφία, αλλά εδώ τα καταφέρνει πολύ καλύτερα ο οδοντιατρικός υπολογιστικός τομογράφος, έχει να κάνει με την ύπαρξη μετάλλων κοντά στις περιοχές ενδιαφέροντος. Εκεί επειδή δημιουργείται ένα φαινόμενο, το οποίο ονομάζεται «σκλήρυνση της δέσμης» ο τομογράφος μαυρίζει εντελώς, καίει τις περιοχές, τις εγγύτερες περιοχές στα μέταλλα, με αποτέλεσμα να καταλαβαίνει κανείς ότι εάν θα ήθελε να μελετήσει μετεγχειρητικά τα εμφυτεύματα ιδίως εάν πρόκειται για πολλά και κοντά μεταξύ τους σε τέτοιες περιπτώσεις η εικόνα που λαμβάνει δεν είναι αυτή που θα περίμενε κανείς για να βγάλει το συμπέρασμα του «περί οστεοενσωμάτωσης». </w:t>
      </w:r>
    </w:p>
    <w:p>
      <w:pPr>
        <w:pStyle w:val="Normal"/>
        <w:spacing w:lineRule="auto" w:line="480"/>
        <w:jc w:val="both"/>
        <w:rPr>
          <w:rFonts w:ascii="Courier New" w:hAnsi="Courier New" w:cs="Courier New"/>
        </w:rPr>
      </w:pPr>
      <w:r>
        <w:rPr>
          <w:rFonts w:cs="Courier New" w:ascii="Courier New" w:hAnsi="Courier New"/>
        </w:rPr>
        <w:t xml:space="preserve">Βέβαια, εάν κάποιος γνωρίζει καλά μπορεί να πάει και να μελετήσει ανασυνθέσεις σε όλα τα άλλα τα επίπεδα, όπου θα βρει σε αρκετές τομές στοιχεία οστεοενσωμάτωσης. Σε άλλες τομές θα υπάρχει αυτό το κάψιμο λόγω της σκλήρυνσης της δέσμης, αλλά θα μπορεί να βγάλει ασφαλές συμπέρασμα, ελέγχοντας -όπως είπα και πριν- πολλές άλλες ανασυνθέσεις στον χώρο «περί οστεοενσωμάτωσης ή όχι» του συγκεκριμένου εμφυτεύματος. Να! αντίστοιχο παράδειγμα είναι αυτό εδώ που σε άλλη τομή φαίνεται απόλυτα το φαινόμενο της σκλήρυνσης της δέσμης τα εμφυτεύματα δηλαδή, στον «αέρα», αλλά με διαδικασία και με άλλη τομή και με άλλο πάχος τομής και αμέσως βλέπουμε το οστικό υπόστρωμα στα εμφυτεύματα πως εμφανίζεται. </w:t>
      </w:r>
    </w:p>
    <w:p>
      <w:pPr>
        <w:pStyle w:val="Normal"/>
        <w:spacing w:lineRule="auto" w:line="480"/>
        <w:jc w:val="both"/>
        <w:rPr/>
      </w:pPr>
      <w:r>
        <w:rPr>
          <w:rFonts w:cs="Courier New" w:ascii="Courier New" w:hAnsi="Courier New"/>
        </w:rPr>
        <w:t xml:space="preserve">Μια άλλη εφαρμογή τώρα -για παράδειγμα- η εντόπιση εγκλείστων και υπεραρίθμων δοντιών και αυτή πολύ συχνή εφαρμογή ιδίως σε περιστατικά πολλών εγκλείστων δοντιών. Εδώ βλέπουμε το περιστατικό με έναν ασθενή σαράντα τριών χρόνων, ο οποίος έχει ταξιδέψει κάτω από τα ακρορρίζια του «42» και του «41» στις εγκάρσιες τομές, βλέπουμε πως εμφανίζεται η χειλική του εντόπιση. Στις δε κάθετες στην ακρολοφία τομές έχουμε και το στοιχείο που δείχνει ότι ουσιαστικά έχει ανατείλει ο «43» αυτός κάτω στην περιοχή του γενείου κάτω από τον «42- 41» και βεβαίως και η τρισδιάστατη απεικόνιση, η οποία στον υπολογιστή, ή ακόμα και στον υπολογιστή αυτού που λαμβάνει την εξέταση, εφόσον την λαμβάνει υπό την μορφή </w:t>
      </w:r>
      <w:r>
        <w:rPr>
          <w:rFonts w:cs="Courier New" w:ascii="Courier New" w:hAnsi="Courier New"/>
          <w:lang w:val="en-US"/>
        </w:rPr>
        <w:t>CD</w:t>
      </w:r>
      <w:r>
        <w:rPr>
          <w:rFonts w:cs="Courier New" w:ascii="Courier New" w:hAnsi="Courier New"/>
        </w:rPr>
        <w:t xml:space="preserve"> ή </w:t>
      </w:r>
      <w:r>
        <w:rPr>
          <w:rFonts w:cs="Courier New" w:ascii="Courier New" w:hAnsi="Courier New"/>
          <w:lang w:val="en-US"/>
        </w:rPr>
        <w:t>DVD</w:t>
      </w:r>
      <w:r>
        <w:rPr>
          <w:rFonts w:cs="Courier New" w:ascii="Courier New" w:hAnsi="Courier New"/>
        </w:rPr>
        <w:t xml:space="preserve"> στον υπολογιστή του, υπάρχει δυνατότητα περιστροφής αυτής της εικόνας στα τρία επίπεδα του χώρου και έτσι, μπορούμε και έχουμε χωροταξικά πλέον μια εντόπιση ακριβώς του εξεταζόμενου δοντιού. </w:t>
      </w:r>
    </w:p>
    <w:p>
      <w:pPr>
        <w:pStyle w:val="Normal"/>
        <w:spacing w:lineRule="auto" w:line="480"/>
        <w:jc w:val="both"/>
        <w:rPr>
          <w:rFonts w:ascii="Courier New" w:hAnsi="Courier New" w:cs="Courier New"/>
        </w:rPr>
      </w:pPr>
      <w:r>
        <w:rPr>
          <w:rFonts w:cs="Courier New" w:ascii="Courier New" w:hAnsi="Courier New"/>
        </w:rPr>
        <w:t xml:space="preserve">Και άλλη εφαρμογή πολύ χρήσιμη σχιστείες, όπου βλέπουμε τα οστικά ελλείμματα πλέον σε πανοραμική ανασύνθεση εδώ. Στις εγκάρσιες μας τομές πολύ καθαρά και στις κάθετες τομές βλέπετε στις τομές «25» και «26» αντίστοιχες περιοχές των οστικών ελλειμμάτων «13» και «23», «12» και «22». Και βεβαίως, οι τρισδιάστατες απεικονίσεις που αρχίζουν και αποκτούν πολύ ιδιαίτερο ενδιαφέρον σε τέτοια περιστατικά δεδομένου, ότι μπορούμε στον χώρο και προεγχειρητικά και μετεγχειρητικά μετά να αξιολογήσουμε το αποτέλεσμα. </w:t>
      </w:r>
    </w:p>
    <w:p>
      <w:pPr>
        <w:pStyle w:val="Normal"/>
        <w:spacing w:lineRule="auto" w:line="480"/>
        <w:jc w:val="both"/>
        <w:rPr>
          <w:rFonts w:ascii="Courier New" w:hAnsi="Courier New" w:cs="Courier New"/>
        </w:rPr>
      </w:pPr>
      <w:r>
        <w:rPr>
          <w:rFonts w:cs="Courier New" w:ascii="Courier New" w:hAnsi="Courier New"/>
        </w:rPr>
        <w:t xml:space="preserve">Και μιλώντας για τρισδιάστατες απεικονίσεις να πούμε για έναν άλλο χώρο, ο οποίος έχει αρχίσει και τις χρησιμοποιεί κατά κόρον και αυτή είναι η ορθοδοντική ιδίως σε μεγάλα περιστατικά όπως τα περιστατικά συμμετρίας των γνάθων, όπου βλέπετε ότι τώρα μπορούμε και εξετάζουμε την ασυμμετρία αυτή και από τις δυο απόψεις που δεν μπορούσαμε να έχουμε από μια κεφαλομετρική ακτινογραφία τρισδιάστατη. Με άλλα λόγια, μπορούμε να κάνουμε τις μετρήσεις μας και για την δεξιά και για την αριστερή άποψη, η οποία εδώ έχει πάρα πολύ μεγάλη σημασία δεδομένου της ασυμμετρίας. Οι διαφορετικές μετρήσεις, οι διάφορες που θα μας βγάλουν οι μετρήσεις από τις δυο πλευρές. </w:t>
      </w:r>
    </w:p>
    <w:p>
      <w:pPr>
        <w:pStyle w:val="Normal"/>
        <w:spacing w:lineRule="auto" w:line="480"/>
        <w:jc w:val="both"/>
        <w:rPr>
          <w:rFonts w:ascii="Courier New" w:hAnsi="Courier New" w:cs="Courier New"/>
        </w:rPr>
      </w:pPr>
      <w:r>
        <w:rPr>
          <w:rFonts w:cs="Courier New" w:ascii="Courier New" w:hAnsi="Courier New"/>
        </w:rPr>
        <w:t xml:space="preserve">Και βέβαια, από εκεί και πέρα, να έχει όρεξη κανείς και γνώσεις και να παίζει και μπορεί να δίνει και πληροφορίες σχετικά και με τους μαλακούς ιστούς με διαφάνεια και με εμφάνιση του οστικού υποστρώματος από μέσα, ώστε να μπορεί κανείς να αξιολογήσει και το μετεγχειρητικό αποτέλεσμα. Προεγχειρητικός έλεγχος σε ορθογναθικές επεμβάσεις και ο μετεγχειρητικός αντίστοιχα έλεγχος. Βλέπουμε, λοιπόν, περιστατικά, όπου η τρισδιάστατη απεικόνιση, η παρεξηγημένη στην αρχή τρισδιάστατη απεικόνιση πραγματικά μπορεί να δείξει την αξία της. </w:t>
      </w:r>
    </w:p>
    <w:p>
      <w:pPr>
        <w:pStyle w:val="Normal"/>
        <w:spacing w:lineRule="auto" w:line="480"/>
        <w:jc w:val="both"/>
        <w:rPr>
          <w:rFonts w:ascii="Courier New" w:hAnsi="Courier New" w:cs="Courier New"/>
        </w:rPr>
      </w:pPr>
      <w:r>
        <w:rPr>
          <w:rFonts w:cs="Courier New" w:ascii="Courier New" w:hAnsi="Courier New"/>
        </w:rPr>
        <w:t xml:space="preserve">Τελειώνουμε, λοιπόν, λέγοντας ότι: </w:t>
      </w:r>
    </w:p>
    <w:p>
      <w:pPr>
        <w:pStyle w:val="Normal"/>
        <w:spacing w:lineRule="auto" w:line="480"/>
        <w:jc w:val="both"/>
        <w:rPr>
          <w:rFonts w:ascii="Courier New" w:hAnsi="Courier New" w:cs="Courier New"/>
        </w:rPr>
      </w:pPr>
      <w:r>
        <w:rPr>
          <w:rFonts w:cs="Courier New" w:ascii="Courier New" w:hAnsi="Courier New"/>
        </w:rPr>
        <w:t xml:space="preserve">Οι σύγχρονες αυτές απεικονιστικές μέθοδοι εξασφαλίζουν την ακριβή εκτίμηση της μορφολογίας πρώτα από όλα, που πόσο σημαντικό είδατε πως είναι και της διάγνωσης της πιθανής παθολογίας και των τριών διαστάσεων του οστικού υποστρώματος που αυτό ήταν και η μεγάλη ιστορία σε όλο αυτό το κεφάλαιο. </w:t>
      </w:r>
    </w:p>
    <w:p>
      <w:pPr>
        <w:pStyle w:val="Normal"/>
        <w:spacing w:lineRule="auto" w:line="480"/>
        <w:jc w:val="both"/>
        <w:rPr>
          <w:rFonts w:ascii="Courier New" w:hAnsi="Courier New" w:cs="Courier New"/>
        </w:rPr>
      </w:pPr>
      <w:r>
        <w:rPr>
          <w:rFonts w:cs="Courier New" w:ascii="Courier New" w:hAnsi="Courier New"/>
        </w:rPr>
        <w:t xml:space="preserve">Πρέπει να εφαρμόζονται σχολαστικά -λέει- ακόμη και εάν κρίνεται εύκολη η περίπτωση, ή εάν η εμπειρία του κλινικού είναι μεγάλη γιατί είδαμε περιστατικά, όπου θα μπορούσαμε -για παράδειγμα- να θεωρήσουμε επαρκέστατο ύψος, αλλά παρ’ όλα αυτά, να μας κρυφτούν χαρακτηριστικά από τις γνάθους που θα ήταν η παγίδα μετά στην θεραπεία μας. </w:t>
      </w:r>
    </w:p>
    <w:p>
      <w:pPr>
        <w:pStyle w:val="Normal"/>
        <w:spacing w:lineRule="auto" w:line="480"/>
        <w:jc w:val="both"/>
        <w:rPr/>
      </w:pPr>
      <w:r>
        <w:rPr>
          <w:rFonts w:cs="Courier New" w:ascii="Courier New" w:hAnsi="Courier New"/>
        </w:rPr>
        <w:t xml:space="preserve">Και βεβαίως, μετά από τεκμηριωμένη αιτιολόγηση επιλογής της απεικονιστικής τεχνικής, της οποίας τεχνικής είπαμε ότι έχει ίδια διαγνωστική αξία και μεγαλύτερη στην απεικόνιση της γναθοπροσωπικής περιοχής με χαμηλότερη δόση. </w:t>
      </w:r>
    </w:p>
    <w:p>
      <w:pPr>
        <w:pStyle w:val="Normal"/>
        <w:spacing w:lineRule="auto" w:line="480"/>
        <w:jc w:val="both"/>
        <w:rPr/>
      </w:pPr>
      <w:r>
        <w:rPr>
          <w:rFonts w:cs="Courier New" w:ascii="Courier New" w:hAnsi="Courier New"/>
        </w:rPr>
        <w:t xml:space="preserve">Λέμε ότι καθίσταται επιβεβλημένη η εφαρμογή των σύγχρονων απεικονιστικών μεθόδων για την ακριβή εκτίμηση του περιστατικού. Σας ευχαριστώ πολύ. </w:t>
      </w:r>
    </w:p>
    <w:p>
      <w:pPr>
        <w:pStyle w:val="Normal"/>
        <w:pBdr>
          <w:bottom w:val="single" w:sz="4" w:space="1" w:color="000000"/>
        </w:pBdr>
        <w:spacing w:lineRule="auto" w:line="480"/>
        <w:jc w:val="both"/>
        <w:rPr/>
      </w:pPr>
      <w:r>
        <w:rPr>
          <w:rFonts w:cs="Courier New" w:ascii="Courier New" w:hAnsi="Courier New"/>
          <w:b/>
        </w:rPr>
        <w:t>ΣΥΝΤΟΝΙΣΤΗΣ</w:t>
      </w:r>
      <w:r>
        <w:rPr>
          <w:rFonts w:cs="Courier New" w:ascii="Courier New" w:hAnsi="Courier New"/>
        </w:rPr>
        <w:t>: Ευχαριστούμε, κ. Σταματάκη, όσο μπορέσατε ήσασταν πιο γρήγορος και πολύ σαφής. Θα ήθελα τώρα να καλέσω την κα. Αλεξίου επιγραμματικά να μας πει για ένα πολύ σημαντικό κομμάτι, το οποίο ίσως δεν είναι τόσο γνωστό και είναι η επικοινωνία των ψηφιακών συστημάτων. Τι σημαίνει η λέξη “</w:t>
      </w:r>
      <w:r>
        <w:rPr>
          <w:rFonts w:cs="Courier New" w:ascii="Courier New" w:hAnsi="Courier New"/>
          <w:lang w:val="en-US"/>
        </w:rPr>
        <w:t>DAIKOM</w:t>
      </w:r>
      <w:r>
        <w:rPr>
          <w:rFonts w:cs="Courier New" w:ascii="Courier New" w:hAnsi="Courier New"/>
        </w:rPr>
        <w:t xml:space="preserve">”; Και πως μπορούμε αυτά τα δεδομένα να τα μεταφέρουμε είτε σε άλλα μηχανήματα, είτε σε άλλα προγράμματα, τα οποία θα μας βοηθήσουν να κάνουμε την προεγχειρητική μελέτη είτε για εμφυτεύματα, είτε για χειρουργικά περιστατικά. Παρακαλώ το λόγο έχει η κα. Αλεξίου.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ΙΣΗΓΗΣΗ 5</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ΘΕΜΑ: Επικοινωνία Ψηφιακών Συστημάτων, Λογισμικά Προσομοίωσης. </w:t>
      </w:r>
    </w:p>
    <w:p>
      <w:pPr>
        <w:pStyle w:val="Normal"/>
        <w:spacing w:lineRule="auto" w:line="480"/>
        <w:jc w:val="both"/>
        <w:rPr/>
      </w:pPr>
      <w:r>
        <w:rPr>
          <w:rFonts w:cs="Courier New" w:ascii="Courier New" w:hAnsi="Courier New"/>
          <w:b/>
        </w:rPr>
        <w:t xml:space="preserve">ΟΜΙΛΗΤΡΙΑ: Κα. Κ. ΑΛΕΞΙΟΥ </w:t>
      </w:r>
    </w:p>
    <w:p>
      <w:pPr>
        <w:pStyle w:val="Normal"/>
        <w:spacing w:lineRule="auto" w:line="480"/>
        <w:jc w:val="both"/>
        <w:rPr>
          <w:rFonts w:ascii="Courier New" w:hAnsi="Courier New" w:cs="Courier New"/>
          <w:b/>
          <w:b/>
        </w:rPr>
      </w:pPr>
      <w:r>
        <w:rPr>
          <w:rFonts w:cs="Courier New" w:ascii="Courier New" w:hAnsi="Courier New"/>
          <w:b/>
        </w:rPr>
        <w:t xml:space="preserve">-ΔΙΔΑΚΤΩΡ Ε.Κ.Π.Α.- </w:t>
      </w:r>
    </w:p>
    <w:p>
      <w:pPr>
        <w:pStyle w:val="Normal"/>
        <w:spacing w:lineRule="auto" w:line="480"/>
        <w:jc w:val="both"/>
        <w:rPr>
          <w:rFonts w:ascii="Courier New" w:hAnsi="Courier New" w:cs="Courier New"/>
        </w:rPr>
      </w:pPr>
      <w:r>
        <w:rPr>
          <w:rFonts w:cs="Courier New" w:ascii="Courier New" w:hAnsi="Courier New"/>
          <w:b/>
        </w:rPr>
        <w:t>ΑΛΕΞΙΟΥ</w:t>
      </w:r>
      <w:r>
        <w:rPr>
          <w:rFonts w:cs="Courier New" w:ascii="Courier New" w:hAnsi="Courier New"/>
        </w:rPr>
        <w:t>: Κύριε Πρόεδρε,</w:t>
      </w:r>
    </w:p>
    <w:p>
      <w:pPr>
        <w:pStyle w:val="Normal"/>
        <w:spacing w:lineRule="auto" w:line="480"/>
        <w:jc w:val="both"/>
        <w:rPr/>
      </w:pPr>
      <w:r>
        <w:rPr>
          <w:rFonts w:cs="Courier New" w:ascii="Courier New" w:hAnsi="Courier New"/>
        </w:rPr>
        <w:t xml:space="preserve">Αγαπητοί Συνάδελφοι, αυτό για το οποίο θα μιλήσουμε όσο μπορούμε πιο επιγραμματικά σήμερα είναι σχετικά με την επικοινωνία των ψηφιακών συστημάτων, καθώς επίσης και για τα λογισμικά προσομοίωσης. Η εμφάνιση του υπολογιστικού τομογράφου την δεκαετία του ’70 και ακολούθως άλλων ψηφιακών απεικονιστικών διαγνωστικών συστημάτων, καθώς και η συνεχής αυξανόμενη χρήση των ηλεκτρονικών υπολογιστών οδήγησε στην ανάγκη δημιουργίας ενός κοινού κώδικα αποθήκευσης, μεταφοράς και ανταλλαγής εικόνων που παράγονται από διαφορετικά απεικονιστικά συστήματα και από διαφορετικές εταιρείες. </w:t>
      </w:r>
    </w:p>
    <w:p>
      <w:pPr>
        <w:pStyle w:val="Normal"/>
        <w:spacing w:lineRule="auto" w:line="480"/>
        <w:jc w:val="both"/>
        <w:rPr/>
      </w:pPr>
      <w:r>
        <w:rPr>
          <w:rFonts w:cs="Courier New" w:ascii="Courier New" w:hAnsi="Courier New"/>
        </w:rPr>
        <w:t xml:space="preserve">Το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COLLEGE</w:t>
      </w:r>
      <w:r>
        <w:rPr>
          <w:rFonts w:cs="Courier New" w:ascii="Courier New" w:hAnsi="Courier New"/>
        </w:rPr>
        <w:t xml:space="preserve">…και η </w:t>
      </w:r>
      <w:r>
        <w:rPr>
          <w:rFonts w:cs="Courier New" w:ascii="Courier New" w:hAnsi="Courier New"/>
          <w:lang w:val="en-US"/>
        </w:rPr>
        <w:t>NATIONAL</w:t>
      </w:r>
      <w:r>
        <w:rPr>
          <w:rFonts w:cs="Courier New" w:ascii="Courier New" w:hAnsi="Courier New"/>
        </w:rPr>
        <w:t xml:space="preserve">… σχημάτισαν μια κοινή Επιτροπή προκειμένου να δημιουργήσουν ένα λογισμικό. Ο σκοπός του λογισμικού αυτού ήταν, ότι θα προσπαθήσουν να επικοινωνήσουν τα ψηφιακά απεικονιστικά συστήματα με έναν κοινό κώδικα, την ανάπτυξη συστήματος αρχειοθέτησης και επικοινωνίας που επιτρέπει την διασύνδεση και ανταλλαγή πληροφοριών μεταξύ διαφορετικών νοσοκομειακών και ιατρικών μονάδων, καθώς επίσης και την μεταφορά αρχείων από μια απεικονιστική μονάδα σε άλλη και δημιουργία απεικονιστικών δεδομένων που να μπορούν, όμως, να ανασυνδεθούν και να αξιολογηθούν από διαφορετικές απεικονιστικές μονάδες. </w:t>
      </w:r>
    </w:p>
    <w:p>
      <w:pPr>
        <w:pStyle w:val="Normal"/>
        <w:spacing w:lineRule="auto" w:line="480"/>
        <w:jc w:val="both"/>
        <w:rPr>
          <w:rFonts w:ascii="Courier New" w:hAnsi="Courier New" w:cs="Courier New"/>
        </w:rPr>
      </w:pPr>
      <w:r>
        <w:rPr>
          <w:rFonts w:cs="Courier New" w:ascii="Courier New" w:hAnsi="Courier New"/>
        </w:rPr>
        <w:t>Κατέληξαν, λοιπόν, το 1993 στην δημιουργία του “</w:t>
      </w:r>
      <w:r>
        <w:rPr>
          <w:rFonts w:cs="Courier New" w:ascii="Courier New" w:hAnsi="Courier New"/>
          <w:lang w:val="en-US"/>
        </w:rPr>
        <w:t>DAIKOM</w:t>
      </w:r>
      <w:r>
        <w:rPr>
          <w:rFonts w:cs="Courier New" w:ascii="Courier New" w:hAnsi="Courier New"/>
        </w:rPr>
        <w:t>”, το οποίο εφαρμόζεται μέχρι και σήμερα, αλλά έχουν γίνει τροποποιήσεις. Σήμερα τα περισσότερα απεικονιστικά μηχανήματα εφαρμόζουν το “</w:t>
      </w:r>
      <w:r>
        <w:rPr>
          <w:rFonts w:cs="Courier New" w:ascii="Courier New" w:hAnsi="Courier New"/>
          <w:lang w:val="en-US"/>
        </w:rPr>
        <w:t>DAIKOM</w:t>
      </w:r>
      <w:r>
        <w:rPr>
          <w:rFonts w:cs="Courier New" w:ascii="Courier New" w:hAnsi="Courier New"/>
        </w:rPr>
        <w:t xml:space="preserve"> 3”, το οποίο είναι ένα παγκόσμιο σύστημα τεχνολογικής τυποποίησης που χρησιμοποιείται από όλα τα λογισμικά προγράμματα παραγωγής και αποθήκευσης ψηφιακών ακτινογραφιών. </w:t>
      </w:r>
    </w:p>
    <w:p>
      <w:pPr>
        <w:pStyle w:val="Normal"/>
        <w:spacing w:lineRule="auto" w:line="480"/>
        <w:jc w:val="both"/>
        <w:rPr/>
      </w:pPr>
      <w:r>
        <w:rPr>
          <w:rFonts w:cs="Courier New" w:ascii="Courier New" w:hAnsi="Courier New"/>
        </w:rPr>
        <w:t>Το “</w:t>
      </w:r>
      <w:r>
        <w:rPr>
          <w:rFonts w:cs="Courier New" w:ascii="Courier New" w:hAnsi="Courier New"/>
          <w:lang w:val="en-US"/>
        </w:rPr>
        <w:t>DAIKOM</w:t>
      </w:r>
      <w:r>
        <w:rPr>
          <w:rFonts w:cs="Courier New" w:ascii="Courier New" w:hAnsi="Courier New"/>
        </w:rPr>
        <w:t xml:space="preserve"> 3” σχεδιάστηκε προκειμένου να διασφαλίσει την παραγωγή, την επεξεργασία, την αναπαραγωγή, την αποθήκευση την αποστολή, την ανάκτηση και την εκτύπωση των ψηφιακών εικόνων που παράγονται από τις ιατρικές μονάδες απεικόνισης, ενώ επίσης επιτυγχάνουμε με το “</w:t>
      </w:r>
      <w:r>
        <w:rPr>
          <w:rFonts w:cs="Courier New" w:ascii="Courier New" w:hAnsi="Courier New"/>
          <w:lang w:val="en-US"/>
        </w:rPr>
        <w:t>DAIKOM</w:t>
      </w:r>
      <w:r>
        <w:rPr>
          <w:rFonts w:cs="Courier New" w:ascii="Courier New" w:hAnsi="Courier New"/>
        </w:rPr>
        <w:t xml:space="preserve"> 3” και την εύκολη πρόσβαση και άντληση πληροφοριών από τις εικόνες. Μπορεί να χρησιμοποιηθούν τα αρχεία “</w:t>
      </w:r>
      <w:r>
        <w:rPr>
          <w:rFonts w:cs="Courier New" w:ascii="Courier New" w:hAnsi="Courier New"/>
          <w:lang w:val="en-US"/>
        </w:rPr>
        <w:t>DAIKOM</w:t>
      </w:r>
      <w:r>
        <w:rPr>
          <w:rFonts w:cs="Courier New" w:ascii="Courier New" w:hAnsi="Courier New"/>
        </w:rPr>
        <w:t>” πέρα από την οδοντιατρική και σε άλλες ιατρικές ειδικότητες όπως βλέπετε και στην διαφάνεια. Στην οδοντιατρική οι περισσότερες απεικονιστικές μονάδες αποθηκεύουν τα δεδομένα και με την μορφή “</w:t>
      </w:r>
      <w:r>
        <w:rPr>
          <w:rFonts w:cs="Courier New" w:ascii="Courier New" w:hAnsi="Courier New"/>
          <w:lang w:val="en-US"/>
        </w:rPr>
        <w:t>DAIKOM</w:t>
      </w:r>
      <w:r>
        <w:rPr>
          <w:rFonts w:cs="Courier New" w:ascii="Courier New" w:hAnsi="Courier New"/>
        </w:rPr>
        <w:t xml:space="preserve"> 3”, παρέχοντας έτσι την δυνατότητα επικοινωνίας διαφορετικών ψηφιακών συστημάτων, ενώ ταυτόχρονα επιτρέπουν την μεταφορά τους σε άλλα λειτουργικά προγράμματα απεικόνισης. </w:t>
      </w:r>
    </w:p>
    <w:p>
      <w:pPr>
        <w:pStyle w:val="Normal"/>
        <w:spacing w:lineRule="auto" w:line="480"/>
        <w:jc w:val="both"/>
        <w:rPr/>
      </w:pPr>
      <w:r>
        <w:rPr>
          <w:rFonts w:cs="Courier New" w:ascii="Courier New" w:hAnsi="Courier New"/>
        </w:rPr>
        <w:t xml:space="preserve">Εδώ υπάρχουν στο </w:t>
      </w:r>
      <w:r>
        <w:rPr>
          <w:rFonts w:cs="Courier New" w:ascii="Courier New" w:hAnsi="Courier New"/>
          <w:lang w:val="en-US"/>
        </w:rPr>
        <w:t>INTERNET</w:t>
      </w:r>
      <w:r>
        <w:rPr>
          <w:rFonts w:cs="Courier New" w:ascii="Courier New" w:hAnsi="Courier New"/>
        </w:rPr>
        <w:t xml:space="preserve"> διάφορα προγράμματα, τα οποία μπορούμε να κατεβάσουμε, προκειμένου να μπορούμε να διαβάσουμε τα αρχεία αυτών των εικόνων. Σε αυτά τα προγράμματα, τα οποία μπορούμε να κατεβάσουμε από το </w:t>
      </w:r>
      <w:r>
        <w:rPr>
          <w:rFonts w:cs="Courier New" w:ascii="Courier New" w:hAnsi="Courier New"/>
          <w:lang w:val="en-US"/>
        </w:rPr>
        <w:t>INTERNET</w:t>
      </w:r>
      <w:r>
        <w:rPr>
          <w:rFonts w:cs="Courier New" w:ascii="Courier New" w:hAnsi="Courier New"/>
        </w:rPr>
        <w:t xml:space="preserve"> δεν μπορούμε συνήθως να επεξεργαστούμε την εικόνα, αλλά μπορούμε να διαβάσουμε τις ακτινογραφίες που πολλές φορές σας φέρνει ένας ασθενής σε ένα </w:t>
      </w:r>
      <w:r>
        <w:rPr>
          <w:rFonts w:cs="Courier New" w:ascii="Courier New" w:hAnsi="Courier New"/>
          <w:lang w:val="en-US"/>
        </w:rPr>
        <w:t>CD</w:t>
      </w:r>
      <w:r>
        <w:rPr>
          <w:rFonts w:cs="Courier New" w:ascii="Courier New" w:hAnsi="Courier New"/>
        </w:rPr>
        <w:t xml:space="preserve"> από κάποιο ιατρικό κέντρο. </w:t>
      </w:r>
    </w:p>
    <w:p>
      <w:pPr>
        <w:pStyle w:val="Normal"/>
        <w:spacing w:lineRule="auto" w:line="480"/>
        <w:jc w:val="both"/>
        <w:rPr/>
      </w:pPr>
      <w:r>
        <w:rPr>
          <w:rFonts w:cs="Courier New" w:ascii="Courier New" w:hAnsi="Courier New"/>
        </w:rPr>
        <w:t>Εδώ βλέπουμε τις εγκάρσιες τομές όπως αυτές σχηματίζονται σε ένα τέτοιο πρόγραμμα ανάγνωσης του “</w:t>
      </w:r>
      <w:r>
        <w:rPr>
          <w:rFonts w:cs="Courier New" w:ascii="Courier New" w:hAnsi="Courier New"/>
          <w:lang w:val="en-US"/>
        </w:rPr>
        <w:t>DAIKOM</w:t>
      </w:r>
      <w:r>
        <w:rPr>
          <w:rFonts w:cs="Courier New" w:ascii="Courier New" w:hAnsi="Courier New"/>
        </w:rPr>
        <w:t xml:space="preserve">” εικόνων. Βλέπουμε την άνω και την κάτω γνάθο ενός ασθενούς που έχει γίνει λήψη με ιατρικό αξονικό τομογράφο. </w:t>
      </w:r>
    </w:p>
    <w:p>
      <w:pPr>
        <w:pStyle w:val="Normal"/>
        <w:spacing w:lineRule="auto" w:line="480"/>
        <w:jc w:val="both"/>
        <w:rPr>
          <w:rFonts w:ascii="Courier New" w:hAnsi="Courier New" w:cs="Courier New"/>
        </w:rPr>
      </w:pPr>
      <w:r>
        <w:rPr>
          <w:rFonts w:cs="Courier New" w:ascii="Courier New" w:hAnsi="Courier New"/>
        </w:rPr>
        <w:t>Τα τελευταία χρόνια δημιουργήθηκαν λειτουργικά προγράμματα, τα οποία παρέχουν την δυνατότητα επεξεργασίας εικόνας με την μορφή “</w:t>
      </w:r>
      <w:r>
        <w:rPr>
          <w:rFonts w:cs="Courier New" w:ascii="Courier New" w:hAnsi="Courier New"/>
          <w:lang w:val="en-US"/>
        </w:rPr>
        <w:t>DAIKOM</w:t>
      </w:r>
      <w:r>
        <w:rPr>
          <w:rFonts w:cs="Courier New" w:ascii="Courier New" w:hAnsi="Courier New"/>
        </w:rPr>
        <w:t xml:space="preserve"> 3”, προκειμένου να γίνει τρισδιάστατη ανασύνθεση της κεφαλής και των γνάθων. Με τα προγράμματα αυτά μπορεί να γίνει εικονική προσομοίωση των χειρουργικών επεμβάσεων σε ό,τι αφορά στην τοποθέτηση εμφυτευμάτων, την ορθοδοντική, την ορθογναθική, την γναθοχειρουργική και επεμβάσεις αισθητικής αποκατάστασης προσώπου. </w:t>
      </w:r>
    </w:p>
    <w:p>
      <w:pPr>
        <w:pStyle w:val="Normal"/>
        <w:spacing w:lineRule="auto" w:line="480"/>
        <w:jc w:val="both"/>
        <w:rPr>
          <w:rFonts w:ascii="Courier New" w:hAnsi="Courier New" w:cs="Courier New"/>
        </w:rPr>
      </w:pPr>
      <w:r>
        <w:rPr>
          <w:rFonts w:cs="Courier New" w:ascii="Courier New" w:hAnsi="Courier New"/>
        </w:rPr>
        <w:t xml:space="preserve">Υπάρχουν διάφορα λογισμικά, κάποιο από αυτά είναι του αξονικού τομογράφου του </w:t>
      </w:r>
      <w:r>
        <w:rPr>
          <w:rFonts w:cs="Courier New" w:ascii="Courier New" w:hAnsi="Courier New"/>
          <w:lang w:val="en-US"/>
        </w:rPr>
        <w:t>ICAT</w:t>
      </w:r>
      <w:r>
        <w:rPr>
          <w:rFonts w:cs="Courier New" w:ascii="Courier New" w:hAnsi="Courier New"/>
        </w:rPr>
        <w:t xml:space="preserve"> … Ουσιαστικά τα στάδια, τα οποία ακολουθούνται προκειμένου αυτά τα προγράμματα εικονικής χειρουργικής να μπορέσουν να εφαρμοστούν είναι: </w:t>
      </w:r>
    </w:p>
    <w:p>
      <w:pPr>
        <w:pStyle w:val="Normal"/>
        <w:spacing w:lineRule="auto" w:line="480"/>
        <w:jc w:val="both"/>
        <w:rPr/>
      </w:pPr>
      <w:r>
        <w:rPr>
          <w:rFonts w:cs="Courier New" w:ascii="Courier New" w:hAnsi="Courier New"/>
        </w:rPr>
        <w:t>-Καταρχήν, ξεκινάμε σε ό,τι αφορά κυρίως στην κατασκευή των εμφυτευμάτων, κατασκευή ενός ακτινοσκιερού νάρθηκα. Με το νάρθηκα αυτό τοποθετούνται στον ασθενή και γίνεται η λήψη της υπολογιστικής τομογραφίας. Αφού γίνει η λήψη της υπολογιστικής τομογραφίας όλα τα δεδομένα εισάγονται με την μορφή “</w:t>
      </w:r>
      <w:r>
        <w:rPr>
          <w:rFonts w:cs="Courier New" w:ascii="Courier New" w:hAnsi="Courier New"/>
          <w:lang w:val="en-US"/>
        </w:rPr>
        <w:t>DAIKOM</w:t>
      </w:r>
      <w:r>
        <w:rPr>
          <w:rFonts w:cs="Courier New" w:ascii="Courier New" w:hAnsi="Courier New"/>
        </w:rPr>
        <w:t xml:space="preserve"> 3” στο πρόγραμμα επεξεργασίας και προσομοίωσης. Μέσα σε αυτό το πρόγραμμα επεξεργασίας και προσομοίωσης υπάρχει λογισμικό, στο οποίο μπορούμε να κάνουμε ανασύνθεση όπως γίνεται και στον αξονικό τομογράφο, τομές κάθετες στην ακρολοφία, πανοραμικές τομές, αλλά μπορούμε να κάνουμε και καλή επεξεργασία σε τρισδιάστατη ανασύνθεση. </w:t>
      </w:r>
    </w:p>
    <w:p>
      <w:pPr>
        <w:pStyle w:val="Normal"/>
        <w:spacing w:lineRule="auto" w:line="480"/>
        <w:jc w:val="both"/>
        <w:rPr/>
      </w:pPr>
      <w:r>
        <w:rPr>
          <w:rFonts w:cs="Courier New" w:ascii="Courier New" w:hAnsi="Courier New"/>
        </w:rPr>
        <w:t xml:space="preserve">Κατόπιν η εικονική προσομοίωση του προγραμματισμένου χειρουργείου, ή η εικονική τοποθέτηση εμφυτευμάτων είναι δυνατή επάνω σε αυτό το τρισδιάστατο μοντέλο που γίνεται στο πρόγραμμα εικονικής τοποθέτησης. Αφού, λοιπόν, κάνουμε εμείς την εικονική μας προσομοίωση, την αποθηκεύουμε και μπορούμε να την αποστείλουμε σε αρχείο με τις ανασυντιθέμενες τομές για την κατασκευή του στερεολιθικογραφικού χειρουργικού νάρθηκα. Στην περίπτωση των εμφυτευμάτων στον εξατομικευμένο χειρουργικό νάρθηκα δημιουργούνται οπές, χειρουργικοί οδηγοί -όπως είχε πει και ο κ. Παπαβασιλείου το πρωί- με την ανάλογη κλίση και διάμετρο για την ασφαλή τοποθέτηση των εμφυτευμάτων. </w:t>
      </w:r>
    </w:p>
    <w:p>
      <w:pPr>
        <w:pStyle w:val="Normal"/>
        <w:spacing w:lineRule="auto" w:line="480"/>
        <w:jc w:val="both"/>
        <w:rPr>
          <w:rFonts w:ascii="Courier New" w:hAnsi="Courier New" w:cs="Courier New"/>
        </w:rPr>
      </w:pPr>
      <w:r>
        <w:rPr>
          <w:rFonts w:cs="Courier New" w:ascii="Courier New" w:hAnsi="Courier New"/>
        </w:rPr>
        <w:t xml:space="preserve">Εδώ σε αυτό το σχήμα βλέπουμε συνοπτικά την διαδικασία, την οποία περιγράψαμε πιο πριν. Έχουμε δηλαδή, τον ασθενή που γίνεται λήψη αποτυπώματος, φτιάχνεται το εκμαγείο, φτιάχνεται ο ακτινοσκιερός νάρθηκας και γίνεται κατόπιν η λήψη της αξονικής τομογραφίας, για να καταλήξουμε στον στερεολιθογραφικό νάρθηκα που θα χρησιμεύσει στον χειρουργό μετά στο χειρουργείο. </w:t>
      </w:r>
    </w:p>
    <w:p>
      <w:pPr>
        <w:pStyle w:val="Normal"/>
        <w:spacing w:lineRule="auto" w:line="480"/>
        <w:jc w:val="both"/>
        <w:rPr/>
      </w:pPr>
      <w:r>
        <w:rPr>
          <w:rFonts w:cs="Courier New" w:ascii="Courier New" w:hAnsi="Courier New"/>
        </w:rPr>
        <w:t>Όπως είπαμε και πιο πριν, ο στερεολιθογραφικός νάρθηκας όταν έρχεται ξανά στο ιατρείο έρχεται ουσιαστικά με τους χειρουργικούς οδηγούς. Οι χειρουργικοί αυτοί οδηγοί είναι αυτές οι οπές που βλέπετε εδώ που προσδιορίζουν την θέση και την γωνία με την οποία θα τοποθετηθούν τα εμφυτεύματα. Μπορούν να τοποθετηθούν είτε στο οστούν απευθείας στο οστούν, είτε στον βλεννογόνο, είτε στα δόντια. Εδώ βλέπουμε σχηματικά έναν οστικής στήριξης χειρουργικό νάρθηκα βλεννογόνιας στήριξης και εδώ οδοντικής στήριξης. Η μεταφορά των αρχείων όπως είπαμε ότι ο βασικός κώδικας επικοινωνίας είναι τα “</w:t>
      </w:r>
      <w:r>
        <w:rPr>
          <w:rFonts w:cs="Courier New" w:ascii="Courier New" w:hAnsi="Courier New"/>
          <w:lang w:val="en-US"/>
        </w:rPr>
        <w:t>DAIKOM</w:t>
      </w:r>
      <w:r>
        <w:rPr>
          <w:rFonts w:cs="Courier New" w:ascii="Courier New" w:hAnsi="Courier New"/>
        </w:rPr>
        <w:t>”. Έτσι, από τον αξονικό τομογράφο γίνεται αποθήκευση των αρχείων με την μορφή “</w:t>
      </w:r>
      <w:r>
        <w:rPr>
          <w:rFonts w:cs="Courier New" w:ascii="Courier New" w:hAnsi="Courier New"/>
          <w:lang w:val="en-US"/>
        </w:rPr>
        <w:t>DAIKOM</w:t>
      </w:r>
      <w:r>
        <w:rPr>
          <w:rFonts w:cs="Courier New" w:ascii="Courier New" w:hAnsi="Courier New"/>
        </w:rPr>
        <w:t>”, προκειμένου να μπορέσουν να εισαχθούν στο λογισμικό προσομοίωσης. Εδώ βλέπουμε ότι κάνουμε την εισαγωγή των “</w:t>
      </w:r>
      <w:r>
        <w:rPr>
          <w:rFonts w:cs="Courier New" w:ascii="Courier New" w:hAnsi="Courier New"/>
          <w:lang w:val="en-US"/>
        </w:rPr>
        <w:t>DAIKOM</w:t>
      </w:r>
      <w:r>
        <w:rPr>
          <w:rFonts w:cs="Courier New" w:ascii="Courier New" w:hAnsi="Courier New"/>
        </w:rPr>
        <w:t>” στοιχείων στο λογισμικό προσομοίωσης και η πρώτη εικόνα που παίρνουμε είναι αυτή εδώ. Βλέπουμε ότι γίνεται μια ανασύνθεση εγκαρσίων τομών, βλέπουμε τις στεφανιαίες τομές και τις οβελιαίες τομές. Και εδώ ένα πρώτο 3</w:t>
      </w:r>
      <w:r>
        <w:rPr>
          <w:rFonts w:cs="Courier New" w:ascii="Courier New" w:hAnsi="Courier New"/>
          <w:lang w:val="en-US"/>
        </w:rPr>
        <w:t>D</w:t>
      </w:r>
      <w:r>
        <w:rPr>
          <w:rFonts w:cs="Courier New" w:ascii="Courier New" w:hAnsi="Courier New"/>
        </w:rPr>
        <w:t xml:space="preserve"> που φτιάχνει το πρόγραμμα. Κατόπιν προσδιορίζουμε και μαρκάρουμε το τόξο της γνάθου και βλέπουμε ότι μπορούμε να κάνουμε -όπως γίνεται και με το απλό πρόγραμμα του αξονικού τομογράφου- ανασύνθεση καθέτων πανοραμικών τομών και αρχίζουμε να σχηματίζουμε και το 3</w:t>
      </w:r>
      <w:r>
        <w:rPr>
          <w:rFonts w:cs="Courier New" w:ascii="Courier New" w:hAnsi="Courier New"/>
          <w:lang w:val="en-US"/>
        </w:rPr>
        <w:t>D</w:t>
      </w:r>
      <w:r>
        <w:rPr>
          <w:rFonts w:cs="Courier New" w:ascii="Courier New" w:hAnsi="Courier New"/>
        </w:rPr>
        <w:t xml:space="preserve">Ι. </w:t>
      </w:r>
    </w:p>
    <w:p>
      <w:pPr>
        <w:pStyle w:val="Normal"/>
        <w:spacing w:lineRule="auto" w:line="480"/>
        <w:jc w:val="both"/>
        <w:rPr>
          <w:rFonts w:ascii="Courier New" w:hAnsi="Courier New" w:cs="Courier New"/>
        </w:rPr>
      </w:pPr>
      <w:r>
        <w:rPr>
          <w:rFonts w:cs="Courier New" w:ascii="Courier New" w:hAnsi="Courier New"/>
        </w:rPr>
        <w:t>Το ίδιο κάνουμε και στην κάτω γνάθο, όπου εδώ πέρα αυτό που βλέπουμε είναι, ότι στην περίπτωση αυτή έχουμε έναν ακτινοσκιερό νάρθηκα επάνω στον οποίο μπορούμε να κάνουμε και τις μετρήσεις και την προσομοίωση για τα εμφυτεύματα. Βλέπουμε εδώ ότι ο νάρθηκας μπορεί να απεικονιστεί ξεχωριστά στο 3</w:t>
      </w:r>
      <w:r>
        <w:rPr>
          <w:rFonts w:cs="Courier New" w:ascii="Courier New" w:hAnsi="Courier New"/>
          <w:lang w:val="en-US"/>
        </w:rPr>
        <w:t>D</w:t>
      </w:r>
      <w:r>
        <w:rPr>
          <w:rFonts w:cs="Courier New" w:ascii="Courier New" w:hAnsi="Courier New"/>
        </w:rPr>
        <w:t xml:space="preserve"> και ταυτόχρονα, μπορούμε στην ίδια εικόνα να ζωγραφίσουμε το κάτω φατνιακό νεύρο. Αφού ζωγραφίσουμε το κάτω φατνιακό νεύρο μπορούμε στα προγράμματα αυτά να κάνουμε μια προσομοίωση τοποθέτηση εμφυτευμάτων. Μπορούμε να διαλέξουμε τις διαστάσεις του εμφυτεύματος, το ύψος, το εύρος ενώ αυτά τα προγράμματα έχουν και μια βιβλιοθήκη εμφυτευμάτων, στην οποία μπορούμε να διαλέξουμε από διάφορες εταιρείες το εμφύτευμα που μας ενδιαφέρει στις ανάλογες διαστάσεις και αφού το επιλέξουμε να μπορέσουμε να παίξουμε με την κλίση, με τις γωνίες και να δούμε ταυτόχρονα και την αναπαράσταση στο 3</w:t>
      </w:r>
      <w:r>
        <w:rPr>
          <w:rFonts w:cs="Courier New" w:ascii="Courier New" w:hAnsi="Courier New"/>
          <w:lang w:val="en-US"/>
        </w:rPr>
        <w:t>D</w:t>
      </w:r>
      <w:r>
        <w:rPr>
          <w:rFonts w:cs="Courier New" w:ascii="Courier New" w:hAnsi="Courier New"/>
        </w:rPr>
        <w:t xml:space="preserve"> και στις κάθετες τομές και την σχέση με το κάτω φατνιακό και στην πανοραμική τομή. </w:t>
      </w:r>
    </w:p>
    <w:p>
      <w:pPr>
        <w:pStyle w:val="Normal"/>
        <w:spacing w:lineRule="auto" w:line="480"/>
        <w:jc w:val="both"/>
        <w:rPr/>
      </w:pPr>
      <w:r>
        <w:rPr>
          <w:rFonts w:cs="Courier New" w:ascii="Courier New" w:hAnsi="Courier New"/>
        </w:rPr>
        <w:t>Εδώ βλέπουμε δυο στερεολιθικογραφικούς νάρθηκες έναν της κάτω και έναν της άνω γνάθου με τις αντίστοιχες οπές δηλαδή, τους χειρουργικούς οδηγούς. Εδώ βλέπουμε ουσιαστικά την πανοραμική ακτινογραφία ενός ασθενή, στον οποίο πρόκειται να τοποθετηθούν εμφυτεύματα. Βλέπουμε ότι η ακρολοφία της άνω γνάθου είναι αρκετά απορροφημένη, οπότε ο ασθενής αυτός αφού έγινε ανύψωση ιγμορείου, προκειμένου να μπορέσει να γίνει η τοποθέτηση των εμφυτευμάτων, κατόπιν φτιάχτηκε ο ακτινογραφικός νάρθηκας, προκειμένου να μπορέσουμε να κάνουμε όλη την προηγούμενη διαδικασία που είδαμε. Και βλέπουμε ότι επάνω στο 3</w:t>
      </w:r>
      <w:r>
        <w:rPr>
          <w:rFonts w:cs="Courier New" w:ascii="Courier New" w:hAnsi="Courier New"/>
          <w:lang w:val="en-US"/>
        </w:rPr>
        <w:t>D</w:t>
      </w:r>
      <w:r>
        <w:rPr>
          <w:rFonts w:cs="Courier New" w:ascii="Courier New" w:hAnsi="Courier New"/>
        </w:rPr>
        <w:t xml:space="preserve"> κάνουμε την προσομοίωση των εμφυτευμάτων τόσο τις γωνίες όσο και με την κλίση και μπορούμε να έχουμε μια εικόνα για το πώς είναι αυτή η τοποθέτηση επάνω στον ασθενή. Το ίδιο γίνεται και με την πανοραμική αυτή τομή. Και κατόπιν, στο χειρουργείο βλέπουμε τους ακτινογραφικούς οδηγούς με το στερεολιθογραφικό νάρθηκα τοποθετημένο στον ασθενή και την κλίση και την γωνία που μπορεί να πάρει ουσιαστικά ο οδηγός προκειμένου να τοποθετηθεί το εμφύτευμα. </w:t>
      </w:r>
    </w:p>
    <w:p>
      <w:pPr>
        <w:pStyle w:val="Normal"/>
        <w:spacing w:lineRule="auto" w:line="480"/>
        <w:jc w:val="both"/>
        <w:rPr>
          <w:rFonts w:ascii="Courier New" w:hAnsi="Courier New" w:cs="Courier New"/>
        </w:rPr>
      </w:pPr>
      <w:r>
        <w:rPr>
          <w:rFonts w:cs="Courier New" w:ascii="Courier New" w:hAnsi="Courier New"/>
        </w:rPr>
        <w:t xml:space="preserve">Τα συμπεράσματα τα οποία μπορούμε να πάρουμε από όλη αυτή την σύντομη συζήτηση είναι η εφαρμογή των προγραμμάτων και η προσομοίωση στην καθημερινή πράξη, επιτρέπει: </w:t>
      </w:r>
    </w:p>
    <w:p>
      <w:pPr>
        <w:pStyle w:val="Normal"/>
        <w:spacing w:lineRule="auto" w:line="480"/>
        <w:jc w:val="both"/>
        <w:rPr>
          <w:rFonts w:ascii="Courier New" w:hAnsi="Courier New" w:cs="Courier New"/>
        </w:rPr>
      </w:pPr>
      <w:r>
        <w:rPr>
          <w:rFonts w:cs="Courier New" w:ascii="Courier New" w:hAnsi="Courier New"/>
        </w:rPr>
        <w:t>-Τον ασφαλέστερο προγραμματισμό χειρουργικών επεμβάσεων στην γναθοπροσωπική περιοχή</w:t>
      </w:r>
    </w:p>
    <w:p>
      <w:pPr>
        <w:pStyle w:val="Normal"/>
        <w:spacing w:lineRule="auto" w:line="480"/>
        <w:jc w:val="both"/>
        <w:rPr>
          <w:rFonts w:ascii="Courier New" w:hAnsi="Courier New" w:cs="Courier New"/>
        </w:rPr>
      </w:pPr>
      <w:r>
        <w:rPr>
          <w:rFonts w:cs="Courier New" w:ascii="Courier New" w:hAnsi="Courier New"/>
        </w:rPr>
        <w:t xml:space="preserve">-Την δυνατότητα ακριβούς αναπαράστασης του επιδιωκόμενου χειρουργικού και αισθητικού αποτελέσματος </w:t>
      </w:r>
    </w:p>
    <w:p>
      <w:pPr>
        <w:pStyle w:val="Normal"/>
        <w:spacing w:lineRule="auto" w:line="480"/>
        <w:jc w:val="both"/>
        <w:rPr>
          <w:rFonts w:ascii="Courier New" w:hAnsi="Courier New" w:cs="Courier New"/>
        </w:rPr>
      </w:pPr>
      <w:r>
        <w:rPr>
          <w:rFonts w:cs="Courier New" w:ascii="Courier New" w:hAnsi="Courier New"/>
        </w:rPr>
        <w:t xml:space="preserve">-Τον περιορισμό των σφαλμάτων κατά την χειρουργική πράξη ιδιαίτερα σε περιπτώσεις, όπου απαιτούνται οι λεπτοί χειρισμοί από τον χειρουργό. Και επίσης: </w:t>
      </w:r>
    </w:p>
    <w:p>
      <w:pPr>
        <w:pStyle w:val="Normal"/>
        <w:spacing w:lineRule="auto" w:line="480"/>
        <w:jc w:val="both"/>
        <w:rPr/>
      </w:pPr>
      <w:r>
        <w:rPr>
          <w:rFonts w:cs="Courier New" w:ascii="Courier New" w:hAnsi="Courier New"/>
        </w:rPr>
        <w:t xml:space="preserve">-Την δυνατότητα καλύτερης και ουσιαστικότερης ενημέρωσης του ασθενούς. </w:t>
      </w:r>
    </w:p>
    <w:p>
      <w:pPr>
        <w:pStyle w:val="Normal"/>
        <w:spacing w:lineRule="auto" w:line="480"/>
        <w:jc w:val="both"/>
        <w:rPr/>
      </w:pPr>
      <w:r>
        <w:rPr>
          <w:rFonts w:cs="Courier New" w:ascii="Courier New" w:hAnsi="Courier New"/>
        </w:rPr>
        <w:t xml:space="preserve">Σας ευχαριστώ πολύ για την προσοχή σας.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για την πάρα πολύ σύντομη παρουσίαση, αλλά είναι η ώρα τέτοια που χρειάζονται οι σύντομες παρουσιάσεις διότι έχουμε κουραστεί από το πρωί.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Θα τροποποιήσω λιγάκι το αρχικό μου σχέδιο και θα καλέσω τώρα τον κ. Χριστόπουλο, ο οποίος θα μας μιλήσει για την Πιεζοηλεκτρική Χειρουργική, Ηλεκτρονική αναισθησία. Να ολοκληρώσουμε τις παρουσιάσεις και μετά θα κάνουμε μια συζήτηση, πιστεύω ότι θα μας δώσετε το χρόνο για δέκα λεπτά στο τέλος, μου υποσχέθηκε και ο κ. Χριστόπουλος ότι θα κάνει πολύ γρήγορα την παρουσίαση του, για να κάνουμε συζήτηση και για τα δυο αυτά θέματα.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ΕΝΟΤΗΤΑ 3</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 xml:space="preserve">Σύγχρονη Τεχνολογία στην Χειρουργική Στόματος. </w:t>
      </w:r>
    </w:p>
    <w:p>
      <w:pPr>
        <w:pStyle w:val="Normal"/>
        <w:spacing w:lineRule="auto" w:line="480"/>
        <w:jc w:val="both"/>
        <w:rPr/>
      </w:pPr>
      <w:r>
        <w:rPr>
          <w:rFonts w:cs="Courier New" w:ascii="Courier New" w:hAnsi="Courier New"/>
          <w:b/>
        </w:rPr>
        <w:t>ΕΙΣΗΓΗΣΗ 6</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rFonts w:ascii="Courier New" w:hAnsi="Courier New" w:cs="Courier New"/>
          <w:b/>
          <w:b/>
        </w:rPr>
      </w:pPr>
      <w:r>
        <w:rPr>
          <w:rFonts w:cs="Courier New" w:ascii="Courier New" w:hAnsi="Courier New"/>
          <w:b/>
        </w:rPr>
        <w:t>ΘΕΜΑ: Πιεζοηλεκτρική Χειρουργική, Ηλεκτρονική Αναισθησία</w:t>
      </w:r>
    </w:p>
    <w:p>
      <w:pPr>
        <w:pStyle w:val="Normal"/>
        <w:spacing w:lineRule="auto" w:line="480"/>
        <w:jc w:val="both"/>
        <w:rPr>
          <w:rFonts w:ascii="Courier New" w:hAnsi="Courier New" w:cs="Courier New"/>
          <w:b/>
          <w:b/>
        </w:rPr>
      </w:pPr>
      <w:r>
        <w:rPr>
          <w:rFonts w:cs="Courier New" w:ascii="Courier New" w:hAnsi="Courier New"/>
          <w:b/>
        </w:rPr>
        <w:t>ΟΜΙΛΗΤΗΣ: Κος Π. ΧΡΙΣΤΟΠΟΥΛΟΣ</w:t>
      </w:r>
    </w:p>
    <w:p>
      <w:pPr>
        <w:pStyle w:val="Normal"/>
        <w:spacing w:lineRule="auto" w:line="480"/>
        <w:jc w:val="both"/>
        <w:rPr>
          <w:rFonts w:ascii="Courier New" w:hAnsi="Courier New" w:cs="Courier New"/>
          <w:b/>
          <w:b/>
        </w:rPr>
      </w:pPr>
      <w:r>
        <w:rPr>
          <w:rFonts w:cs="Courier New" w:ascii="Courier New" w:hAnsi="Courier New"/>
          <w:b/>
        </w:rPr>
        <w:t xml:space="preserve">- Σ.Γ.Π.Χ., ΛΕΚΤΟΡΑΣ Ε.Κ.Π.Α.- </w:t>
      </w:r>
    </w:p>
    <w:p>
      <w:pPr>
        <w:pStyle w:val="Normal"/>
        <w:spacing w:lineRule="auto" w:line="480"/>
        <w:jc w:val="both"/>
        <w:rPr>
          <w:rFonts w:ascii="Courier New" w:hAnsi="Courier New" w:cs="Courier New"/>
        </w:rPr>
      </w:pPr>
      <w:r>
        <w:rPr>
          <w:rFonts w:cs="Courier New" w:ascii="Courier New" w:hAnsi="Courier New"/>
          <w:b/>
        </w:rPr>
        <w:t>ΧΡΙΣΤΟΠΟΥΛΟΣ</w:t>
      </w:r>
      <w:r>
        <w:rPr>
          <w:rFonts w:cs="Courier New" w:ascii="Courier New" w:hAnsi="Courier New"/>
        </w:rPr>
        <w:t xml:space="preserve">: Καλή σας ημέρα και από εμένα. Και να συμφωνήσω πως και η ώρα είναι περίεργη και μιας που μιλάμε για τεχνολογίες έχω κάνει και κάτι που μπορεί να είναι και καλό. Έχω πάρα πολλά βίντεο μικρά οπότε τουλάχιστον θα είναι και τεχνολογικά προηγμένο και ευχάριστο. Ελπίζω να μην σας κουράσει πολύ. </w:t>
      </w:r>
    </w:p>
    <w:p>
      <w:pPr>
        <w:pStyle w:val="Normal"/>
        <w:spacing w:lineRule="auto" w:line="480"/>
        <w:jc w:val="both"/>
        <w:rPr>
          <w:rFonts w:ascii="Courier New" w:hAnsi="Courier New" w:cs="Courier New"/>
        </w:rPr>
      </w:pPr>
      <w:r>
        <w:rPr>
          <w:rFonts w:cs="Courier New" w:ascii="Courier New" w:hAnsi="Courier New"/>
        </w:rPr>
        <w:t xml:space="preserve">Θα μιλήσουμε για τις τεχνολογίες που μπορεί να έχουν εφαρμογή στην στοματική χειρουργική. Ποίες είναι αυτές; Αυτές, για τις οποίες μου ζητήθηκε να μιλήσουμε και που ίσως να είναι και οι πιο αιχμής και αυτές είναι: </w:t>
      </w:r>
    </w:p>
    <w:p>
      <w:pPr>
        <w:pStyle w:val="Normal"/>
        <w:spacing w:lineRule="auto" w:line="480"/>
        <w:jc w:val="both"/>
        <w:rPr>
          <w:rFonts w:ascii="Courier New" w:hAnsi="Courier New" w:cs="Courier New"/>
        </w:rPr>
      </w:pPr>
      <w:r>
        <w:rPr>
          <w:rFonts w:cs="Courier New" w:ascii="Courier New" w:hAnsi="Courier New"/>
        </w:rPr>
        <w:t xml:space="preserve">-Η ηλεκτρονική αναισθησία. Και </w:t>
      </w:r>
    </w:p>
    <w:p>
      <w:pPr>
        <w:pStyle w:val="Normal"/>
        <w:spacing w:lineRule="auto" w:line="480"/>
        <w:jc w:val="both"/>
        <w:rPr>
          <w:rFonts w:ascii="Courier New" w:hAnsi="Courier New" w:cs="Courier New"/>
        </w:rPr>
      </w:pPr>
      <w:r>
        <w:rPr>
          <w:rFonts w:cs="Courier New" w:ascii="Courier New" w:hAnsi="Courier New"/>
        </w:rPr>
        <w:t xml:space="preserve">-Η πιεζοηλεκτρική χειρουργική. </w:t>
      </w:r>
    </w:p>
    <w:p>
      <w:pPr>
        <w:pStyle w:val="Normal"/>
        <w:spacing w:lineRule="auto" w:line="480"/>
        <w:jc w:val="both"/>
        <w:rPr/>
      </w:pPr>
      <w:r>
        <w:rPr>
          <w:rFonts w:cs="Courier New" w:ascii="Courier New" w:hAnsi="Courier New"/>
        </w:rPr>
        <w:t xml:space="preserve">Θα πω δυο πράγματα εδώ, ότι στην ηλεκτρονική αναισθησία υπάρχει μόνο ένα σύστημα, το οποίο κυκλοφορεί. Αντίθετα, στα πιεζοηλεκτρικά υπάρχουν περισσότερα. Έχω χρησιμοποιήσει, λοιπόν, κάποια βίντεο στην ηλεκτρονική αναισθησία χωρίς να θέλω να κάνω καμία διαφήμιση. Μιλάω και δείχνω και συζητώ για ένα συγκεκριμένο σύστημα. Όμως, αυτό είναι που κυκλοφορεί γι’ αυτό μιλάμε οπότε δεν είναι ότι προσπαθώ να επιβάλω κάτι. </w:t>
      </w:r>
    </w:p>
    <w:p>
      <w:pPr>
        <w:pStyle w:val="Normal"/>
        <w:spacing w:lineRule="auto" w:line="480"/>
        <w:jc w:val="both"/>
        <w:rPr>
          <w:rFonts w:ascii="Courier New" w:hAnsi="Courier New" w:cs="Courier New"/>
        </w:rPr>
      </w:pPr>
      <w:r>
        <w:rPr>
          <w:rFonts w:cs="Courier New" w:ascii="Courier New" w:hAnsi="Courier New"/>
        </w:rPr>
        <w:t xml:space="preserve">Τι είναι αυτή η ηλεκτρονική αναισθησία; Είναι μια ελεγχόμενη ροή αναισθητικού. Ουσιαστικά τι κάνει; Προσπαθεί να δώσει ελεγχόμενη ροή. Ξεκίνησε από κάτι που το ξέρουμε όλοι. Δεν πονάει το τσίμπημα όταν κάνουμε αναισθησία, αλλά πονάει η διάχυση του φαρμάκου μέσα στους ιστούς. Γι’ αυτό όταν είμαστε στην υπερώια που οι ιστοί είναι πιο σκληροί πονάει πιο πολύ από ό,τι όταν είμαστε στο προστόμιο. Αυτό, λοιπόν, είπαν να το εκμεταλλευτούν και σκέφτηκαν να κάνουν ένα σύστημα, το οποίο θα βγάζει πολύ - πολύ αργά την αναισθησία. Με τέτοιο ρυθμό που ο ρυθμός της πίεσης που θα δημιουργείται μέσα στους ιστούς θα είναι μικρότερος από τη νωδό του πόνου, άρα δεν θα πονάει ο ασθενής από την πίεση του φαρμάκου καθώς θα διαχέεται. </w:t>
      </w:r>
    </w:p>
    <w:p>
      <w:pPr>
        <w:pStyle w:val="Normal"/>
        <w:spacing w:lineRule="auto" w:line="480"/>
        <w:jc w:val="both"/>
        <w:rPr>
          <w:rFonts w:ascii="Courier New" w:hAnsi="Courier New" w:cs="Courier New"/>
        </w:rPr>
      </w:pPr>
      <w:r>
        <w:rPr>
          <w:rFonts w:cs="Courier New" w:ascii="Courier New" w:hAnsi="Courier New"/>
        </w:rPr>
        <w:t xml:space="preserve">Θα μου πείτε γιατί να μην το κάνουμε με το χέρι μας αυτό το πράγμα; Γιατί είναι πάρα πολύ δύσκολο. Έχω χρησιμοποιήσει αυτό το μηχάνημα και είναι εξαιρετικά έως εκνευριστικά αργό σε μερικές στιγμές. Με το χέρι είναι έως αδύνατο να κάνουμε. Πάντα λέμε θα κάνουμε πιο αργή έγχυση για να πονέσει λιγότερο, αλλά όσο και να το λέμε δεν μπορούμε να το κάνουμε όσο μπορεί να γίνει με το μηχάνημα. </w:t>
      </w:r>
    </w:p>
    <w:p>
      <w:pPr>
        <w:pStyle w:val="Normal"/>
        <w:spacing w:lineRule="auto" w:line="480"/>
        <w:jc w:val="both"/>
        <w:rPr>
          <w:rFonts w:ascii="Courier New" w:hAnsi="Courier New" w:cs="Courier New"/>
        </w:rPr>
      </w:pPr>
      <w:r>
        <w:rPr>
          <w:rFonts w:cs="Courier New" w:ascii="Courier New" w:hAnsi="Courier New"/>
        </w:rPr>
        <w:t xml:space="preserve">Το πρώτο που έγινε ήταν το 1997, όπου βγήκε ένα σύστημα (…αγγλικά) ξεκίνησε στην συνέχεια στα μέσα της δεκαετίας του 2000 γύρω στο 2006 - 2007 το σύστημα μετονομάστηκε σε… και θεωρητικά -όπως λέει η εταιρεία- έχει δυο συστήματα: </w:t>
      </w:r>
    </w:p>
    <w:p>
      <w:pPr>
        <w:pStyle w:val="Normal"/>
        <w:spacing w:lineRule="auto" w:line="480"/>
        <w:jc w:val="both"/>
        <w:rPr>
          <w:rFonts w:ascii="Courier New" w:hAnsi="Courier New" w:cs="Courier New"/>
        </w:rPr>
      </w:pPr>
      <w:r>
        <w:rPr>
          <w:rFonts w:cs="Courier New" w:ascii="Courier New" w:hAnsi="Courier New"/>
        </w:rPr>
        <w:t xml:space="preserve">-Το σύστημα ελέγχου ροής που είναι το κομπιουτεράκι που κάνει τον έλεγχο της ροής. Και </w:t>
      </w:r>
    </w:p>
    <w:p>
      <w:pPr>
        <w:pStyle w:val="Normal"/>
        <w:spacing w:lineRule="auto" w:line="480"/>
        <w:jc w:val="both"/>
        <w:rPr>
          <w:rFonts w:ascii="Courier New" w:hAnsi="Courier New" w:cs="Courier New"/>
        </w:rPr>
      </w:pPr>
      <w:r>
        <w:rPr>
          <w:rFonts w:cs="Courier New" w:ascii="Courier New" w:hAnsi="Courier New"/>
        </w:rPr>
        <w:t>-Κρατάει το όνομα “</w:t>
      </w:r>
      <w:r>
        <w:rPr>
          <w:rFonts w:cs="Courier New" w:ascii="Courier New" w:hAnsi="Courier New"/>
          <w:lang w:val="en-US"/>
        </w:rPr>
        <w:t>WAND</w:t>
      </w:r>
      <w:r>
        <w:rPr>
          <w:rFonts w:cs="Courier New" w:ascii="Courier New" w:hAnsi="Courier New"/>
        </w:rPr>
        <w:t xml:space="preserve">” στις χειρολαβές που κάνουν την αναισθησία την ίδια. </w:t>
      </w:r>
    </w:p>
    <w:p>
      <w:pPr>
        <w:pStyle w:val="Normal"/>
        <w:spacing w:lineRule="auto" w:line="480"/>
        <w:jc w:val="both"/>
        <w:rPr/>
      </w:pPr>
      <w:r>
        <w:rPr>
          <w:rFonts w:cs="Courier New" w:ascii="Courier New" w:hAnsi="Courier New"/>
        </w:rPr>
        <w:t>Προσέθεσαν δυο συστήματα σε αυτό σε σχέση με το προηγούμενο το “</w:t>
      </w:r>
      <w:r>
        <w:rPr>
          <w:rFonts w:cs="Courier New" w:ascii="Courier New" w:hAnsi="Courier New"/>
          <w:lang w:val="en-US"/>
        </w:rPr>
        <w:t>D</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S</w:t>
      </w:r>
      <w:r>
        <w:rPr>
          <w:rFonts w:cs="Courier New" w:ascii="Courier New" w:hAnsi="Courier New"/>
        </w:rPr>
        <w:t xml:space="preserve">.” είναι το ουσιαστικό που είναι ο δυναμικός έλεγχος της πίεσης. Τι κάνει αυτό; Μπορεί την ώρα που βγαίνει το φάρμακο στους ιστούς, να ελέγχει την πίεση που δημιουργείται και μπορεί επίσης να ελέγχει την ροή ανάλογα με την πίεση και μας δίνει και πληροφορίες του πόσο πίεση είναι και μπορούμε να τροποποιήσουμε την θέση της βελόνας εάν η πίεση είναι μεγαλύτερη. </w:t>
      </w:r>
    </w:p>
    <w:p>
      <w:pPr>
        <w:pStyle w:val="Normal"/>
        <w:spacing w:lineRule="auto" w:line="480"/>
        <w:jc w:val="both"/>
        <w:rPr>
          <w:rFonts w:ascii="Courier New" w:hAnsi="Courier New" w:cs="Courier New"/>
        </w:rPr>
      </w:pPr>
      <w:r>
        <w:rPr>
          <w:rFonts w:cs="Courier New" w:ascii="Courier New" w:hAnsi="Courier New"/>
        </w:rPr>
        <w:t>Αυτό είναι το “</w:t>
      </w:r>
      <w:r>
        <w:rPr>
          <w:rFonts w:cs="Courier New" w:ascii="Courier New" w:hAnsi="Courier New"/>
          <w:lang w:val="en-US"/>
        </w:rPr>
        <w:t>WAND</w:t>
      </w:r>
      <w:r>
        <w:rPr>
          <w:rFonts w:cs="Courier New" w:ascii="Courier New" w:hAnsi="Courier New"/>
        </w:rPr>
        <w:t xml:space="preserve">” που έχω και στο ιατρείο μου. Είναι το παλαιό το σύστημα. Βλέπετε ότι εδώ υπάρχει αυτό το κομπιουτεράκι, εδώ έχει ένα ποδοδιακόπτη και εδώ έχει ένα σύστημα που δείχνει γεμάτη, ¾, μισή, ¼ άδεια αμπούλα για να ξέρουμε τι μας γίνεται. </w:t>
      </w:r>
    </w:p>
    <w:p>
      <w:pPr>
        <w:pStyle w:val="Normal"/>
        <w:spacing w:lineRule="auto" w:line="480"/>
        <w:jc w:val="both"/>
        <w:rPr>
          <w:rFonts w:ascii="Courier New" w:hAnsi="Courier New" w:cs="Courier New"/>
        </w:rPr>
      </w:pPr>
      <w:r>
        <w:rPr>
          <w:rFonts w:cs="Courier New" w:ascii="Courier New" w:hAnsi="Courier New"/>
        </w:rPr>
        <w:t xml:space="preserve">Έχει ένα μεγάφωνο, γιατί έχει μεγάφωνο; Διότι αυτό το σύστημα καταρχήν την ώρα που κάνει την αναισθησία κρατάει τον ρυθμό κάνοντας κάποια «μπιπ». Έχει δυο ρυθμούς τον κανονικό και τον πιο γρήγορο που και ο πιο γρήγορος είναι πάλι πολύ αργός για το χέρι μας, αλλά ανάλογα με τον ρυθμό που κάνει την έγχυση χτυπάει ένα συνεχές «μπιπ – μπιπ» σε διαφορετικούς τόνους και ξέρουμε τι γίνεται. </w:t>
      </w:r>
    </w:p>
    <w:p>
      <w:pPr>
        <w:pStyle w:val="Normal"/>
        <w:spacing w:lineRule="auto" w:line="480"/>
        <w:jc w:val="both"/>
        <w:rPr/>
      </w:pPr>
      <w:r>
        <w:rPr>
          <w:rFonts w:cs="Courier New" w:ascii="Courier New" w:hAnsi="Courier New"/>
        </w:rPr>
        <w:t xml:space="preserve">Επίσης, το μηχάνημα μιλάει. Σε ορισμένες περιπτώσεις μας δίνει οδηγίες ότι «φτάσατε στο σημείο», ή «κάνατε κάτι». Έχει και ηχητική επικοινωνία μαζί μας, γι’ αυτό το λόγο έχει και μεγάφωνο στο πλάι του. </w:t>
      </w:r>
    </w:p>
    <w:p>
      <w:pPr>
        <w:pStyle w:val="Normal"/>
        <w:spacing w:lineRule="auto" w:line="480"/>
        <w:jc w:val="both"/>
        <w:rPr>
          <w:rFonts w:ascii="Courier New" w:hAnsi="Courier New" w:cs="Courier New"/>
        </w:rPr>
      </w:pPr>
      <w:r>
        <w:rPr>
          <w:rFonts w:cs="Courier New" w:ascii="Courier New" w:hAnsi="Courier New"/>
        </w:rPr>
        <w:t xml:space="preserve">Αυτό, λοιπόν, εδώ τώρα είναι το καινούργιο σύστημα που έχει βγει, το οποίο -από ό,τι θα δείτε- έχει επιπλέον κουμπιά. Αυτό είναι για την αμπούλα όπως είχε και το άλλο και αυτό είναι το πιο σημαντικό, ενεργοποιεί αυτό τον μηχανισμό της ελεγχόμενης πίεσης -που είπαμε- και ανάλογα με τα χρώματα -θα το δούμε σε παράδειγμα παρακάτω- μας ενημερώνει για το πότε είμαστε έτοιμοι. </w:t>
      </w:r>
    </w:p>
    <w:p>
      <w:pPr>
        <w:pStyle w:val="Normal"/>
        <w:spacing w:lineRule="auto" w:line="480"/>
        <w:jc w:val="both"/>
        <w:rPr>
          <w:rFonts w:ascii="Courier New" w:hAnsi="Courier New" w:cs="Courier New"/>
        </w:rPr>
      </w:pPr>
      <w:r>
        <w:rPr>
          <w:rFonts w:cs="Courier New" w:ascii="Courier New" w:hAnsi="Courier New"/>
        </w:rPr>
        <w:t xml:space="preserve">Επίσης, έχει κουμπί εδώ που μπορεί να μας ενημερώνει συνεχόμενα όταν ξεκινάμε να το χρησιμοποιούμε. </w:t>
      </w:r>
    </w:p>
    <w:p>
      <w:pPr>
        <w:pStyle w:val="Normal"/>
        <w:spacing w:lineRule="auto" w:line="480"/>
        <w:jc w:val="both"/>
        <w:rPr>
          <w:rFonts w:ascii="Courier New" w:hAnsi="Courier New" w:cs="Courier New"/>
        </w:rPr>
      </w:pPr>
      <w:r>
        <w:rPr>
          <w:rFonts w:cs="Courier New" w:ascii="Courier New" w:hAnsi="Courier New"/>
        </w:rPr>
        <w:t xml:space="preserve">Οι βελόνες που χρησιμοποιούνται στο σύστημα είναι τρεις. Είναι της μιας ίντσας, η οποία χρησιμοποιείται κυρίως για ενδοσυνδεσμικές που είναι ένα από τα πλεονεκτήματα του συστήματος μπορεί να κάνεις ενδοσυνδεσμικές και επιβάλλεται χωρίς προβλήματα. Αυτή είναι η </w:t>
      </w:r>
      <w:r>
        <w:rPr>
          <w:rFonts w:cs="Courier New" w:ascii="Courier New" w:hAnsi="Courier New"/>
          <w:lang w:val="en-US"/>
        </w:rPr>
        <w:t>SORT</w:t>
      </w:r>
      <w:r>
        <w:rPr>
          <w:rFonts w:cs="Courier New" w:ascii="Courier New" w:hAnsi="Courier New"/>
        </w:rPr>
        <w:t xml:space="preserve"> για τις εμποτίσεις τις παρειακές. Και μια κανονική άμα θελήσουμε να κάνουμε κανονικό κάτω φατνιακό. Αυτές, λοιπόν, οι τρεις βελόνες έχουν ένα χέρι -όπως βλέπετε εδώ- πλαστικό με το οποίο τις κρατάμε, δεν έχουμε σύριγγα, το οποίο μπορούμε εάν θέλουμε να το σπάσουμε σε όποιο ύψος θέλουμε και να μειώσουμε το μέγεθος του πράγματος που κρατάμε και να το κάνουμε πιο εύκολο στην χρήση. </w:t>
      </w:r>
    </w:p>
    <w:p>
      <w:pPr>
        <w:pStyle w:val="Normal"/>
        <w:spacing w:lineRule="auto" w:line="480"/>
        <w:jc w:val="both"/>
        <w:rPr>
          <w:rFonts w:ascii="Courier New" w:hAnsi="Courier New" w:cs="Courier New"/>
        </w:rPr>
      </w:pPr>
      <w:r>
        <w:rPr>
          <w:rFonts w:cs="Courier New" w:ascii="Courier New" w:hAnsi="Courier New"/>
        </w:rPr>
        <w:t xml:space="preserve">Η αμπούλα μπαίνει μέσα σε αυτή την ειδική θήκη, τρυπάει από επάνω και μετά αυτή η θήκη έρχεται και βιδώνει επάνω στο σύστημα που έχει μια ειδική θέση εδώ και από εκεί μέσα ανεβαίνει ένα έμβολο, το οποίο αρχίζει σιγά – σιγά και κάνει την έγχυση της αναισθησίας. Μόλις το βάλουμε αυτό μέσα στην θέση αυτή βλέπουμε ότι βγάζει λίγο υγρό η αμπούλα, σταθεροποιείται και προχωράει. </w:t>
      </w:r>
    </w:p>
    <w:p>
      <w:pPr>
        <w:pStyle w:val="Normal"/>
        <w:spacing w:lineRule="auto" w:line="480"/>
        <w:jc w:val="both"/>
        <w:rPr/>
      </w:pPr>
      <w:r>
        <w:rPr>
          <w:rFonts w:cs="Courier New" w:ascii="Courier New" w:hAnsi="Courier New"/>
        </w:rPr>
        <w:t xml:space="preserve">Επίσης, δίπλα έχει μια θέση που ακουμπάμε το καπάκι της βελόνας και εκεί μπορούμε να την βάζουμε και να την βγάζουμε κατά την διάρκεια που δουλεύουμε, ώστε εάν θελήσουμε να κάνουμε συμπληρωματική αναισθησία να μην πρέπει να ξανά βγάλουμε όλο το σύστημα από την αρχή, στο πλάι το έχει εδώ και ακινητοποιείται. </w:t>
      </w:r>
    </w:p>
    <w:p>
      <w:pPr>
        <w:pStyle w:val="Normal"/>
        <w:spacing w:lineRule="auto" w:line="480"/>
        <w:jc w:val="both"/>
        <w:rPr>
          <w:rFonts w:ascii="Courier New" w:hAnsi="Courier New" w:cs="Courier New"/>
        </w:rPr>
      </w:pPr>
      <w:r>
        <w:rPr>
          <w:rFonts w:cs="Courier New" w:ascii="Courier New" w:hAnsi="Courier New"/>
        </w:rPr>
        <w:t xml:space="preserve">Ποία είναι τα πλεονεκτήματα αυτού του συστήματος; Τα πλεονεκτήματα του είναι: </w:t>
      </w:r>
    </w:p>
    <w:p>
      <w:pPr>
        <w:pStyle w:val="Normal"/>
        <w:spacing w:lineRule="auto" w:line="480"/>
        <w:jc w:val="both"/>
        <w:rPr>
          <w:rFonts w:ascii="Courier New" w:hAnsi="Courier New" w:cs="Courier New"/>
        </w:rPr>
      </w:pPr>
      <w:r>
        <w:rPr>
          <w:rFonts w:cs="Courier New" w:ascii="Courier New" w:hAnsi="Courier New"/>
        </w:rPr>
        <w:t xml:space="preserve">-Καταρχήν, μειώνει έως εξαλείφει τον πόνο αναισθησίας. Πιστέψτε με το έχω χρησιμοποιήσει και σε εμένα και δεν πονάει. Αυτό είναι γεγονός. Μπορώ να πω ότι είναι αργό -θα το πω στα μειονεκτήματα- που να με ενοχλεί κάποιες φορές και βαριέμαι να το κάνω, αλλά ότι δεν πονάει σίγουρα δεν πονάει. Και επίσης, δεν είναι μόνο ότι δεν πονάει, αλλά δεν βλέπει ο ασθενής την βελόνα. Είναι πολύ πιο κομψό αυτό το πραγματάκι. Άρα, θεωρητικά σε φοβικούς ανθρώπους έχουμε ένα καλύτερο αποτέλεσμα, μια καλύτερη ανταπόκριση στην αναισθησία. </w:t>
      </w:r>
    </w:p>
    <w:p>
      <w:pPr>
        <w:pStyle w:val="Normal"/>
        <w:spacing w:lineRule="auto" w:line="480"/>
        <w:jc w:val="both"/>
        <w:rPr/>
      </w:pPr>
      <w:r>
        <w:rPr>
          <w:rFonts w:cs="Courier New" w:ascii="Courier New" w:hAnsi="Courier New"/>
        </w:rPr>
        <w:t xml:space="preserve">-Είναι ταχύτερη η έναρξη, διότι συνήθως -όπως θα δούμε και παρακάτω- όταν χρησιμοποιείται αυτό το σύστημα σε πολλές ενδοσυνδεσμικές, λιγότερα κάτω φατνιακά και αποφεύγουμε έτσι το χρόνο που χρειάζεται για να πιάσει ένα κάτω φατνιακό. </w:t>
      </w:r>
    </w:p>
    <w:p>
      <w:pPr>
        <w:pStyle w:val="Normal"/>
        <w:spacing w:lineRule="auto" w:line="480"/>
        <w:jc w:val="both"/>
        <w:rPr>
          <w:rFonts w:ascii="Courier New" w:hAnsi="Courier New" w:cs="Courier New"/>
        </w:rPr>
      </w:pPr>
      <w:r>
        <w:rPr>
          <w:rFonts w:cs="Courier New" w:ascii="Courier New" w:hAnsi="Courier New"/>
        </w:rPr>
        <w:t xml:space="preserve">-Εφαρμόζονται νέες τεχνικές. Υπάρχουν αφ΄ ενός μεν οι ενδοσυνδεσμικές, οι οποίες δεν είναι νέα τεχνική, αλλά δεν χρησιμοποιείται με την κλασσική αναισθησία εκτός από ειδικές περιπτώσεις. Εδώ χρησιμοποιείται κατά κόρον και υπάρχουν και άλλες δυο παλαιότερες τεχνικές που, όμως, ήταν σε αχρηστία που τώρα έχουν ενεργοποιηθεί -που θα τις δείτε στην συνέχεια- και οι οποίες μπορεί να έχουν πολύ καλά αποτελέσματα. -Η χειρολαβή του είναι εργονομική και επιτρέπει την δυνατότητα περιστροφικής προώθησης. Τι σημασία έχει αυτό; Γιατί να το κάνουμε αυτό το πράγμα; Έχει βρεθεί και είναι λογικό, ότι η βελόνα έχει λοξοτομία. </w:t>
      </w:r>
    </w:p>
    <w:p>
      <w:pPr>
        <w:pStyle w:val="Normal"/>
        <w:spacing w:lineRule="auto" w:line="480"/>
        <w:jc w:val="both"/>
        <w:rPr>
          <w:rFonts w:ascii="Courier New" w:hAnsi="Courier New" w:cs="Courier New"/>
        </w:rPr>
      </w:pPr>
      <w:r>
        <w:rPr>
          <w:rFonts w:cs="Courier New" w:ascii="Courier New" w:hAnsi="Courier New"/>
        </w:rPr>
        <w:t xml:space="preserve">Άρα, άμα βάλουμε την βελόνα μέσα στους ιστούς και την σπρώξουμε θα ακολουθήσει την λοξοτομή. Βρίσκει αντίσταση. Άρα, υπόκειται σε μια κάμψη ανάλογη με την λοξοτομή και την φορά της λοξοτομής. Άρα, δεν είμαστε 100% σίγουροι ότι μπαίνουμε εδώ και ότι η βελόνα θα μας φτάσει εκεί ίσια. Μπορεί να κάνει μια προς τα έτσι, ή προς τα επάνω κάμψη. Αντίθετα, περιστρέφοντας την βελόνα η λοξοτομή πηγαίνει σε όλες τις θέσεις, άρα δεν έχουμε αυτή την απόκλιση από τον αρχικό μας στόχο. Άρα, έχει καλύτερη πορεία κυρίως στο κάτω φατνιακό άμα θελήσουμε να κάνουμε φτάνει στο σημείο που έχουμε προσχεδιάσει από την αρχή για να φτάσει κοντύτερα. </w:t>
      </w:r>
    </w:p>
    <w:p>
      <w:pPr>
        <w:pStyle w:val="Normal"/>
        <w:spacing w:lineRule="auto" w:line="480"/>
        <w:jc w:val="both"/>
        <w:rPr/>
      </w:pPr>
      <w:r>
        <w:rPr>
          <w:rFonts w:cs="Courier New" w:ascii="Courier New" w:hAnsi="Courier New"/>
        </w:rPr>
        <w:t xml:space="preserve">Επίσης, λέει η εταιρεία ότι επειδή ακριβώς είναι εργονομική η χειρολαβή μειώνει την εμφάνιση του συνδρόμου καρπίου… δεν μπορώ να έχω προσωπική άποψη. Πιθανόν και να είναι έτσι. </w:t>
      </w:r>
    </w:p>
    <w:p>
      <w:pPr>
        <w:pStyle w:val="Normal"/>
        <w:spacing w:lineRule="auto" w:line="480"/>
        <w:jc w:val="both"/>
        <w:rPr>
          <w:rFonts w:ascii="Courier New" w:hAnsi="Courier New" w:cs="Courier New"/>
        </w:rPr>
      </w:pPr>
      <w:r>
        <w:rPr>
          <w:rFonts w:cs="Courier New" w:ascii="Courier New" w:hAnsi="Courier New"/>
        </w:rPr>
        <w:t xml:space="preserve">Τα μειονεκτήματα του συστήματος είναι: </w:t>
      </w:r>
    </w:p>
    <w:p>
      <w:pPr>
        <w:pStyle w:val="Normal"/>
        <w:spacing w:lineRule="auto" w:line="480"/>
        <w:jc w:val="both"/>
        <w:rPr/>
      </w:pPr>
      <w:r>
        <w:rPr>
          <w:rFonts w:cs="Courier New" w:ascii="Courier New" w:hAnsi="Courier New"/>
        </w:rPr>
        <w:t xml:space="preserve">-Ο μεγαλύτερος χρόνος αναισθησίας. Δηλαδή, κρατάει περισσότερη ώρα. Και δεν είναι, ότι αργούμε εμείς να κάνουμε κάτι, αλλά είναι το γεγονός ότι ένας φοβικός ασθενής μπορεί να νοιώθει ότι περισσότερη ώρα έχει μια βελόνα μέσα στο στόμα του. Από την άλλη την πλευρά, επειδή δεν πονάει καθόλου αυτό ίσως είναι κάτι, το οποίο το αντεπεξέρχεται κανείς εύκολα. </w:t>
      </w:r>
    </w:p>
    <w:p>
      <w:pPr>
        <w:pStyle w:val="Normal"/>
        <w:spacing w:lineRule="auto" w:line="480"/>
        <w:jc w:val="both"/>
        <w:rPr>
          <w:rFonts w:ascii="Courier New" w:hAnsi="Courier New" w:cs="Courier New"/>
        </w:rPr>
      </w:pPr>
      <w:r>
        <w:rPr>
          <w:rFonts w:cs="Courier New" w:ascii="Courier New" w:hAnsi="Courier New"/>
        </w:rPr>
        <w:t xml:space="preserve">-Ο ήχος για κάποιους ασθενείς και το έχω ακούσει και εγώ προσωπικά αυτό το πράγμα, πέρα από την βιβλιογραφία, είναι ενοχλητικός γιατί αυτό το «ντουν-ντουν» που ακούν, τους κάνει σαν να βρίσκονται σε χειρουργείο και νοιώθουν μια αίσθηση μεγαλύτερης επέμβασης από αυτή που γίνεται στην πραγματικότητα, ενώ σε άλλα είναι διασκεδαστικός και ιδίως σε παιδιά και το θεωρούν και παιχνιδάκι και το ευχαριστιούνται. </w:t>
      </w:r>
    </w:p>
    <w:p>
      <w:pPr>
        <w:pStyle w:val="Normal"/>
        <w:spacing w:lineRule="auto" w:line="480"/>
        <w:jc w:val="both"/>
        <w:rPr/>
      </w:pPr>
      <w:r>
        <w:rPr>
          <w:rFonts w:cs="Courier New" w:ascii="Courier New" w:hAnsi="Courier New"/>
        </w:rPr>
        <w:t xml:space="preserve">-Και τέλος, είναι το κόστος. Όλη η Ημερίδα αυτή έχει ένα θέμα σήμερα: Είναι νέα τεχνολογία και στοιχίζει. Μια καρπή κάνει πολύ λιγότερο από ό,τι κάνει να αγοράσει κανείς αυτό το σύστημα. </w:t>
      </w:r>
    </w:p>
    <w:p>
      <w:pPr>
        <w:pStyle w:val="Normal"/>
        <w:spacing w:lineRule="auto" w:line="480"/>
        <w:jc w:val="both"/>
        <w:rPr>
          <w:rFonts w:ascii="Courier New" w:hAnsi="Courier New" w:cs="Courier New"/>
        </w:rPr>
      </w:pPr>
      <w:r>
        <w:rPr>
          <w:rFonts w:cs="Courier New" w:ascii="Courier New" w:hAnsi="Courier New"/>
        </w:rPr>
        <w:t xml:space="preserve">Θα δούμε τώρα μερικά βίντεο για το πως γίνονται αυτές οι αναισθησίες. Εδώ είναι στην υπερώια. Ουσιαστικά αντικαθίσταται η χρήση να βάλουμε </w:t>
      </w:r>
      <w:r>
        <w:rPr>
          <w:rFonts w:cs="Courier New" w:ascii="Courier New" w:hAnsi="Courier New"/>
          <w:lang w:val="en-US"/>
        </w:rPr>
        <w:t>JELL</w:t>
      </w:r>
      <w:r>
        <w:rPr>
          <w:rFonts w:cs="Courier New" w:ascii="Courier New" w:hAnsi="Courier New"/>
        </w:rPr>
        <w:t xml:space="preserve"> πριν από την αναισθησία, ακουμπάει η βελόνα με την λοξοτομή επάνω εκεί, βάζουμε και μια μπατονέτα με βαμβάκι που το πιέζουμε για δυο λόγους: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xml:space="preserve">. Για να δώσουμε και μια μεγαλύτερη αυλεία πίεσης. </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Για να μαζεύει τις σταγόνες που μπορεί να στάξουν και να μην ενοχλήσουν τον ασθενή. Και </w:t>
      </w:r>
    </w:p>
    <w:p>
      <w:pPr>
        <w:pStyle w:val="Normal"/>
        <w:spacing w:lineRule="auto" w:line="480"/>
        <w:jc w:val="both"/>
        <w:rPr/>
      </w:pPr>
      <w:r>
        <w:rPr>
          <w:rFonts w:cs="Courier New" w:ascii="Courier New" w:hAnsi="Courier New"/>
        </w:rPr>
        <w:t>3</w:t>
      </w:r>
      <w:r>
        <w:rPr>
          <w:rFonts w:cs="Courier New" w:ascii="Courier New" w:hAnsi="Courier New"/>
          <w:vertAlign w:val="superscript"/>
        </w:rPr>
        <w:t>ον</w:t>
      </w:r>
      <w:r>
        <w:rPr>
          <w:rFonts w:cs="Courier New" w:ascii="Courier New" w:hAnsi="Courier New"/>
        </w:rPr>
        <w:t xml:space="preserve">. Να είναι σταθερή στην θέση της. </w:t>
      </w:r>
    </w:p>
    <w:p>
      <w:pPr>
        <w:pStyle w:val="Normal"/>
        <w:spacing w:lineRule="auto" w:line="480"/>
        <w:jc w:val="both"/>
        <w:rPr>
          <w:rFonts w:ascii="Courier New" w:hAnsi="Courier New" w:cs="Courier New"/>
        </w:rPr>
      </w:pPr>
      <w:r>
        <w:rPr>
          <w:rFonts w:cs="Courier New" w:ascii="Courier New" w:hAnsi="Courier New"/>
        </w:rPr>
        <w:t xml:space="preserve">Και αρχίζουμε να ενεργοποιούμε χωρίς να τρυπήσουμε. Επειδή ο ρυθμός είναι πάρα πολύ αργός και έχουμε και το βαμβάκι που το πιέζει, οι σταγόνες αυτές που πέφτουν επάνω στον βλεννογόνο κάνουν μια αρχική αναισθησία του βλεννογόνου. Και στην συνέχεια, αρχίζουμε με τις κυκλικές κινήσεις να βάζουμε την βελόνα μέσα. Προχωρούμε ένα - δυο χιλιοστά σταματάμε και στην συνέχεια, αφήνουμε χρόνο για τέσσερα «μπιπ». Είναι περίπου τέσσερα με πέντε δευτερόλεπτα. Διαχέεται το φάρμακο και ξανά προχωρούμε. Ξανά σταματάμε, ξανά προχωρούμε. Αυτός είναι πραγματικός χρόνος που κάνει εδώ την αναισθησία. Βλέπετε πως είναι πάρα πολύ αργή και η έγχυση είναι αργή, αλλά και η αναισθησία είναι αργή. Ποίος από εμάς όταν κάνει μια αναισθησία στην υπερώια θα κάνει τόση ώρα μέχρι να φτάσει στο κόκαλο; Κανένας, τουλάχιστον φαντάζομαι. Όταν, λοιπόν, φτάσει και μείνει επάνω στο κόκαλο η αναισθησία εκεί το αφήνουμε. Στην υπερώια συνεχίζουμε με τον αργό ρυθμό κάνουμε όση αναισθησία χρειάζεται και στην συνέχεια, πατάμε το πεντάλ μια φορά ακούμε τρία «μπιπ», κάνει αναρρόφηση η βελόνα και την τραβάμε έξω και δεν χύνεται στο στόμα του ασθενούς φάρμακο και έτσι είμαστε ήσυχοι. </w:t>
      </w:r>
    </w:p>
    <w:p>
      <w:pPr>
        <w:pStyle w:val="Normal"/>
        <w:spacing w:lineRule="auto" w:line="480"/>
        <w:jc w:val="both"/>
        <w:rPr>
          <w:rFonts w:ascii="Courier New" w:hAnsi="Courier New" w:cs="Courier New"/>
        </w:rPr>
      </w:pPr>
      <w:r>
        <w:rPr>
          <w:rFonts w:cs="Courier New" w:ascii="Courier New" w:hAnsi="Courier New"/>
        </w:rPr>
        <w:t xml:space="preserve">Στις συμβατικές τεχνικές στο κάτω φατνιακό γίνεται το ίδιο που κάνουμε πάντα, απλώς με την διαφορά ότι ακουμπάμε πάλι, χωρίς βαμβάκι κάνουμε μερικές σταγόνες και στην συνέχεια, αρχίζουμε κάνοντας την ιδία περιστροφική κίνηση να προχωρούμε μέχρι να φτάσουμε μέσα. </w:t>
      </w:r>
    </w:p>
    <w:p>
      <w:pPr>
        <w:pStyle w:val="Normal"/>
        <w:spacing w:lineRule="auto" w:line="480"/>
        <w:jc w:val="both"/>
        <w:rPr>
          <w:rFonts w:ascii="Courier New" w:hAnsi="Courier New" w:cs="Courier New"/>
        </w:rPr>
      </w:pPr>
      <w:r>
        <w:rPr>
          <w:rFonts w:cs="Courier New" w:ascii="Courier New" w:hAnsi="Courier New"/>
        </w:rPr>
        <w:t xml:space="preserve">Η διαφοροποίηση είναι, ότι όταν θα φτάσουμε στο σημείο που πρέπει να κάνουμε την ένεση, πατάμε μια φορά το κουμπί και αρχίζει και κάνει την ένεση στον γρήγορο ρυθμό, δεν υπάρχει λόγος αφού έχει αναισθητοποιηθεί η περιοχή, δεν πονάει, μπορεί να γίνει έγχυση και γίνεται κανονικά με τον γρήγορο ρυθμό και έτσι κερδίζουμε χρόνο στην αναισθησία. </w:t>
      </w:r>
    </w:p>
    <w:p>
      <w:pPr>
        <w:pStyle w:val="Normal"/>
        <w:spacing w:lineRule="auto" w:line="480"/>
        <w:jc w:val="both"/>
        <w:rPr/>
      </w:pPr>
      <w:r>
        <w:rPr>
          <w:rFonts w:cs="Courier New" w:ascii="Courier New" w:hAnsi="Courier New"/>
        </w:rPr>
        <w:t xml:space="preserve">Επίσης, όταν θα κάνουμε στην κανονική εμπότιση κάνουμε το ίδιο πράγμα γίνεται και πάλι. Μπαίνουμε και στην συνέχεια, αφού μπούμε και φτάσουμε στο σημείο που θέλουμε πάλι πατάμε γρήγορο και προχωρούμε με ταχύτερους ρυθμούς. </w:t>
      </w:r>
    </w:p>
    <w:p>
      <w:pPr>
        <w:pStyle w:val="Normal"/>
        <w:spacing w:lineRule="auto" w:line="480"/>
        <w:jc w:val="both"/>
        <w:rPr/>
      </w:pPr>
      <w:r>
        <w:rPr>
          <w:rFonts w:cs="Courier New" w:ascii="Courier New" w:hAnsi="Courier New"/>
        </w:rPr>
        <w:t xml:space="preserve">Όταν είμαστε στην ενδοσυνδεσμική, η οποία είναι η αναισθησία που θεωρητικά έχει μαζί με τα δυο επόμενα τα μεγάλα πλεονεκτήματα του συστήματος -συγγνώμη- ο τρόπος που γίνεται είναι: Στους κάτω γομφίους θέλουμε δυο θέσεις εμποτίσεως γλωσσικά, στο σημείο που βλέπετε πριν το μεσοδόντιο εγγύς και άπω, σε αυτά τα σημεία γίνεται στους κάτω γομφίους. Στους επάνω γομφίους τα σημεία διατηρούνται τα ίδια, αλλά οι εμποτίσεις γίνονται από την παρειακή πλευρά. </w:t>
      </w:r>
    </w:p>
    <w:p>
      <w:pPr>
        <w:pStyle w:val="Normal"/>
        <w:spacing w:lineRule="auto" w:line="480"/>
        <w:jc w:val="both"/>
        <w:rPr>
          <w:rFonts w:ascii="Courier New" w:hAnsi="Courier New" w:cs="Courier New"/>
        </w:rPr>
      </w:pPr>
      <w:r>
        <w:rPr>
          <w:rFonts w:cs="Courier New" w:ascii="Courier New" w:hAnsi="Courier New"/>
        </w:rPr>
        <w:t xml:space="preserve">Στα μονόρριζα δόντια γίνεται μια εμπότιση, η οποία είναι γλωσσικά και δεύτερη χρειάζεται μόνο σε περιπτώσεις, όπου η αναισθησία δεν είναι αρκετή και που εκεί χρειαζόμαστε κάποια ενίσχυση επιπλέον. Αυτή τη στιγμή, κόβουμε εδώ υποχρεωτικά για την ενδοσυνδεσμική το στέλεχος της βελόνας και στην συνέχεια, κάμπτουμε την βελόνα. Η κάμψη θα πρέπει να γίνει μέχρι σαράντα πέντε μοίρες όχι περισσότερο και να προσέξουμε, ώστε η λοξοτομή να είναι προς τα κάτω. Αυτό έχει σημασία να είναι προς τα κάτω η λοξοτομή γιατί όπως θα δούμε τώρα που θα γίνει δοκιμαστικά η αναισθησία, πρέπει η λοξοτομή να έρθει και να μπει στην ουλοντική αύλακα ακουμπώντας το δόντι. Μπαίνει ελάχιστα εδώ και αρχίζουμε και κάνουμε την ένεση πριν μπούμε μέσα στην κορυφή και αρχίζουμε σιγά- σιγά να προχωρούμε την βελόνα προς τα μέσα, κάνοντας παράλληλα με τον αργό ρυθμό. </w:t>
      </w:r>
    </w:p>
    <w:p>
      <w:pPr>
        <w:pStyle w:val="Normal"/>
        <w:spacing w:lineRule="auto" w:line="480"/>
        <w:jc w:val="both"/>
        <w:rPr>
          <w:rFonts w:ascii="Courier New" w:hAnsi="Courier New" w:cs="Courier New"/>
        </w:rPr>
      </w:pPr>
      <w:r>
        <w:rPr>
          <w:rFonts w:cs="Courier New" w:ascii="Courier New" w:hAnsi="Courier New"/>
        </w:rPr>
        <w:t>Το πρόβλημα στις ενδοσυνδεσμικές, που είναι πολύ καλές αναισθησίες είναι, ότι όταν βάλουμε μεγάλο όγκο φαρμάκου κάνει νέκρωση στους ιστούς γιατί είναι πολύ μικρός ο χώρος. Το πλεονέκτημα όταν την κάνουμε με αυτό το σύστημα είναι, ότι μπορούμε να κάνουμε μισή αμπούλα περίπου ανά πλευρά με τόσο αργό ρυθμό… αυτό σημαίνει ότι ακόμα δεν έχουμε φτάσει σε πίεση τέτοια που να μπορούμε να τελειώσουμε την αναισθησία.</w:t>
      </w:r>
    </w:p>
    <w:p>
      <w:pPr>
        <w:pStyle w:val="Normal"/>
        <w:spacing w:lineRule="auto" w:line="480"/>
        <w:jc w:val="both"/>
        <w:rPr>
          <w:rFonts w:ascii="Courier New" w:hAnsi="Courier New" w:cs="Courier New"/>
        </w:rPr>
      </w:pPr>
      <w:r>
        <w:rPr>
          <w:rFonts w:cs="Courier New" w:ascii="Courier New" w:hAnsi="Courier New"/>
        </w:rPr>
        <w:t>Προχωρούμε την βελόνα και όταν φτάσει ή στο ανώτερο κίτρινο, ή μπει στο πράσινο τότε είμαστε στο σημείο που πρέπει και εκεί γίνεται η αναισθησία. Εάν δεν φτάσει στο ανώτερο κίτρινο, ή στο πράσινο σημαίνει ότι η θέση μας δεν είναι πολύ σωστή και άρα, μετακινούμε κάπου την βελόνα γιατί μπορεί να ακουμπάει κάπου και να μην βγάζει το φάρμακο με σωστή πίεση και το τροποποιούμε. Όταν φτάσει στο πράσινο το μηχάνημα τότε μιλάει και μας λέει “</w:t>
      </w:r>
      <w:r>
        <w:rPr>
          <w:rFonts w:cs="Courier New" w:ascii="Courier New" w:hAnsi="Courier New"/>
          <w:lang w:val="en-US"/>
        </w:rPr>
        <w:t>P</w:t>
      </w:r>
      <w:r>
        <w:rPr>
          <w:rFonts w:cs="Courier New" w:ascii="Courier New" w:hAnsi="Courier New"/>
        </w:rPr>
        <w:t>.</w:t>
      </w:r>
      <w:r>
        <w:rPr>
          <w:rFonts w:cs="Courier New" w:ascii="Courier New" w:hAnsi="Courier New"/>
          <w:lang w:val="en-US"/>
        </w:rPr>
        <w:t>D</w:t>
      </w:r>
      <w:r>
        <w:rPr>
          <w:rFonts w:cs="Courier New" w:ascii="Courier New" w:hAnsi="Courier New"/>
        </w:rPr>
        <w:t>.</w:t>
      </w:r>
      <w:r>
        <w:rPr>
          <w:rFonts w:cs="Courier New" w:ascii="Courier New" w:hAnsi="Courier New"/>
          <w:lang w:val="en-US"/>
        </w:rPr>
        <w:t>L</w:t>
      </w:r>
      <w:r>
        <w:rPr>
          <w:rFonts w:cs="Courier New" w:ascii="Courier New" w:hAnsi="Courier New"/>
        </w:rPr>
        <w:t xml:space="preserve">.” οπότε μπορούμε να προχωρήσουμε. Εάν φτάσει στο κίτρινο μπορούμε και πάλι να προχωρήσουμε χωρίς να ακούσουμε την φωνή του μηχανήματος, κοιτώντας απλώς αυτό. Στην συνέχεια, βγάζουμε την αναισθησία από εδώ και πηγαίνουμε στην από εκεί πλευρά που κάνουμε πάλι τα ίδια. </w:t>
      </w:r>
    </w:p>
    <w:p>
      <w:pPr>
        <w:pStyle w:val="Normal"/>
        <w:spacing w:lineRule="auto" w:line="480"/>
        <w:jc w:val="both"/>
        <w:rPr/>
      </w:pPr>
      <w:r>
        <w:rPr>
          <w:rFonts w:cs="Courier New" w:ascii="Courier New" w:hAnsi="Courier New"/>
        </w:rPr>
        <w:t xml:space="preserve">Είναι σημαντικό ότι αυτές οι εγχύσεις δεν πονούν, έχω κάνω στον εαυτό μου, ενώ θεωρητικά η ενδοσυνδεσμική πονάει, δεν καταλαβαίνει κανείς τίποτε και ούτε έχει μετά συμπτώματα τις επόμενες ημέρες αυτό που θα μπορούσε να έχει όπως μια νέκρωση των ιστών, ή τραυματισμούς. Χρειάζεται προσοχή να μην ασκήσουμε υπερβολική πίεση καθώς κατεβάζουμε την βελόνα, ή να μην βάλουμε το γρήγορο ρυθμό γιατί εκεί έχουμε θέμα. </w:t>
      </w:r>
    </w:p>
    <w:p>
      <w:pPr>
        <w:pStyle w:val="Normal"/>
        <w:spacing w:lineRule="auto" w:line="480"/>
        <w:jc w:val="both"/>
        <w:rPr/>
      </w:pPr>
      <w:r>
        <w:rPr>
          <w:rFonts w:cs="Courier New" w:ascii="Courier New" w:hAnsi="Courier New"/>
        </w:rPr>
        <w:t xml:space="preserve">Οι δυο νέες τεχνικές που χρησιμοποιούνται είναι το… που είναι πρόσθια και μέσα άνω φατνιακά νεύρα, που ουσιαστικά είναι μια αναισθησία που πρώτο-περιγράφηκε το (1900, τέλη του 1900), δεν εφαρμόστηκε έκτοτε ποτέ μέχρι το 1998 που παρουσιάστηκε αυτό το άρθρο, το οποίο στηριζόμενο επάνω στο σύστημα αυτό προτείνει να γίνει μια αναισθησία, η οποία γίνεται σε αυτή εδώ την περιοχή –όπως βλέπετε- όπου είναι δηλαδή, στο σημείο που διχοτομεί τους προγομφίους στα 2/3 της απόστασης μεταξύ της μέσης γραμμής και των προγομφίων και που πιάνει τα μέσα και τα πρόσθια άνω φατνιακά νεύρα. Με αποτέλεσμα να έχουμε αναισθησία των δοντιών από δεύτερο προγόμφιο έως κεντρικό, αναισθησία των ούλων και της υπερώιας και αναισθησία και της έξω πλευράς των ούλων ελαφρώς, όχι βαθιά αναισθησία. Δεν έχουμε αναισθησία του χείλους. Και αυτό είναι σημαντικό. Μπορούμε καταρχήν με μια εμπότιση να έχουμε να κάνουμε ό,τι δουλειά θέλει κανένας σε δυο- τέσσερα - πέντε δόντια και να μην έχει και το χείλος, που θα δούμε ότι είναι σημαντικό σε περιπτώσεις όπου έχουμε να κάνουμε αισθητικές επανορθώσεις στην περιοχή. Βλέπετε ότι η αναισθησία γίνεται όπως ακριβώς είδαμε και πριν με το θέμα της υπερώιου αναισθησίας γενικότερα απλώς, το σημείο είναι αυτό που καθορίζεται από την διχοτόμο των δυο προγομφίων. </w:t>
      </w:r>
    </w:p>
    <w:p>
      <w:pPr>
        <w:pStyle w:val="Normal"/>
        <w:spacing w:lineRule="auto" w:line="480"/>
        <w:jc w:val="both"/>
        <w:rPr>
          <w:rFonts w:ascii="Courier New" w:hAnsi="Courier New" w:cs="Courier New"/>
        </w:rPr>
      </w:pPr>
      <w:r>
        <w:rPr>
          <w:rFonts w:cs="Courier New" w:ascii="Courier New" w:hAnsi="Courier New"/>
        </w:rPr>
        <w:t xml:space="preserve">Μια άλλη τεχνική που υπήρχε σαν τεχνική, αλλά δεν την χρησιμοποιούσαμε γι’ αυτό το λόγο είναι στα πρόσθια άνω φατνιακά από υπερώια προσπέλαση μέσα στον (υπερώιο) πόρο. Εάν κάνουμε αναισθησία εδώ τότε μπορούμε να αναισθητοποιήσουμε τα έξι πρόσθια δόντια από κυνόδοντα σε κυνόδοντα ίσως όχι τόσο καλά τους κυνόδοντες, αλλά συνήθως ναι, σε σπάνιες περιπτώσεις μόνο να μην πιάνει τους κυνόδοντες, σίγουρα τους τομείς. Και επομένως, με μια αναισθησία μπορούμε να κάνουμε ό,τι θέλουμε στα έξι πρόσθια. Πάλι με το τεράστιο πλεονέκτημα, το οποίο συζητούσαμε με τον κ. Παπαβασιλείου και ο οποίος μου έλεγε ότι το λατρεύει αυτό, διότι πραγματικά μπορεί να κάνει αισθητικές αποκαταστάσεις και να έχει την γραμμή του γέλωτος όπως την θέλει, χωρίς να υπάρχει μούδιασμα που θα του παραμορφώνει την γραμμή. Εδώ η διαφοροποίηση είναι από την προηγούμενη αναισθησία. Στο σημείο εκείνο όπως κάνουμε μια κλασσική εμπότιση, εδώ πάμε από το πλάι βάζουμε το βαμβάκι, κάνουμε την εμπότιση προχωρούμε, μπαίνουμε λίγο και στο τέλος, φτάνουμε και ερχόμαστε στον υπερώιο πόρο, ακουμπάμε μέσα και μόλις νοιώσουμε ότι ακουμπάμε μέσα στον πόρο τότε εκεί πρέπει να κάνουμε μια αναρρόφηση, για να δούμε μη τυχόν έχουμε τρυπήσει το αγγείο. Πατώντας απλά το κουμπί τον ποδοδιακόπτη το μηχάνημα, εφόσον αποσύρεται, κάνει αναρρόφηση. Εάν δούμε ότι φέρει αίμα μέσα τότε το μετακινούμε λίγο αριστερά - δεξιά και ξανά κάνουμε αναρρόφηση και μόλις είμαστε σίγουροι τελειώνουμε την έγχυση του αναισθητικού και η αναισθησία έχει τελειώσει, έχοντας αναισθητοποιήσει όλη την πρόσθια περιοχή της άνω γνάθου. </w:t>
      </w:r>
    </w:p>
    <w:p>
      <w:pPr>
        <w:pStyle w:val="Normal"/>
        <w:spacing w:lineRule="auto" w:line="480"/>
        <w:jc w:val="both"/>
        <w:rPr>
          <w:rFonts w:ascii="Courier New" w:hAnsi="Courier New" w:cs="Courier New"/>
        </w:rPr>
      </w:pPr>
      <w:r>
        <w:rPr>
          <w:rFonts w:cs="Courier New" w:ascii="Courier New" w:hAnsi="Courier New"/>
        </w:rPr>
        <w:t xml:space="preserve">Επομένως, νομίζω ότι αυτό το σύστημα, πέρα από το γεγονός ότι μπορεί να χρησιμοποιείται οπουδήποτε εάν κάποιος θέλει σε οποιονδήποτε ασθενή,, αλλά οι ενδείξεις οι πραγματικές που έχει είναι: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xml:space="preserve">. Στην Παιδοδοντία, γιατί τα παιδιά αφ’ ενός μεν φοβούνται την βελόνα, φοβούνται την όψη της βελόνας, φοβούνται τον αρχικό πόνο που έχει που εδώ δεν έχει και επίσης, το παιχνίδι όλο αυτό με ένα κομπιούτερ που το βλέπει, που ανάβουν φωτάκια, χτυπούν κουδουνάκια, μιλάει, κάνει -δείχνει μπορεί να απασχολήσει το παιδί. Υπάρχουν εργασίες επάνω σε αυτό, που έχουν δείξει ότι το παιδί απασχολείται καλύτερα και πραγματικά αντιδρά πολύ πιο καλά. </w:t>
      </w:r>
    </w:p>
    <w:p>
      <w:pPr>
        <w:pStyle w:val="Normal"/>
        <w:spacing w:lineRule="auto" w:line="480"/>
        <w:jc w:val="both"/>
        <w:rPr>
          <w:rFonts w:ascii="Courier New" w:hAnsi="Courier New" w:cs="Courier New"/>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Επίσης, σε φοβικούς ασθενείς και εγώ προσωπικά έχω συναντήσει ασθενείς, όπου χρειάστηκε να του δώσω γενική αναισθησία για να βγάλουμε ένα δόντι, γιατί δεν άντεχε να δει την βελόνα, δεν μπορούσε να σκεφτεί την ιδέα πως θα του κάνουν ένεση. Και τέλος </w:t>
      </w:r>
    </w:p>
    <w:p>
      <w:pPr>
        <w:pStyle w:val="Normal"/>
        <w:spacing w:lineRule="auto" w:line="480"/>
        <w:jc w:val="both"/>
        <w:rPr>
          <w:rFonts w:ascii="Courier New" w:hAnsi="Courier New" w:cs="Courier New"/>
        </w:rPr>
      </w:pPr>
      <w:r>
        <w:rPr>
          <w:rFonts w:cs="Courier New" w:ascii="Courier New" w:hAnsi="Courier New"/>
        </w:rPr>
        <w:t>3</w:t>
      </w:r>
      <w:r>
        <w:rPr>
          <w:rFonts w:cs="Courier New" w:ascii="Courier New" w:hAnsi="Courier New"/>
          <w:vertAlign w:val="superscript"/>
        </w:rPr>
        <w:t>ον</w:t>
      </w:r>
      <w:r>
        <w:rPr>
          <w:rFonts w:cs="Courier New" w:ascii="Courier New" w:hAnsi="Courier New"/>
        </w:rPr>
        <w:t xml:space="preserve">. Στην αισθητική ζώνη σε επεμβάσεις στην αισθητική ζώνη για τους λόγους, τους οποίους είπαμε προηγουμένως, ότι δηλαδή, μπορεί πραγματικά να μην επηρεάζει την γραμμή του γέλωτος. </w:t>
      </w:r>
    </w:p>
    <w:p>
      <w:pPr>
        <w:pStyle w:val="Normal"/>
        <w:spacing w:lineRule="auto" w:line="480"/>
        <w:jc w:val="both"/>
        <w:rPr>
          <w:rFonts w:ascii="Courier New" w:hAnsi="Courier New" w:cs="Courier New"/>
        </w:rPr>
      </w:pPr>
      <w:r>
        <w:rPr>
          <w:rFonts w:cs="Courier New" w:ascii="Courier New" w:hAnsi="Courier New"/>
        </w:rPr>
        <w:t xml:space="preserve">Και πάμε τώρα στο δεύτερο κομμάτι, το οποίο είναι η πιεζοηλεκτρική χειρουργική, η οποία πρώτο-εμφανίστηκε πριν από μια εικοσαετία περίπου και άρχισε να γίνεται ρουτίνα τα τελευταία δέκα χρόνια. Στηρίζεται στο πιεζοηλεκτρικό φαινόμενο, το οποίο είναι ένα φαινόμενο, το οποίο ανακαλύφθηκε το 1880 από το ζεύγος Κιουρί και τι είναι αυτό; Πολύ περιληπτικά γιατί και εγώ δεν το καταλαβαίνω απόλυτα για να είμαι απόλυτα ειλικρινής, αλλά φαντάζομαι ούτε και εσείς με ελάχιστες, βέβαια, εξαιρέσεις είναι, ότι όταν κάποιοι κρύσταλλοι παλαιά ήταν ο χαλαζίας, τώρα έχουν βρεθεί άλλοι κρύσταλλοι, όταν μέσα από αυτούς τους κρυστάλλους περάσει ηλεκτρικό ρεύμα πολώνονται και αποκτούν μια μικροκίνηση. Ανάλογα με την συχνότητα του ρεύματος που τους διαπερνάει είναι και το εύρος της μικροκίνησης. Εάν μπορούμε, λοιπόν, να χρησιμοποιήσουμε αυτή την μικροκίνηση των κρυστάλλων με την δίοδο του ηλεκτρικού ρεύματος και να επιτύχουμε μια μικροκίνηση κάποιας φρέζας, ή κάποιου κοπτικού εργαλείου στην άκρη αυτό είναι η εφαρμογή του πιεζοηλεκτρικού φαινομένου. Ανάλογα με την συχνότητα που θα κάνουμε έχουμε και την αντίστοιχη μικροκίνηση. </w:t>
      </w:r>
    </w:p>
    <w:p>
      <w:pPr>
        <w:pStyle w:val="Normal"/>
        <w:spacing w:lineRule="auto" w:line="480"/>
        <w:jc w:val="both"/>
        <w:rPr>
          <w:rFonts w:ascii="Courier New" w:hAnsi="Courier New" w:cs="Courier New"/>
        </w:rPr>
      </w:pPr>
      <w:r>
        <w:rPr>
          <w:rFonts w:cs="Courier New" w:ascii="Courier New" w:hAnsi="Courier New"/>
        </w:rPr>
        <w:t xml:space="preserve">Φροντίζουμε, λοιπόν, να δίνουμε συχνότητες από 25 έως 29 </w:t>
      </w:r>
      <w:r>
        <w:rPr>
          <w:rFonts w:cs="Courier New" w:ascii="Courier New" w:hAnsi="Courier New"/>
          <w:lang w:val="en-US"/>
        </w:rPr>
        <w:t>KHz</w:t>
      </w:r>
      <w:r>
        <w:rPr>
          <w:rFonts w:cs="Courier New" w:ascii="Courier New" w:hAnsi="Courier New"/>
        </w:rPr>
        <w:t xml:space="preserve">, το οποίο προκαλεί μια μικροκίνηση από εξήντα έως διακόσια δέκα </w:t>
      </w:r>
      <w:r>
        <w:rPr>
          <w:rFonts w:cs="Courier New" w:ascii="Courier New" w:hAnsi="Courier New"/>
          <w:lang w:val="en-US"/>
        </w:rPr>
        <w:t>micromillimetres</w:t>
      </w:r>
      <w:r>
        <w:rPr>
          <w:rFonts w:cs="Courier New" w:ascii="Courier New" w:hAnsi="Courier New"/>
        </w:rPr>
        <w:t xml:space="preserve">, το οποίο κόβει μόνο ενασβεστιωμένους ιστούς. Και αυτό είναι ίσως το μεγαλύτερο πλεονέκτημα του συστήματος, πέρα από όλα τα υπόλοιπα. Όταν είναι σε αυτά τα </w:t>
      </w:r>
      <w:r>
        <w:rPr>
          <w:rFonts w:cs="Courier New" w:ascii="Courier New" w:hAnsi="Courier New"/>
          <w:lang w:val="en-US"/>
        </w:rPr>
        <w:t>KHz</w:t>
      </w:r>
      <w:r>
        <w:rPr>
          <w:rFonts w:cs="Courier New" w:ascii="Courier New" w:hAnsi="Courier New"/>
        </w:rPr>
        <w:t xml:space="preserve"> κόβει μόνο τους σκληρούς ιστούς. Για να κόψει μαλακούς ιστούς θα πρέπει η συχνότητα να ανέβει επάνω από τα πενήντα </w:t>
      </w:r>
      <w:r>
        <w:rPr>
          <w:rFonts w:cs="Courier New" w:ascii="Courier New" w:hAnsi="Courier New"/>
          <w:lang w:val="en-US"/>
        </w:rPr>
        <w:t>KHz</w:t>
      </w:r>
      <w:r>
        <w:rPr>
          <w:rFonts w:cs="Courier New" w:ascii="Courier New" w:hAnsi="Courier New"/>
        </w:rPr>
        <w:t xml:space="preserve">. Άρα, άφοβα κόβοντας και να ακουμπήσει στο χείλος, να ακουμπήσει το νεύρο, να ακουμπήσει μια μεμβράνη το πιεζοηλεκτρικό δεν θα κόψει, σε αντίθεση με το κανονικό κοπτικό εργαλείο, το οποίο θα τραυματίσει τους μαλακούς ιστούς. </w:t>
      </w:r>
    </w:p>
    <w:p>
      <w:pPr>
        <w:pStyle w:val="Normal"/>
        <w:spacing w:lineRule="auto" w:line="480"/>
        <w:jc w:val="both"/>
        <w:rPr>
          <w:rFonts w:ascii="Courier New" w:hAnsi="Courier New" w:cs="Courier New"/>
        </w:rPr>
      </w:pPr>
      <w:r>
        <w:rPr>
          <w:rFonts w:cs="Courier New" w:ascii="Courier New" w:hAnsi="Courier New"/>
        </w:rPr>
        <w:t xml:space="preserve">Παράλληλα με αυτή την μικροκίνηση, υπάρχει ψεκασμός μέχρι εξήντα </w:t>
      </w:r>
      <w:r>
        <w:rPr>
          <w:rFonts w:cs="Courier New" w:ascii="Courier New" w:hAnsi="Courier New"/>
          <w:lang w:val="en-US"/>
        </w:rPr>
        <w:t>mm</w:t>
      </w:r>
      <w:r>
        <w:rPr>
          <w:rFonts w:cs="Courier New" w:ascii="Courier New" w:hAnsi="Courier New"/>
        </w:rPr>
        <w:t xml:space="preserve"> ανά λεπτό που έχει τριπλή σημασία: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Ψύχει, δεν έχει πολύ μεγάλη θερμότητα γιατί είναι μικρή η κίνηση, αλλά παρ’ όλα αυτά το νερό ψύχει και αυτή την ελάχιστη θερμότητα που εκλύεται.</w:t>
      </w:r>
    </w:p>
    <w:p>
      <w:pPr>
        <w:pStyle w:val="Normal"/>
        <w:spacing w:lineRule="auto" w:line="480"/>
        <w:jc w:val="both"/>
        <w:rPr>
          <w:rFonts w:ascii="Courier New" w:hAnsi="Courier New" w:cs="Courier New"/>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Απομακρύνει τα ρινίσματα από την περιοχή. Άρα, αποκτάει μεγαλύτερη ακρίβεια η τομή. Και </w:t>
      </w:r>
    </w:p>
    <w:p>
      <w:pPr>
        <w:pStyle w:val="Normal"/>
        <w:spacing w:lineRule="auto" w:line="480"/>
        <w:jc w:val="both"/>
        <w:rPr>
          <w:rFonts w:ascii="Courier New" w:hAnsi="Courier New" w:cs="Courier New"/>
        </w:rPr>
      </w:pPr>
      <w:r>
        <w:rPr>
          <w:rFonts w:cs="Courier New" w:ascii="Courier New" w:hAnsi="Courier New"/>
        </w:rPr>
        <w:t>3</w:t>
      </w:r>
      <w:r>
        <w:rPr>
          <w:rFonts w:cs="Courier New" w:ascii="Courier New" w:hAnsi="Courier New"/>
          <w:vertAlign w:val="superscript"/>
        </w:rPr>
        <w:t>ον</w:t>
      </w:r>
      <w:r>
        <w:rPr>
          <w:rFonts w:cs="Courier New" w:ascii="Courier New" w:hAnsi="Courier New"/>
        </w:rPr>
        <w:t xml:space="preserve">. Κάνει αιμόσταση. Θα μου πείτε γιατί το σπρέι κάνει αιμόσταση; Υπάρχει μια ολόκληρη θεωρία της (σπηλαίωσης) -όπως μπόρεσα να το βρω στα ελληνικά- η οποία λέει ότι το νερό όταν πέφτει επάνω σε παλλόμενο μικροσώμα που κάνει μικροκινήσεις μετατρέπεται σε φυσαλίδες, οι οποίες φυσαλίδες δρουν επάνω στα κύτταρα και καταστρέφουν το ενδοθήλιο και με αυτή την καταστροφή του ενδοθηλίου προκαλούν αιμόσταση. Ο μηχανισμός είναι αυτός μέσω των φυσαλίδων που δημιουργούνται από την πτώση του νερού επάνω στην παλλόμενη αιχμή. Αυτά, λοιπόν, μας προσφέρουν και η αιμόσταση και η απομάκρυνση των ρινισμάτων καλύτερη ορατότητα και μεγαλύτερη ακρίβεια στην δουλειά μας. Το πλεονέκτημα, το οποίο έχει είναι, ότι δεν έχει κραδασμούς. Και βέβαια, οι κραδασμοί είναι κάτι που έχει διπλό κακό: </w:t>
      </w:r>
    </w:p>
    <w:p>
      <w:pPr>
        <w:pStyle w:val="Normal"/>
        <w:spacing w:lineRule="auto" w:line="480"/>
        <w:jc w:val="both"/>
        <w:rPr>
          <w:rFonts w:ascii="Courier New" w:hAnsi="Courier New" w:cs="Courier New"/>
        </w:rPr>
      </w:pPr>
      <w:r>
        <w:rPr>
          <w:rFonts w:cs="Courier New" w:ascii="Courier New" w:hAnsi="Courier New"/>
        </w:rPr>
        <w:t xml:space="preserve">-Το ένα είναι, ότι εάν ο χειρουργός δεν είναι πολύ σταθερός μπορεί να του κουνήσουν το χέρι. Οσο πιο λιγότερο άνετα νοιώθει με μια φρέζα τόσο πιο εύκολο είναι να σου κουνηθεί το χέρι άμα αυτή κουνιέται. Και </w:t>
      </w:r>
    </w:p>
    <w:p>
      <w:pPr>
        <w:pStyle w:val="Normal"/>
        <w:spacing w:lineRule="auto" w:line="480"/>
        <w:jc w:val="both"/>
        <w:rPr>
          <w:rFonts w:ascii="Courier New" w:hAnsi="Courier New" w:cs="Courier New"/>
        </w:rPr>
      </w:pPr>
      <w:r>
        <w:rPr>
          <w:rFonts w:cs="Courier New" w:ascii="Courier New" w:hAnsi="Courier New"/>
        </w:rPr>
        <w:t xml:space="preserve">-Το δεύτερο είναι, ότι οι κραδασμοί γίνονται αντιληπτοί από τον ασθενή σαν αίσθημα δυσανεξίας. Μπορεί να μην πονάει, αλλά νοιώθει αυτό το κούνημα στο κεφάλι του και τον ενοχλεί. Με αυτό τον τρόπο, λοιπόν, έχει και μεγαλύτερη ακρίβεια γιατί το χέρι είναι σταθερότερο. </w:t>
      </w:r>
    </w:p>
    <w:p>
      <w:pPr>
        <w:pStyle w:val="Normal"/>
        <w:spacing w:lineRule="auto" w:line="480"/>
        <w:jc w:val="both"/>
        <w:rPr>
          <w:rFonts w:ascii="Courier New" w:hAnsi="Courier New" w:cs="Courier New"/>
        </w:rPr>
      </w:pPr>
      <w:r>
        <w:rPr>
          <w:rFonts w:cs="Courier New" w:ascii="Courier New" w:hAnsi="Courier New"/>
        </w:rPr>
        <w:t xml:space="preserve">Και ένα άλλο πλεονέκτημα, το οποίο συμβάλει στην μεγάλη ακρίβεια είναι, ότι η τομή είναι λεπτότερη. Δεν έχει το πάχος της φρέζας. Είναι πριονάκια αυτά που έχει συνήθως το πιεζοηλεκτρικό. Θα μου πείτε υπάρχουν παλμοπρίονα ναι, αλλά τα λεπτά αυτά που υπάρχουν έχουν πολύ έντονους κραδασμούς. Δηλαδή, τα πολύ καλά παλμοπρίονα που κόβουν πάρα πολύ λεπτές τομές είναι εξαιρετικά για ασθενείς που ευρίσκονται σε γενική αναισθησία. Όταν πάω να το βάλω στο στόμα ενός ασθενούς, ο οποίος είναι ξύπνιος οι περισσότεροι αντιδρούν στους έντονους κραδασμούς που κάνουν. Άρα, το πιεζοηλεκτρικό συνδυάζει το πλεονέκτημα του παλμοπρίονου, το οποίο είναι πολύ λεπτό με της φρέζας που δεν έχει τόσο κραδασμούς. Κάνει αιμόσταση και επιτρέπει καλύτερη ορατότητα. Επίσης, λόγω της μικρότερης θερμότητας κάνει καλύτερη επούλωση. </w:t>
      </w:r>
    </w:p>
    <w:p>
      <w:pPr>
        <w:pStyle w:val="Normal"/>
        <w:spacing w:lineRule="auto" w:line="480"/>
        <w:jc w:val="both"/>
        <w:rPr>
          <w:rFonts w:ascii="Courier New" w:hAnsi="Courier New" w:cs="Courier New"/>
        </w:rPr>
      </w:pPr>
      <w:r>
        <w:rPr>
          <w:rFonts w:cs="Courier New" w:ascii="Courier New" w:hAnsi="Courier New"/>
        </w:rPr>
        <w:t xml:space="preserve">Υπάρχουν πολλές εργασίες, οι οποίες έχουν δείξει ότι καταστρέφει λιγότερα κύτταρα από ό,τι εάν κοπεί το κόκαλο με φρέζα, ή με πριόνι. Και επομένως, έτσι υπάρχει μεγαλύτερη αναγεννητική ικανότητα των ιστών. Και το μεγάλο πλεονέκτημα αυτό που είπαμε και στην αρχή είναι, ότι είναι ακίνδυνο για τους μαλακούς ιστούς. Και δίνει την δυνατότητα να κάνουν χειρουργικές πράξεις και άνθρωποι -και δεν θέλω να παρεξηγηθεί αυτό που θα πω- για το ξεκίνημα κάποιου να χειρουργήσει είναι πολύ προτιμότερο να χειρουργήσει με πιεζοηλεκτρικό γιατί συγχωρεί πολύ περισσότερα πράγματα από ό,τι συγχωρεί μια φρέζα, ή ένα πριόνι. Όταν κάποιος έχει πολύ μεγάλη εμπειρία μπορεί να χρησιμοποιήσει είτε το ένα, είτε το άλλο με εξίσου καλά αποτελέσματα. Όμως, όσο λιγότερη εμπειρία έχει κάποιος τόσο περισσότερα του συγχωρεί και τόσο πιο εύχρηστο γίνεται στα χέρια του. </w:t>
      </w:r>
    </w:p>
    <w:p>
      <w:pPr>
        <w:pStyle w:val="Normal"/>
        <w:spacing w:lineRule="auto" w:line="480"/>
        <w:jc w:val="both"/>
        <w:rPr>
          <w:rFonts w:ascii="Courier New" w:hAnsi="Courier New" w:cs="Courier New"/>
        </w:rPr>
      </w:pPr>
      <w:r>
        <w:rPr>
          <w:rFonts w:cs="Courier New" w:ascii="Courier New" w:hAnsi="Courier New"/>
        </w:rPr>
        <w:t xml:space="preserve">Επίσης, επειδή ακριβώς δεν πειράζει τους μαλακούς ιστούς έχουμε σε θέσεις πολύ καλή πρόσβαση. Για παράδειγμα, για να πάρετε μόσχευμα από τον (κλάδο) η κάτω τομή με φρέζα είναι εξαιρετική δύσκολη, χρειάζεται ειδικά κατασκευασμένες χειρολαβές που να μπορούν να προφυλάσσουν το οπίσθιο άκρο της φρέζας και είναι μια ολόκληρη και δύσκολη κατάσταση. Με το πιεζοηλεκτρικό που δεν τραυματίζει τους μαλακούς ιστούς μπορούμε να πάμε άνετα. </w:t>
      </w:r>
    </w:p>
    <w:p>
      <w:pPr>
        <w:pStyle w:val="Normal"/>
        <w:spacing w:lineRule="auto" w:line="480"/>
        <w:jc w:val="both"/>
        <w:rPr>
          <w:rFonts w:ascii="Courier New" w:hAnsi="Courier New" w:cs="Courier New"/>
        </w:rPr>
      </w:pPr>
      <w:r>
        <w:rPr>
          <w:rFonts w:cs="Courier New" w:ascii="Courier New" w:hAnsi="Courier New"/>
        </w:rPr>
        <w:t xml:space="preserve">Βλέπετε εδώ είναι κομμένο με πιεζοηλεκτρικό και με φρέζα, εντάξει -λίγο ατζαμής χειρουργός οφείλω να παραδεχτώ- δεν θα είναι έτσι άμα το κόψει κάποιος με φρέζα, αλλά σίγουρα δεν θα είναι και τόσο. Σίγουρα η φρέζα θα έχει χειρότερο </w:t>
      </w:r>
      <w:r>
        <w:rPr>
          <w:rFonts w:cs="Courier New" w:ascii="Courier New" w:hAnsi="Courier New"/>
          <w:lang w:val="en-US"/>
        </w:rPr>
        <w:t>CONTOUR</w:t>
      </w:r>
      <w:r>
        <w:rPr>
          <w:rFonts w:cs="Courier New" w:ascii="Courier New" w:hAnsi="Courier New"/>
        </w:rPr>
        <w:t xml:space="preserve"> και περισσότερος ιστός θα φαγωθεί. </w:t>
      </w:r>
    </w:p>
    <w:p>
      <w:pPr>
        <w:pStyle w:val="Normal"/>
        <w:spacing w:lineRule="auto" w:line="480"/>
        <w:jc w:val="both"/>
        <w:rPr>
          <w:rFonts w:ascii="Courier New" w:hAnsi="Courier New" w:cs="Courier New"/>
        </w:rPr>
      </w:pPr>
      <w:r>
        <w:rPr>
          <w:rFonts w:cs="Courier New" w:ascii="Courier New" w:hAnsi="Courier New"/>
        </w:rPr>
        <w:t xml:space="preserve">Μειονεκτήματα είναι, ότι: </w:t>
      </w:r>
    </w:p>
    <w:p>
      <w:pPr>
        <w:pStyle w:val="Normal"/>
        <w:spacing w:lineRule="auto" w:line="480"/>
        <w:jc w:val="both"/>
        <w:rPr>
          <w:rFonts w:ascii="Courier New" w:hAnsi="Courier New" w:cs="Courier New"/>
        </w:rPr>
      </w:pPr>
      <w:r>
        <w:rPr>
          <w:rFonts w:cs="Courier New" w:ascii="Courier New" w:hAnsi="Courier New"/>
        </w:rPr>
        <w:t xml:space="preserve">-Είναι αργό. Είναι σαφώς πιο αργή η χρήση του πιεζοηλεκτρικού από την χρήση φρέζας, ή πριονιού. </w:t>
      </w:r>
    </w:p>
    <w:p>
      <w:pPr>
        <w:pStyle w:val="Normal"/>
        <w:spacing w:lineRule="auto" w:line="480"/>
        <w:jc w:val="both"/>
        <w:rPr>
          <w:rFonts w:ascii="Courier New" w:hAnsi="Courier New" w:cs="Courier New"/>
        </w:rPr>
      </w:pPr>
      <w:r>
        <w:rPr>
          <w:rFonts w:cs="Courier New" w:ascii="Courier New" w:hAnsi="Courier New"/>
        </w:rPr>
        <w:t xml:space="preserve">-Το κόστος που πάλι είναι ένα θέμα. Και τέλος: </w:t>
      </w:r>
    </w:p>
    <w:p>
      <w:pPr>
        <w:pStyle w:val="Normal"/>
        <w:spacing w:lineRule="auto" w:line="480"/>
        <w:jc w:val="both"/>
        <w:rPr>
          <w:rFonts w:ascii="Courier New" w:hAnsi="Courier New" w:cs="Courier New"/>
        </w:rPr>
      </w:pPr>
      <w:r>
        <w:rPr>
          <w:rFonts w:cs="Courier New" w:ascii="Courier New" w:hAnsi="Courier New"/>
        </w:rPr>
        <w:t xml:space="preserve">-Ο βηματοδότης. Οι εταιρείες των πιεζοτόμων γράφουν ότι καλύτερα να μην χρησιμοποιούνται εάν ο γιατρός ή ο ασθενής έχει βηματοδότη. Στην βιβλιογραφία βάζω ερωτηματικά γιατί στην βιβλιογραφία υπάρχουν άλλα άρθρα που λένε ότι δεν επηρεάζουν ιδιαίτερα, ότι πρέπει να είναι σε έξι τουλάχιστον εκατοστά απόσταση από το σημείο του βηματοδότη γιατί αλλιώς μπορεί να τον επηρεάσει. Πάντως, υπάρχει μια σχετική ασάφεια. Πάντως, επαναλαμβάνω στα επίσημα φυλλάδια των εταιρειών λέει να μην χρησιμοποιείται εάν υπάρχει βηματοδότης. Άρα, τουλάχιστον εάν το χρησιμοποιήσετε μιλήστε πρώτα με κάποιον Καρδιολόγο γι’ αυτό το θέμα. </w:t>
      </w:r>
    </w:p>
    <w:p>
      <w:pPr>
        <w:pStyle w:val="Normal"/>
        <w:spacing w:lineRule="auto" w:line="480"/>
        <w:jc w:val="both"/>
        <w:rPr>
          <w:rFonts w:ascii="Courier New" w:hAnsi="Courier New" w:cs="Courier New"/>
        </w:rPr>
      </w:pPr>
      <w:r>
        <w:rPr>
          <w:rFonts w:cs="Courier New" w:ascii="Courier New" w:hAnsi="Courier New"/>
        </w:rPr>
        <w:t xml:space="preserve">Μπορούμε να κάνουμε: </w:t>
      </w:r>
    </w:p>
    <w:p>
      <w:pPr>
        <w:pStyle w:val="Normal"/>
        <w:spacing w:lineRule="auto" w:line="480"/>
        <w:jc w:val="both"/>
        <w:rPr>
          <w:rFonts w:ascii="Courier New" w:hAnsi="Courier New" w:cs="Courier New"/>
        </w:rPr>
      </w:pPr>
      <w:r>
        <w:rPr>
          <w:rFonts w:cs="Courier New" w:ascii="Courier New" w:hAnsi="Courier New"/>
        </w:rPr>
        <w:t>-Ατραυματικές εξαγωγές</w:t>
      </w:r>
    </w:p>
    <w:p>
      <w:pPr>
        <w:pStyle w:val="Normal"/>
        <w:spacing w:lineRule="auto" w:line="480"/>
        <w:jc w:val="both"/>
        <w:rPr/>
      </w:pPr>
      <w:r>
        <w:rPr>
          <w:rFonts w:cs="Courier New" w:ascii="Courier New" w:hAnsi="Courier New"/>
        </w:rPr>
        <w:t>-Επιμήκυνση μήλης</w:t>
      </w:r>
    </w:p>
    <w:p>
      <w:pPr>
        <w:pStyle w:val="Normal"/>
        <w:spacing w:lineRule="auto" w:line="480"/>
        <w:jc w:val="both"/>
        <w:rPr/>
      </w:pPr>
      <w:r>
        <w:rPr>
          <w:rFonts w:cs="Courier New" w:ascii="Courier New" w:hAnsi="Courier New"/>
        </w:rPr>
        <w:t>-Οστεοπλαστική λήψη οστικού μοσχεύματος</w:t>
      </w:r>
    </w:p>
    <w:p>
      <w:pPr>
        <w:pStyle w:val="Normal"/>
        <w:spacing w:lineRule="auto" w:line="480"/>
        <w:jc w:val="both"/>
        <w:rPr>
          <w:rFonts w:ascii="Courier New" w:hAnsi="Courier New" w:cs="Courier New"/>
        </w:rPr>
      </w:pPr>
      <w:r>
        <w:rPr>
          <w:rFonts w:cs="Courier New" w:ascii="Courier New" w:hAnsi="Courier New"/>
        </w:rPr>
        <w:t>-Διάσχιση ακρολοφίας</w:t>
      </w:r>
    </w:p>
    <w:p>
      <w:pPr>
        <w:pStyle w:val="Normal"/>
        <w:spacing w:lineRule="auto" w:line="480"/>
        <w:jc w:val="both"/>
        <w:rPr>
          <w:rFonts w:ascii="Courier New" w:hAnsi="Courier New" w:cs="Courier New"/>
        </w:rPr>
      </w:pPr>
      <w:r>
        <w:rPr>
          <w:rFonts w:cs="Courier New" w:ascii="Courier New" w:hAnsi="Courier New"/>
        </w:rPr>
        <w:t xml:space="preserve">-Λήψη μπλοκ. Και </w:t>
      </w:r>
    </w:p>
    <w:p>
      <w:pPr>
        <w:pStyle w:val="Normal"/>
        <w:spacing w:lineRule="auto" w:line="480"/>
        <w:jc w:val="both"/>
        <w:rPr>
          <w:rFonts w:ascii="Courier New" w:hAnsi="Courier New" w:cs="Courier New"/>
        </w:rPr>
      </w:pPr>
      <w:r>
        <w:rPr>
          <w:rFonts w:cs="Courier New" w:ascii="Courier New" w:hAnsi="Courier New"/>
        </w:rPr>
        <w:t xml:space="preserve">-Ανύψωση ιγμορείου κλειστή και ανοικτή. </w:t>
      </w:r>
    </w:p>
    <w:p>
      <w:pPr>
        <w:pStyle w:val="Normal"/>
        <w:spacing w:lineRule="auto" w:line="480"/>
        <w:jc w:val="both"/>
        <w:rPr>
          <w:rFonts w:ascii="Courier New" w:hAnsi="Courier New" w:cs="Courier New"/>
        </w:rPr>
      </w:pPr>
      <w:r>
        <w:rPr>
          <w:rFonts w:cs="Courier New" w:ascii="Courier New" w:hAnsi="Courier New"/>
        </w:rPr>
        <w:t xml:space="preserve">Εδώ είναι τα διάφορα πριονάκια. Βλέπετε αυτό είναι για να πάρει μόσχευμα, είναι αυτό που λέγαμε ότι μπορεί να κάνει στον κλάδο δεξιό και αριστερό, αυτό κάνει για οστεοπλαστικές για την διάσχιση της ακρολοφίας, για να μαζέψει ρινίσματα, διαμάντια για την ανύψωση του ιγμορείου, για την αποκόλληση της μεμβράνης και για ατραυματικές εξαγωγές κάτι αντίστοιχο με τον περιοτόμο μόνο που είναι παλλόμενος ο περιοτόμος. Και να τα δούμε λίγο όλα αυτά. Εδώ είναι με τον παλλόμενο περιοτόμο που βλέπετε εδώ πως είναι. </w:t>
      </w:r>
    </w:p>
    <w:p>
      <w:pPr>
        <w:pStyle w:val="Normal"/>
        <w:spacing w:lineRule="auto" w:line="480"/>
        <w:jc w:val="both"/>
        <w:rPr/>
      </w:pPr>
      <w:r>
        <w:rPr>
          <w:rFonts w:cs="Courier New" w:ascii="Courier New" w:hAnsi="Courier New"/>
        </w:rPr>
        <w:t xml:space="preserve">Τι να κάνουμε; Έχουμε μια εξαγωγή και θέλουμε να την βγάλουμε γιατί πρέπει να τοποθετηθεί εμφύτευμα. Άρα, σιγά -σιγά όπως με τον περιοτόμο πηγαίνουμε και κόβουμε τις ίνες του περιρριζίου για να απελευθερώσουμε το δόντι, το κάνουμε και με αυτό. Εδώ είναι η μόνη φορά που το πιεζοηλεκτρικό είναι γρηγορότερο από την συμβατική μέθοδο γιατί ο περιοτόμος είναι εκνευριστικά αργός με το χέρι να το κάνουμε συνέχεια αυτό το πράγμα. Με αυτό επειδή ακριβώς έχει την παλμική κίνηση γίνεται πολύ πιο γρήγορα από ό,τι γίνεται με το χέρι. Και αφού τελειώσουμε και κάνουμε όλο αυτό με το χέρι, εδώ μπορούμε να εφαρμόσουμε πια και έναν περιοτόμο ή ένα μοχλό στην συνέχεια και αφού κινήσουμε το δόντι, το οποίο είναι ήδη κουνημένο από την τομή που έχει γίνει, το πιάνει κανείς με μια οδοντάγρα και χωρίς την παραμικρή κίνηση με ένα «τακ» το δόντι βγαίνει και διατηρείται το φατνίο. </w:t>
      </w:r>
    </w:p>
    <w:p>
      <w:pPr>
        <w:pStyle w:val="Normal"/>
        <w:spacing w:lineRule="auto" w:line="480"/>
        <w:jc w:val="both"/>
        <w:rPr/>
      </w:pPr>
      <w:r>
        <w:rPr>
          <w:rFonts w:cs="Courier New" w:ascii="Courier New" w:hAnsi="Courier New"/>
        </w:rPr>
        <w:t xml:space="preserve">Στην επιμήκυνση μήλης το πλεονέκτημα που μπορεί να έχει κανείς με την χρήση του πιεζοτόμου είναι, ότι επειδή ακριβώς δεν τραυματίζει τους μαλακούς ιστούς η αποκόλληση των μαλακών ιστών για να μπορέσει να γίνει ο εκτροχισμός του οστού, για να μπορέσει να κατέβει το επίπεδο της μήλης δεν χρειάζεται να είναι μεγάλος. Εάν βάλουμε φρέζα εκεί μέσα θα πρέπει οι μαλακοί ιστοί να είναι πάρα πολύ απομακρυσμένοι γιατί αλλιώς θα τραυματιστούν. Και με διάφορα εργαλεία που υπάρχουν διαφόρων σχημάτων αιχμές του πιεζοτόμου μπορούμε να κάνουμε και βλέπετε εδώ ότι γίνεται η επιμήκυνση, κάνοντας πολύ μικρότερη επεμβατική διαδικασία. </w:t>
      </w:r>
    </w:p>
    <w:p>
      <w:pPr>
        <w:pStyle w:val="Normal"/>
        <w:spacing w:lineRule="auto" w:line="480"/>
        <w:jc w:val="both"/>
        <w:rPr>
          <w:rFonts w:ascii="Courier New" w:hAnsi="Courier New" w:cs="Courier New"/>
        </w:rPr>
      </w:pPr>
      <w:r>
        <w:rPr>
          <w:rFonts w:cs="Courier New" w:ascii="Courier New" w:hAnsi="Courier New"/>
        </w:rPr>
        <w:t xml:space="preserve">Μπορεί να κάνει διάσχιση της ακρολοφίας αυτό είναι που έγινε στο μεταπτυχιακό της περιοδοντολογίας στο Πανεπιστήμιο σε εμάς. Εδώ έχουν γίνει αυτές οι τομές με τον πιεζοτόμο και βλέπετε ότι είναι απόλυτα ίσιες με λίγο οστό να έχει αφαιρεθεί. Και στην συνέχεια, τοποθετείται το εμφύτευμα. </w:t>
      </w:r>
    </w:p>
    <w:p>
      <w:pPr>
        <w:pStyle w:val="Normal"/>
        <w:spacing w:lineRule="auto" w:line="480"/>
        <w:jc w:val="both"/>
        <w:rPr>
          <w:rFonts w:ascii="Courier New" w:hAnsi="Courier New" w:cs="Courier New"/>
        </w:rPr>
      </w:pPr>
      <w:r>
        <w:rPr>
          <w:rFonts w:cs="Courier New" w:ascii="Courier New" w:hAnsi="Courier New"/>
        </w:rPr>
        <w:t xml:space="preserve">Άλλη χρήση είναι, ότι μπορούμε να το χρησιμοποιήσουμε ακόμα και εκτός στόματος, εδώ είναι μια σχιστεία που κάναμε στο νοσοκομείο «ΠΑΙΔΩΝ» και βλέπετε ότι για το λαγόνιο μπορεί να χρησιμοποιηθεί για να παρθεί το μόσχευμα και να κάνει και τις κάτω τομές που είναι με φρέζα. Βλέπετε εδώ ότι έχει αποκολληθεί το κομμάτι, αλλά ακόμα- ακόμα και αφού τελειώσαμε και είδαμε ότι χρειαζόμαστε κάποιο άλλο βλέπετε εδώ, ότι ο πιεζοτόμος είναι σε επαφή με τους μαλακούς ιστούς, δεν μας πειράζει όμως, είναι πολύ βολικό, κόβουμε το κομμάτι και στην συνέχεια, το διαχειριζόμαστε και το τοποθετούμε για να καλύψουμε την σχιστεία. </w:t>
      </w:r>
    </w:p>
    <w:p>
      <w:pPr>
        <w:pStyle w:val="Normal"/>
        <w:spacing w:lineRule="auto" w:line="480"/>
        <w:jc w:val="both"/>
        <w:rPr>
          <w:rFonts w:ascii="Courier New" w:hAnsi="Courier New" w:cs="Courier New"/>
        </w:rPr>
      </w:pPr>
      <w:r>
        <w:rPr>
          <w:rFonts w:cs="Courier New" w:ascii="Courier New" w:hAnsi="Courier New"/>
        </w:rPr>
        <w:t>Εδώ είναι μια λήψη μοσχεύματος από το γένειο. Χρησιμοποιείται άλλο πριόνι -εδώ που βλέπετε- το οποίο χρησιμεύει στο να κόψει τις τομές όπως τις θέλουμε. Είναι πολύ βολικό γιατί τα παλμοπριόνα στην περιοχή αυτά που είναι ευθεία κάνουν κραδασμούς, αυτά που είναι με στρογγυλές και κάνουν λιγότερους κραδασμούς δεν εφαρμόζουν πολύ καλά και αναγκαζόμαστε, λοιπόν, να βάλουμε φρέζα. Και με την φρέζα, βέβαια, χάνουμε μεγαλύτερο πάχος, οπότε παίρνουμε τελικά ουσιαστικά μικρότερο μόσχευμα από αυτό που χρειαζόμαστε.</w:t>
      </w:r>
    </w:p>
    <w:p>
      <w:pPr>
        <w:pStyle w:val="Normal"/>
        <w:spacing w:lineRule="auto" w:line="480"/>
        <w:jc w:val="both"/>
        <w:rPr>
          <w:rFonts w:ascii="Courier New" w:hAnsi="Courier New" w:cs="Courier New"/>
        </w:rPr>
      </w:pPr>
      <w:r>
        <w:rPr>
          <w:rFonts w:cs="Courier New" w:ascii="Courier New" w:hAnsi="Courier New"/>
        </w:rPr>
        <w:t xml:space="preserve">Έχει υπάρξει και μια μελέτη να γίνει κλειστή ανύψωση ιγμορείου με το πιεζοτόμο, όπου κάνουμε το αρχικό φρεάτιο μέχρι ενάμιση χιλιοστό από την μεμβράνη του ιγμόρειου με μια συμβατική φρέζα και στην συνέχεια, με αυτές εδώ που είναι σαν τους οστεοτόμους, αλλά εφαρμόζουν επάνω στον πιεζοτόμο και πάλλονται κιόλας προχωρούμε και κάνουμε την διεύρυνση μέχρι να φτάσουμε στο έδαφος της μεμβράνης. Εκεί δεν προχωρούμε παραπέρα. Δεν τρυπιέται η μεμβράνη. Άμα την αγγίξει ο περιοτόμος, γιατί δεν τον πιέζουμε και στην συνέχεια, έχει ένα ειδικό εξάρτημα που είναι σαν ντους, το οποίο το αλλάζουμε και όταν έρχεται από κάτω και προσαρμόζεται εκεί δεν πιέζει την μεμβράνη για να την αποκολλήσει και γιατί θεωρητικά η μεμβράνη (δεν κινδυνεύει να σχιστεί); Γιατί είναι τυφλή η κλειστή ανύψωση γιατί καθώς πιέζουμε την μεμβράνη από εδώ δεν την σκίζουμε τρυπώντας, την σηκώνουμε υψηλά και γίνονται διασχίσεις από εδώ από το πλάι που δεν ασκούμε πίεση. Αυτό δεν ακουμπάει το σαν ντους και αρχίζουμε και πετάμε νερό με μεγάλη ροή. Οπότε το νερό, το οποίο κάνει μια ισοκατανομή της πίεσης επάνω στην μεμβράνη την σηκώνει σιγά – σιγά, δεν θα κάνουμε μεγάλες ανυψώσεις ίσα - ίσα δυο με τέσσερα χιλιοστά και στην συνέχεια, μπορούμε να βάλουμε το μόσχευμα και με το ίδιο εργαλείο πιέζουμε το μόσχευμα να πάει και να διαχυθεί μέσα στον χώρο. </w:t>
      </w:r>
    </w:p>
    <w:p>
      <w:pPr>
        <w:pStyle w:val="Normal"/>
        <w:spacing w:lineRule="auto" w:line="480"/>
        <w:jc w:val="both"/>
        <w:rPr>
          <w:rFonts w:ascii="Courier New" w:hAnsi="Courier New" w:cs="Courier New"/>
        </w:rPr>
      </w:pPr>
      <w:r>
        <w:rPr>
          <w:rFonts w:cs="Courier New" w:ascii="Courier New" w:hAnsi="Courier New"/>
        </w:rPr>
        <w:t xml:space="preserve">Και θα τελειώσουμε με ένα βίντεο ακόμη που είναι ανοικτή ανύψωση ιγμόρειου, την οποία την κάναμε πρόσφατα στην Μονάδα Εμφυτευμάτων, χρησιμοποιώντας τον πιεζοτόμο. </w:t>
      </w:r>
    </w:p>
    <w:p>
      <w:pPr>
        <w:pStyle w:val="Normal"/>
        <w:spacing w:lineRule="auto" w:line="480"/>
        <w:jc w:val="both"/>
        <w:rPr>
          <w:rFonts w:ascii="Courier New" w:hAnsi="Courier New" w:cs="Courier New"/>
        </w:rPr>
      </w:pPr>
      <w:r>
        <w:rPr>
          <w:rFonts w:cs="Courier New" w:ascii="Courier New" w:hAnsi="Courier New"/>
        </w:rPr>
        <w:t xml:space="preserve">Γίνεται η τομή εδώ. Αποκολλάμε, βλέπετε ότι αποκαλύπτεται εδώ η περιοχή που θέλουμε να κάνουμε το παράθυρο. Αυτή είναι η περιοχή, την χαράζουμε. Δεν γίνονται αυτά στην πράξη κάθε φορά, απλώς για εκπαιδευτικούς λόγους γίνεται αυτή η ανάλυση για να μπορεί να το βλέπει κανείς. </w:t>
      </w:r>
    </w:p>
    <w:p>
      <w:pPr>
        <w:pStyle w:val="Normal"/>
        <w:spacing w:lineRule="auto" w:line="480"/>
        <w:jc w:val="both"/>
        <w:rPr>
          <w:rFonts w:ascii="Courier New" w:hAnsi="Courier New" w:cs="Courier New"/>
        </w:rPr>
      </w:pPr>
      <w:r>
        <w:rPr>
          <w:rFonts w:cs="Courier New" w:ascii="Courier New" w:hAnsi="Courier New"/>
        </w:rPr>
        <w:t xml:space="preserve">Πάντως, πρέπει πάντα κανείς όταν κάνει τέτοιο να έχει μια οριοθέτηση για το που θα πάει. Εδώ είναι το διαμάντι επάνω στον πιεζοτόμο που αρχίζει και κάνει το παράθυρο. Τώρα, αρχίζει και φαίνεται η μεμβράνη. Δεν πρέπει να πιέζεται ο πιεζοτόμος επάνω. Δεν κάνει πιο γρήγορα εάν τον πιέσουμε, κάνει το ίδιο, ίσως το κάνουμε χειρότερα εάν τον πιέσουμε. Εδώ ελέγχουμε εάν έχει κουνήσει, δεν έχει κουνήσει ακόμη. Χρειάζεται απλώς να ακουμπάει και αυτός κόβει. Ελέγχουμε τις γωνίες. Ακουμπάει στην μεμβράνη κανονικότατα, δεν φοβόμαστε, δεν έχει κανένα πρόβλημα μόνο εάν τον πιέσουμε και το σπρώξουμε με δύναμη θα τρυπήσει η μεμβράνη. Και μπαίνει αυτό το εργαλείο που αρχίζει σιγά – σιγά και πιέζει την μεμβράνη στο πλάι και την ξεκολλάει. </w:t>
      </w:r>
    </w:p>
    <w:p>
      <w:pPr>
        <w:pStyle w:val="Normal"/>
        <w:spacing w:lineRule="auto" w:line="480"/>
        <w:jc w:val="both"/>
        <w:rPr>
          <w:rFonts w:ascii="Courier New" w:hAnsi="Courier New" w:cs="Courier New"/>
        </w:rPr>
      </w:pPr>
      <w:r>
        <w:rPr>
          <w:rFonts w:cs="Courier New" w:ascii="Courier New" w:hAnsi="Courier New"/>
        </w:rPr>
        <w:t xml:space="preserve">Κάνει ένα αρχικό ξεκόλλημα της μεμβράνης από τα χείλη του ιγμόρειου. Και εδώ κάνουμε, ξεκολλάμε και την νησίδα την οστική αντί να την βάλουμε σαν έδαφος του παραθύρου, σαν οροφή θα την βάλουμε σαν έδαφος με την χρήση εδώ του πιεζοτόμου την ξεκολλάμε, την πιάνουμε και εύκολα φεύγει. Βλέπετε πως είναι ακέραια η μεμβράνη, μετακινείται με την αναπνοή του ασθενούς και εδώ πέρα συνεχίζουμε την αποκόλληση με αυτό εδώ… Υπάρχουν κάποιοι αποκολλητήρες του πιεζοτόμου που είναι μακρύτεροι από αυτόν τον αρχικό που μπαίνουν στο πλάι και κάνουν την αποκόλληση. Δεν μου αρέσει να χρησιμοποιώ μακριούς αποκολλητήρες μέσα στο ιγμόρειο, γιατί όσο μακριά εργαλεία βάζεις εκεί μέσα τόσο πιο τυφλά πηγαίνεις και υπάρχει ο φόβος να σκίσεις την μεμβράνη. </w:t>
      </w:r>
    </w:p>
    <w:p>
      <w:pPr>
        <w:pStyle w:val="Normal"/>
        <w:spacing w:lineRule="auto" w:line="480"/>
        <w:jc w:val="both"/>
        <w:rPr>
          <w:rFonts w:ascii="Courier New" w:hAnsi="Courier New" w:cs="Courier New"/>
        </w:rPr>
      </w:pPr>
      <w:r>
        <w:rPr>
          <w:rFonts w:cs="Courier New" w:ascii="Courier New" w:hAnsi="Courier New"/>
        </w:rPr>
        <w:t xml:space="preserve">Βλέπετε εδώ ότι γίνεται η αποκόλληση. Παίρνουμε και κάνουμε και μια λείανση των οστικών χειλέων που είναι σωστό να γίνεται, γιατί αλλιώς μπορεί η μεμβράνη καθώς μετακινείται εκεί επάνω να τραυματιστεί. Στην συνέχεια, τοποθετείται το μόσχευμα για να κλείσει (το ιγμόρειο) πλέον και βάζουμε κάποιο μόσχευμα. Υπάρχουν πολλές εργασίες, οι οποίες λένε ότι και τίποτε να μην βάλετε στο ιγμόρειο μόνο ο θρόμβος ο αιματικός, ο οποίος θα γίνει σε πολύ μεγάλο ποσοστό κάνει κόκαλο. </w:t>
      </w:r>
    </w:p>
    <w:p>
      <w:pPr>
        <w:pStyle w:val="Normal"/>
        <w:spacing w:lineRule="auto" w:line="480"/>
        <w:jc w:val="both"/>
        <w:rPr/>
      </w:pPr>
      <w:r>
        <w:rPr>
          <w:rFonts w:cs="Courier New" w:ascii="Courier New" w:hAnsi="Courier New"/>
        </w:rPr>
        <w:t xml:space="preserve">Στην συνέχεια, τοποθετούμε μια μεμβράνη απέξω, ώστε να μην μπορούν κύτταρα από τον συνδετικό ιστό να μπουν μέσα στο μόσχευμα που έχουμε βάλει και το χαλάσουν. Και στην συνέχεια, έρχεται και ράβεται. Αυτά και σας ευχαριστώ πολύ.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Ευχαριστούμε, κ. Χριστόπουλε. Έτσι όπως μας τα είπατε νομίζω ότι θα αρχίσω και εγώ να ασχολούμαι με την χειρουργική από εδώ και πέρα, με πιεζοηλεκτρική χειρουργική, όμως, γιατί μου άρεσε που μπαίνεις μέσα στο ιγμόρειο βάζεις - βάζεις και δεν τρυπάς την μεμβράνη. </w:t>
      </w:r>
    </w:p>
    <w:p>
      <w:pPr>
        <w:pStyle w:val="Normal"/>
        <w:spacing w:lineRule="auto" w:line="480"/>
        <w:jc w:val="both"/>
        <w:rPr>
          <w:rFonts w:ascii="Courier New" w:hAnsi="Courier New" w:cs="Courier New"/>
        </w:rPr>
      </w:pPr>
      <w:r>
        <w:rPr>
          <w:rFonts w:cs="Courier New" w:ascii="Courier New" w:hAnsi="Courier New"/>
        </w:rPr>
        <w:t xml:space="preserve">Παρακαλώ, θα ήθελα όλοι οι Ομιλητές να έρθουν στο έδρανο εδώ για να κάνουμε την συζήτηση. Και παρακαλώ πολύ εάν θέλετε για πέντε λεπτά μην φύγετε, θέλω να κάνω ένα γκάλοπ. Και είναι κάτι, το οποίο το κάνω πάντα σε τέτοιες ψηφιακές παρουσιάσεις και τεχνικές και θέλω να μου πείτε ειλικρινά να σηκώσετε το χέρι ποίοι από εσάς στο ιατρείο σας χρησιμοποιείτε ψηφιακά συστήματα απεικόνισης. </w:t>
      </w:r>
    </w:p>
    <w:p>
      <w:pPr>
        <w:pStyle w:val="Normal"/>
        <w:spacing w:lineRule="auto" w:line="480"/>
        <w:jc w:val="center"/>
        <w:rPr/>
      </w:pPr>
      <w:r>
        <w:rPr>
          <w:rFonts w:cs="Courier New" w:ascii="Courier New" w:hAnsi="Courier New"/>
          <w:i/>
        </w:rPr>
        <w:t>Ακολουθεί γκάλοπ με ανάταση της χειρός</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Το ποσοστό είναι μικρότερο από ό,τι συνήθως, αλλά μάλλον γι’ αυτό ήρθατε σήμερα εδώ για να τα μάθετε. Βλέπω ότι είναι γύρω στο 10% ακόμη και πίστευα πριν από οκτώ χρόνια που άρχισα να κάνω αυτό το γκάλοπ ότι θα είχε αυξηθεί. Μπορώ να πω ότι είναι άσχημο ακόμα που δεν έχει αυξηθεί, αλλά καταλαβαίνω είναι και το κόστος είναι και η αλλαγή της νοοτροπίας που καμία φορά υπάρχει. </w:t>
      </w:r>
    </w:p>
    <w:p>
      <w:pPr>
        <w:pStyle w:val="Normal"/>
        <w:spacing w:lineRule="auto" w:line="480"/>
        <w:jc w:val="both"/>
        <w:rPr>
          <w:rFonts w:ascii="Courier New" w:hAnsi="Courier New" w:cs="Courier New"/>
        </w:rPr>
      </w:pPr>
      <w:r>
        <w:rPr>
          <w:rFonts w:cs="Courier New" w:ascii="Courier New" w:hAnsi="Courier New"/>
        </w:rPr>
        <w:t xml:space="preserve">Όμως, πιστέψτε με και τα δυο μπορούμε εύκολα να τα ξεπεράσουμε. Τα μηχανήματα μάλλον τα μέσα καταγραφής αρχίζουν και γίνονται πολύ πιο φτηνά. Και είναι σίγουρο πως θα το ευχαριστηθείτε από τη στιγμή που δεν θα έχετε αυτά τα υγρά μέσα στην ντουλάπα, που καμία φορά έτσι που βάζουμε και πέφτουν και κάτω έχουμε κακό αποτέλεσμα. Αυτό είναι το πρώτο και βασικό μειονέκτημα, γιατί ποτέ τα υγρά μας δεν είναι αυτά που έπρεπε να είναι για να γίνει σωστά η εμφάνιση. </w:t>
      </w:r>
    </w:p>
    <w:p>
      <w:pPr>
        <w:pStyle w:val="Normal"/>
        <w:spacing w:lineRule="auto" w:line="480"/>
        <w:jc w:val="both"/>
        <w:rPr>
          <w:rFonts w:ascii="Courier New" w:hAnsi="Courier New" w:cs="Courier New"/>
        </w:rPr>
      </w:pPr>
      <w:r>
        <w:rPr>
          <w:rFonts w:cs="Courier New" w:ascii="Courier New" w:hAnsi="Courier New"/>
        </w:rPr>
        <w:t xml:space="preserve">Και το δεύτερο και μεγάλο είναι, ότι βλέπουμε ακόμη μια ακτινογραφία – το είπε ο κ. Γκρίτζαλης προηγούμενα- με μεγεθυντικό φακό στο διαφανοσκόπιο. Μπορούμε να την κάνουμε σε μια οθόνη όπως είναι αυτή εδώ μπροστά μου στην τηλεόραση και να την βλέπουμε τέλεια. </w:t>
      </w:r>
    </w:p>
    <w:p>
      <w:pPr>
        <w:pStyle w:val="Normal"/>
        <w:spacing w:lineRule="auto" w:line="480"/>
        <w:jc w:val="both"/>
        <w:rPr/>
      </w:pPr>
      <w:r>
        <w:rPr>
          <w:rFonts w:cs="Courier New" w:ascii="Courier New" w:hAnsi="Courier New"/>
        </w:rPr>
        <w:t xml:space="preserve">Εγώ θα κάνω τώρα την πρώτη ερώτηση. Είναι συνήθως αυτή που γίνεται και που όλοι την έχετε όταν σκέπτεστε να το αγοράσετε το σύστημα. Κύριε Γκρίτζαλη, τι να πάρω; Εγώ δεν έχω. Πλάκες φωσφόρου ή σένσορα να πάρω; Και ποιο από όλα τα συστήματα είναι το καλύτερο, γιατί θα δώσω που θα δώσω τα χρήματα μου θα πρέπει να αγοράσω και το καλύτερο. </w:t>
      </w:r>
    </w:p>
    <w:p>
      <w:pPr>
        <w:pStyle w:val="Normal"/>
        <w:spacing w:lineRule="auto" w:line="480"/>
        <w:jc w:val="both"/>
        <w:rPr/>
      </w:pPr>
      <w:r>
        <w:rPr>
          <w:rFonts w:cs="Courier New" w:ascii="Courier New" w:hAnsi="Courier New"/>
          <w:b/>
        </w:rPr>
        <w:t>ΓΚΡΙΤΖΑΛΗΣ</w:t>
      </w:r>
      <w:r>
        <w:rPr>
          <w:rFonts w:cs="Courier New" w:ascii="Courier New" w:hAnsi="Courier New"/>
        </w:rPr>
        <w:t xml:space="preserve">: Νομίζω ότι πρέπει να βγήκε από την ομιλία, ότι τα χαρακτηριστικά των εικόνων που δίνουν οι αισθητήρες είναι καλύτερα και έχεις μια ποιότητα εικόνας πιο καθαρής γιατί τα αρχεία τους είναι μεγαλύτερα και γιατί τα λογισμικά τους και όλος ο τρόπος δημιουργίας της εικόνας είναι διαφορετικός και πιο καθαρός. Αυτό που είναι το μεγάλο πλεονέκτημα στις πλάκες φωσφόρου είναι, ότι δεν σε βγάζουν καθόλου από την πρακτική του φιλμ. Ό,τι έκανες με το φιλμ το κάνεις και με την πλάκα φωσφόρου, με όλα τα είδη των φιλμ που υπάρχουν και για τις ενδοστοματικές είναι τρία – τέσσερα μεγέθη και πέντε, με τους συγκρατήρες που σου εξασφαλίζουν την τεχνική και την καλή γεωμετρία και δεν σε βγάζει δηλαδή, καθόλου στο τεχνικό κομμάτι. Η γνώση του λογισμικού εντάξει είναι μια άλλη διαδικασία, η οποία και για το ένα και για το άλλο απαιτείται. </w:t>
      </w:r>
    </w:p>
    <w:p>
      <w:pPr>
        <w:pStyle w:val="Normal"/>
        <w:spacing w:lineRule="auto" w:line="480"/>
        <w:jc w:val="both"/>
        <w:rPr>
          <w:rFonts w:ascii="Courier New" w:hAnsi="Courier New" w:cs="Courier New"/>
        </w:rPr>
      </w:pPr>
      <w:r>
        <w:rPr>
          <w:rFonts w:cs="Courier New" w:ascii="Courier New" w:hAnsi="Courier New"/>
        </w:rPr>
        <w:t xml:space="preserve">Αυτό που από δική μου εμπειρία ξέρω είναι, ότι οι αισθητήρες στερεάς κατάστασης αφήνουν πολλά περιθώρια λάθους. Έχουμε πολλές επαναλήψεις. Είναι ογκώδεις, είναι σκληροί, οι ασθενείς δυσφορούν. Υπάρχουν περιοχές, όπου οι κυρτότητες δεν μπορούν να καλυφθούν. Θέλουν πολλές τροποποιήσεις, πολλούς αυτοσχεδιασμούς που είναι πέρα από τους κανόνες των τεχνικών, ενώ αντίθετα οι πλάκες φωσφόρου είναι ακριβώς ό,τι έκανες με το ακτινογραφικό πλακίδιο. </w:t>
      </w:r>
    </w:p>
    <w:p>
      <w:pPr>
        <w:pStyle w:val="Normal"/>
        <w:spacing w:lineRule="auto" w:line="480"/>
        <w:jc w:val="both"/>
        <w:rPr/>
      </w:pPr>
      <w:r>
        <w:rPr>
          <w:rFonts w:cs="Courier New" w:ascii="Courier New" w:hAnsi="Courier New"/>
        </w:rPr>
        <w:t xml:space="preserve">Τώρα, σε ό,τι αφορά έναν άλλο παράγοντα, ο οποίος είναι ίσως ο πιο σημαντικός που ο κόσμος δεν έχει μπει είναι το κόστος στα συστήματα αυτά. Δυστυχώς, υπάρχει μια κατάσταση καρτέλ και για τους στερεάς κατάστασης και για τις πλάκες φωσφόρου. Υπάρχει μια συμφωνία με τις εταιρείες και όλες είναι συν- πλην στο ίδιο επίπεδο. Είναι ένα κόστος υπολογίσιμο σίγουρα. Όμως, για πιο εύκολα, για λιγότερα λάθη, για πιο εργονομική πρακτική σαφώς θα έλεγα ότι οι πλάκες φωσφόρου υπερτερούν.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Έχω ακούσει έναν έμπορο, όταν του είπα ότι θέλω να αγοράσω ένα τέτοιο σύστημα, μου είπε: «Εμένα το σύστημα μου υπερέχει όλων των άλλων γιατί έχει 32 </w:t>
      </w:r>
      <w:r>
        <w:rPr>
          <w:rFonts w:cs="Courier New" w:ascii="Courier New" w:hAnsi="Courier New"/>
          <w:lang w:val="en-US"/>
        </w:rPr>
        <w:t>L</w:t>
      </w:r>
      <w:r>
        <w:rPr>
          <w:rFonts w:cs="Courier New" w:ascii="Courier New" w:hAnsi="Courier New"/>
        </w:rPr>
        <w:t>.</w:t>
      </w:r>
      <w:r>
        <w:rPr>
          <w:rFonts w:cs="Courier New" w:ascii="Courier New" w:hAnsi="Courier New"/>
          <w:lang w:val="en-US"/>
        </w:rPr>
        <w:t>P</w:t>
      </w:r>
      <w:r>
        <w:rPr>
          <w:rFonts w:cs="Courier New" w:ascii="Courier New" w:hAnsi="Courier New"/>
        </w:rPr>
        <w:t xml:space="preserve">. ανά </w:t>
      </w:r>
      <w:r>
        <w:rPr>
          <w:rFonts w:cs="Courier New" w:ascii="Courier New" w:hAnsi="Courier New"/>
          <w:lang w:val="en-US"/>
        </w:rPr>
        <w:t>mm</w:t>
      </w:r>
      <w:r>
        <w:rPr>
          <w:rFonts w:cs="Courier New" w:ascii="Courier New" w:hAnsi="Courier New"/>
        </w:rPr>
        <w:t xml:space="preserve">, τι σημαίνει αυτό για εμένα, κ. Γκρίτζαλη; </w:t>
      </w:r>
    </w:p>
    <w:p>
      <w:pPr>
        <w:pStyle w:val="Normal"/>
        <w:spacing w:lineRule="auto" w:line="480"/>
        <w:jc w:val="both"/>
        <w:rPr>
          <w:rFonts w:ascii="Courier New" w:hAnsi="Courier New" w:cs="Courier New"/>
        </w:rPr>
      </w:pPr>
      <w:r>
        <w:rPr>
          <w:rFonts w:cs="Courier New" w:ascii="Courier New" w:hAnsi="Courier New"/>
          <w:b/>
        </w:rPr>
        <w:t>ΓΚΡΙΤΖΑΛΗΣ</w:t>
      </w:r>
      <w:r>
        <w:rPr>
          <w:rFonts w:cs="Courier New" w:ascii="Courier New" w:hAnsi="Courier New"/>
        </w:rPr>
        <w:t xml:space="preserve">: Οι εταιρείες όπως και οι έμποροι απομονώνουν κάποια χαρακτηριστικά από τα φυσικά χαρακτηριστικά των εικόνων, προκειμένου να τονίσουν το προϊόν τους για να μπορέσουν να πουλήσουν. Αυτό σε πρακτικό επίπεδο δεν σημαίνει τίποτε γιατί η ανάλυση που μου λέει ότι δίνει το σύστημα του δεν έχει να κάνει με το μάτι. Το ανθρώπινο μάτι έχει περιορισμένη δυνατότητα στην διάκριση της κλίμακας του γκρι. Επομένως, αυτό που βάζει το παραπάνω δεν του χρειάζεται, είναι λάθος να το κάνει δηλαδή. Αλλά όπως και σε τόσα άλλα πράγματα το μάρκετινγκ και οι έμποροι έχουν τις δικές τους πρακτικές. Κανένας πρέπει να ψάχνεται και περισσότερο να ψάχνεται. Υπάρχει αυτή η δυνατότητα σήμερα και είναι μεγάλη υπόθεση το διαδίκτυο. Ο κάθε ένας μπορεί να το κάνει εύκολα με μηχανές αναζήτησης απλές, πολλές πληροφορίες, πολλές συγκρίσεις και όχι μόνο μια άποψη. Έτσι πιστεύω.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Κάποιος άλλος μου είπε ότι στην Αμερική κυκλοφορεί ένα σύστημα, το οποίο είναι πάρα πολύ καλό, αλλά εδώ δεν έχει αντιπρόσωπο, αλλά όμως δεν θα έχω προβλήματα. Να το πάρω; </w:t>
      </w:r>
    </w:p>
    <w:p>
      <w:pPr>
        <w:pStyle w:val="Normal"/>
        <w:spacing w:lineRule="auto" w:line="480"/>
        <w:jc w:val="both"/>
        <w:rPr/>
      </w:pPr>
      <w:r>
        <w:rPr>
          <w:rFonts w:cs="Courier New" w:ascii="Courier New" w:hAnsi="Courier New"/>
          <w:b/>
        </w:rPr>
        <w:t>ΓΚΡΙΤΖΑΛΗΣ</w:t>
      </w:r>
      <w:r>
        <w:rPr>
          <w:rFonts w:cs="Courier New" w:ascii="Courier New" w:hAnsi="Courier New"/>
        </w:rPr>
        <w:t xml:space="preserve">: Η κοινή λογική λέει ότι θέλεις υποστήριξη για ένα προϊόν, το οποίο θα το έχεις και θα το δουλεύεις. Είναι μεγάλο το ρίσκο να σου πάθει κάτι γιατί είναι ηλεκτρονικά συστήματα και οι ίδιοι οι αισθητήρες, αλλά και τα σκάνερ, τα λέιζερ που είναι οι πλάκες φωσφόρου. Άρα, είναι στην πιθανότητα να συμβεί κάποιο πρόβλημα και οπωσδήποτε ο κάθε ένας χρειάζεται αυτή την κάλυψη. Θα έλεγα, λοιπόν, όχι.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Και εγώ έτσι θα έλεγα και θα συμφωνήσω απόλυτα και στα τρία αυτά που είναι βασικά. Δεν υπάρχει καλύτερο σύστημα στην αγορά, ό,τι είναι σήμερα μετά από λίγο αύριο θα βγει ακόμη καλύτερο και μεθαύριο θα βγει ακόμα καλύτερο, ε! δεν θα παίρνουμε κάθε φορά το ακόμη καλύτερο, το οποίο δεν θα μας χρησιμεύσει κιόλας και σε τίποτε. Άρα, τα συστήματα εκτός εάν είναι κάποια, δεν θέλω να πω ότι είναι κινέζικα όλα, αλλά κάποια τέτοια, τα οποία δεν τα ξέρουμε αυτά θα τα αποφύγουμε. Αυτό, το οποίο είναι πολύ βασικό είναι, ότι θα έχουμε υποστήριξη και τώρα πλέον δεν θέλει απλώς υποστήριξη, θέλει και ψηφιακή υποστήριξη. Δεν θέλει υποστήριξη μόνο εάν υπάρχουν τα σακουλάκια, ή τα φιλμ όπως είχαμε παλαιά, αλλά θέλει αυτός που θα σου το πουλήσει το σύστημα να ξέρεις ότι έχει τεχνικούς, οι οποίοι μπορούν να σε υποστηρίξουν. Και αυτό είναι πολύ -πολύ βασικό για να αγοράσετε ένα τέτοιο σύστημα. </w:t>
      </w:r>
    </w:p>
    <w:p>
      <w:pPr>
        <w:pStyle w:val="Normal"/>
        <w:spacing w:lineRule="auto" w:line="480"/>
        <w:jc w:val="both"/>
        <w:rPr>
          <w:rFonts w:ascii="Courier New" w:hAnsi="Courier New" w:cs="Courier New"/>
        </w:rPr>
      </w:pPr>
      <w:r>
        <w:rPr>
          <w:rFonts w:cs="Courier New" w:ascii="Courier New" w:hAnsi="Courier New"/>
        </w:rPr>
        <w:t xml:space="preserve">Συμφωνώ ότι οι πλάκες φωσφόρου είναι πολύ πιο εύχρηστες. Είναι πολύ πιο καλές. Θα αρχίσει να πέφτει και η τιμή τους. Ο σένσορας είναι πολύ δύσκολος να εφαρμοστεί και σίγουρα θα κάνουμε πολλές επαναλήψεις γιατί δεν μπορούμε να έχουμε καλή εικόνα. Παρακαλώ υπάρχει ερώτηση για τον κ. Γκρίτζαλη; </w:t>
      </w:r>
    </w:p>
    <w:p>
      <w:pPr>
        <w:pStyle w:val="Normal"/>
        <w:spacing w:lineRule="auto" w:line="480"/>
        <w:jc w:val="both"/>
        <w:rPr>
          <w:rFonts w:ascii="Courier New" w:hAnsi="Courier New" w:cs="Courier New"/>
        </w:rPr>
      </w:pPr>
      <w:r>
        <w:rPr>
          <w:rFonts w:cs="Courier New" w:ascii="Courier New" w:hAnsi="Courier New"/>
          <w:b/>
        </w:rPr>
        <w:t>ΑΚΡΟΑΤΡΙΑ:</w:t>
      </w:r>
      <w:r>
        <w:rPr>
          <w:rFonts w:cs="Courier New" w:ascii="Courier New" w:hAnsi="Courier New"/>
        </w:rPr>
        <w:t xml:space="preserve"> (Ρωτάει εκτός μικροφώνου)</w:t>
      </w:r>
    </w:p>
    <w:p>
      <w:pPr>
        <w:pStyle w:val="Normal"/>
        <w:spacing w:lineRule="auto" w:line="480"/>
        <w:jc w:val="both"/>
        <w:rPr>
          <w:rFonts w:ascii="Courier New" w:hAnsi="Courier New" w:cs="Courier New"/>
        </w:rPr>
      </w:pPr>
      <w:r>
        <w:rPr>
          <w:rFonts w:cs="Courier New" w:ascii="Courier New" w:hAnsi="Courier New"/>
          <w:b/>
        </w:rPr>
        <w:t>ΓΚΡΙΤΖΑΛΗΣ</w:t>
      </w:r>
      <w:r>
        <w:rPr>
          <w:rFonts w:cs="Courier New" w:ascii="Courier New" w:hAnsi="Courier New"/>
        </w:rPr>
        <w:t xml:space="preserve">: Σωστή η ερώτηση σας. Επειδή εδώ το ζήτημα δεν είναι αισθητική να δούμε μια ταινία σε καλή ποιότητα, ξέρω εγώ καλά χρώματα, καταρχήν έχουμε φύγει από τους καθοδικούς σωλήνες και πιστεύω πια ότι κανένας δεν χρησιμοποιεί οθόνη με καθοδικό σωλήνα. Χρησιμοποιήσουμε τις </w:t>
      </w:r>
      <w:r>
        <w:rPr>
          <w:rFonts w:cs="Courier New" w:ascii="Courier New" w:hAnsi="Courier New"/>
          <w:lang w:val="en-US"/>
        </w:rPr>
        <w:t>TFT</w:t>
      </w:r>
      <w:r>
        <w:rPr>
          <w:rFonts w:cs="Courier New" w:ascii="Courier New" w:hAnsi="Courier New"/>
        </w:rPr>
        <w:t xml:space="preserve"> οθόνες. Απαιτείται ένα μίνιμουμ επιφάνειας που να είναι 15 ίντσες, από 15 ίντσες και επάνω για να έχει μια επιφάνεια που να χωρούν οι εικόνες του λογισμικού και να είναι και εργονομικές. Και εκείνο, το οποίο είναι πάρα πολύ σημαντικό είναι η σωστή ρύθμιση της οθόνης για την απόδοση της κλίμακας του γκρι. Κάτι που δεν ξέρω εάν μπορεί να το κάνει κάποιος μόνος του εάν δεν έχει ειδική γνώση. Και καλό είναι να το κάνει ο κομπιουτεράς αυτό για να του φτιάξει την οθόνη σωστά, προκειμένου να μπορεί να βλέπει τις αποχρώσεις του γκρίζου όπως πρέπει. Βέβαια και εδώ υπάρχουν εκπλήξεις. Σας είπα ότι αυτά τα </w:t>
      </w:r>
      <w:r>
        <w:rPr>
          <w:rFonts w:cs="Courier New" w:ascii="Courier New" w:hAnsi="Courier New"/>
          <w:lang w:val="en-US"/>
        </w:rPr>
        <w:t>I</w:t>
      </w:r>
      <w:r>
        <w:rPr>
          <w:rFonts w:cs="Courier New" w:ascii="Courier New" w:hAnsi="Courier New"/>
        </w:rPr>
        <w:t>-</w:t>
      </w:r>
      <w:r>
        <w:rPr>
          <w:rFonts w:cs="Courier New" w:ascii="Courier New" w:hAnsi="Courier New"/>
          <w:lang w:val="en-US"/>
        </w:rPr>
        <w:t>FON</w:t>
      </w:r>
      <w:r>
        <w:rPr>
          <w:rFonts w:cs="Courier New" w:ascii="Courier New" w:hAnsi="Courier New"/>
        </w:rPr>
        <w:t xml:space="preserve">, τα </w:t>
      </w:r>
      <w:r>
        <w:rPr>
          <w:rFonts w:cs="Courier New" w:ascii="Courier New" w:hAnsi="Courier New"/>
          <w:lang w:val="en-US"/>
        </w:rPr>
        <w:t>I</w:t>
      </w:r>
      <w:r>
        <w:rPr>
          <w:rFonts w:cs="Courier New" w:ascii="Courier New" w:hAnsi="Courier New"/>
        </w:rPr>
        <w:t>-</w:t>
      </w:r>
      <w:r>
        <w:rPr>
          <w:rFonts w:cs="Courier New" w:ascii="Courier New" w:hAnsi="Courier New"/>
          <w:lang w:val="en-US"/>
        </w:rPr>
        <w:t>PAD</w:t>
      </w:r>
      <w:r>
        <w:rPr>
          <w:rFonts w:cs="Courier New" w:ascii="Courier New" w:hAnsi="Courier New"/>
        </w:rPr>
        <w:t xml:space="preserve"> έχουν βγάλει κάποιες οθόνες που είναι μια «κουτσουλιά» και η ποιότητα τους είναι απίστευτη, με μεγεθύνσεις, με ευκρίνεια και με λεπτομέρεια, όπου και εδώ όσο πάνε και αυτά τα πράγματα αλλάζουν και βελτιώνονται.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Ευχαριστώ πάρα πολύ για την ερώτηση αυτή. Είχα σημειώσει και εγώ την ερώτηση αυτή για να την συζητήσουμε εδώ πέρα. Ξέρετε ότι αυτή τη στιγμή το εργαλείο, με το οποίο κάνουμε την διάγνωση, πέρα από τα μέσα καταγραφής, πέρα από το ότι δεν έχουμε τα υγρά, είναι η οθόνη μας με τα ψηφιακά συστήματα είτε είναι ενδοστοματική, είτε είναι πανοραμική, είτε έχουμε ένα </w:t>
      </w:r>
      <w:r>
        <w:rPr>
          <w:rFonts w:cs="Courier New" w:ascii="Courier New" w:hAnsi="Courier New"/>
          <w:lang w:val="en-US"/>
        </w:rPr>
        <w:t>CD</w:t>
      </w:r>
      <w:r>
        <w:rPr>
          <w:rFonts w:cs="Courier New" w:ascii="Courier New" w:hAnsi="Courier New"/>
        </w:rPr>
        <w:t xml:space="preserve"> από υπολογιστική τομογραφία πρέπει να το δούμε σωστά. Πρέπει να ρυθμίσουμε την οθόνη -όπως είπε ο κ Γκρίτζαλης- και πιστεύω ότι ευτυχώς πλέον οι οθόνες είναι καλές όλες. Μην κοιτάζετε, υπάρχουν διαγνωστικά ιατρικά μόνιτορ, τα οποία είναι πανάκριβα, αλλά εκεί ψάχνουν για πάρα πολύ μικρές λεπτομέρειες που άμα τις χάσουν υπάρχουν προβλήματα στον ασθενή. Άρα, θέλει μια καλή ρύθμιση. Νομίζω ότι ο κ. Σταματάκης μπορεί να μας πει λίγο για την ρύθμιση της οθόνης εάν μπορούμε να την κάνουμε εμείς ή όχι. </w:t>
      </w:r>
    </w:p>
    <w:p>
      <w:pPr>
        <w:pStyle w:val="Normal"/>
        <w:spacing w:lineRule="auto" w:line="480"/>
        <w:jc w:val="both"/>
        <w:rPr>
          <w:rFonts w:ascii="Courier New" w:hAnsi="Courier New" w:cs="Courier New"/>
        </w:rPr>
      </w:pPr>
      <w:r>
        <w:rPr>
          <w:rFonts w:cs="Courier New" w:ascii="Courier New" w:hAnsi="Courier New"/>
          <w:b/>
        </w:rPr>
        <w:t>ΣΤΑΜΑΤΑΚΗΣ</w:t>
      </w:r>
      <w:r>
        <w:rPr>
          <w:rFonts w:cs="Courier New" w:ascii="Courier New" w:hAnsi="Courier New"/>
        </w:rPr>
        <w:t xml:space="preserve">: Θα μπορούσαμε να την κάνουμε με κάποια εύκολα εργαλεία. Είναι ουσιαστικά κάποιες εικόνες που δίνονται από κάποιους συγκεκριμένους οργανισμούς, οι οποίοι έχουν να κάνουν με την πιστοποίηση της εικόνας στο μόνιτορ. </w:t>
      </w:r>
    </w:p>
    <w:p>
      <w:pPr>
        <w:pStyle w:val="Normal"/>
        <w:spacing w:lineRule="auto" w:line="480"/>
        <w:jc w:val="both"/>
        <w:rPr/>
      </w:pPr>
      <w:r>
        <w:rPr>
          <w:rFonts w:cs="Courier New" w:ascii="Courier New" w:hAnsi="Courier New"/>
        </w:rPr>
        <w:t xml:space="preserve">Θυμόμαστε λίγο τα παλαιά χρόνια την ΕΡΤ, όπου όταν έκλεινε ένα σήμα της ΕΡΤ έβγαζε εκεί στην τηλεόραση με διάφορους κύκλους, ρόμβους και κλίμακες του γκρι μέσα στο σήμα της. Είναι ένα εύκολο εργαλείο αυτό, τουλάχιστον να το έχουμε στην οθόνη του υπολογιστή μας και με την βοήθεια πια των πλήκτρων που έχει να ρυθμίζουμε λίγο την φωτεινότητα και την αντίθεση, να την φέρουμε όσο τον δυνατό πιο κοντά σε σημείο που να βλέπουμε όλοι την κλίμακα του γκρι, όπως την αποτυπώνουν οι συγκεκριμένες αυτές εικόνες. Δεν είναι ο επαγγελματικός τρόπος, αλλά είναι ένας τρόπος που φτάνει πάρα πολύ κοντά στο επιθυμητό αποτέλεσμα.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Επίσης, να πω κάτι επάνω στο μέσο απεικόνισης που είναι μόνο η οθόνη. Μπορεί να είναι και φιλμ αυτό που βλέπουμε στην οθόνη. να το τυπώσουμε σε ειδικό φιλμ, αλλά είναι πολύ ακριβή αυτή η λύση για ένα ιατρείο. Να αγοράσει δηλαδή, τον εκτυπωτή αυτόν για να τα τυπώνει σε φιλμ, αλλά είναι και το μοναδικό εκτός από την οθόνη που είναι το αξιόπιστο μέσο. Αυτά τα τυπώματα σε χαρτί Α4 δυστυχώς επειδή κυκλοφορούν και κυκλοφορούν πολύ είναι απλώς ενδεικτικά. Δεν κάνουμε διάγνωση με το χαρτί.</w:t>
      </w:r>
    </w:p>
    <w:p>
      <w:pPr>
        <w:pStyle w:val="Normal"/>
        <w:spacing w:lineRule="auto"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Άρα, λοιπόν, ή έχουμε την οθόνη και είμαστε μόνοι μας, ή εάν θέλουμε να την στείλουμε θα την στείλουμε με </w:t>
      </w:r>
      <w:r>
        <w:rPr>
          <w:rFonts w:cs="Courier New" w:ascii="Courier New" w:hAnsi="Courier New"/>
          <w:lang w:val="en-US"/>
        </w:rPr>
        <w:t>CD</w:t>
      </w:r>
      <w:r>
        <w:rPr>
          <w:rFonts w:cs="Courier New" w:ascii="Courier New" w:hAnsi="Courier New"/>
        </w:rPr>
        <w:t xml:space="preserve">, ή ηλεκτρονικά να την δει ο άλλος στην οθόνη. Αυτό το χαρτί δεν λέει τίποτε. Κάποια άλλη ερώτηση παρακαλώ; </w:t>
      </w:r>
    </w:p>
    <w:p>
      <w:pPr>
        <w:pStyle w:val="Normal"/>
        <w:spacing w:lineRule="auto" w:line="480"/>
        <w:jc w:val="both"/>
        <w:rPr>
          <w:rFonts w:ascii="Courier New" w:hAnsi="Courier New" w:cs="Courier New"/>
        </w:rPr>
      </w:pPr>
      <w:r>
        <w:rPr>
          <w:rFonts w:cs="Courier New" w:ascii="Courier New" w:hAnsi="Courier New"/>
          <w:b/>
        </w:rPr>
        <w:t>ΑΚΡΟΑΤΗΣ</w:t>
      </w:r>
      <w:r>
        <w:rPr>
          <w:rFonts w:cs="Courier New" w:ascii="Courier New" w:hAnsi="Courier New"/>
        </w:rPr>
        <w:t xml:space="preserve">: Είναι πολύ ωραία όλα αυτά τα ηλεκτρονικά συστήματα. Είχα έρθει και στην Θεσσαλονίκη και είχαμε παρακολουθήσει δική σας ομιλία. Το θέμα είναι, ότι είναι πανάκριβα. Ότι κάθε χρόνο πρέπει να κάνεις </w:t>
      </w:r>
      <w:r>
        <w:rPr>
          <w:rFonts w:cs="Courier New" w:ascii="Courier New" w:hAnsi="Courier New"/>
          <w:lang w:val="en-US"/>
        </w:rPr>
        <w:t>UPDATE</w:t>
      </w:r>
      <w:r>
        <w:rPr>
          <w:rFonts w:cs="Courier New" w:ascii="Courier New" w:hAnsi="Courier New"/>
        </w:rPr>
        <w:t xml:space="preserve"> στα </w:t>
      </w:r>
      <w:r>
        <w:rPr>
          <w:rFonts w:cs="Courier New" w:ascii="Courier New" w:hAnsi="Courier New"/>
          <w:lang w:val="en-US"/>
        </w:rPr>
        <w:t>SOFTWARE</w:t>
      </w:r>
      <w:r>
        <w:rPr>
          <w:rFonts w:cs="Courier New" w:ascii="Courier New" w:hAnsi="Courier New"/>
        </w:rPr>
        <w:t xml:space="preserve"> και στα λειτουργικά και μπορεί μέχρι να φτηνύνουν λίγο τα πράγματα να είμαστε στο αναλογικό. Δηλαδή, να έχουμε τις κλασσικές ακτινογραφίες με ένα απλό σκάνερ των διακοσίων ΕΥΡΩ σκανάρουμε, έχουμε τις πανοραμικές ήδη από κάποια κέντρα και μπορούμε να εξυπηρετηθούμε μέχρι να φτάσουν σε ένα ικανοποιητικό επίπεδο οι τιμές. Τουλάχιστον εγώ έχω ένα “</w:t>
      </w:r>
      <w:r>
        <w:rPr>
          <w:rFonts w:cs="Courier New" w:ascii="Courier New" w:hAnsi="Courier New"/>
          <w:lang w:val="en-US"/>
        </w:rPr>
        <w:t>TROPHY</w:t>
      </w:r>
      <w:r>
        <w:rPr>
          <w:rFonts w:cs="Courier New" w:ascii="Courier New" w:hAnsi="Courier New"/>
        </w:rPr>
        <w:t xml:space="preserve">” στο ιατρείο, είναι ψηφιακό μεν, αλλά τα </w:t>
      </w:r>
      <w:r>
        <w:rPr>
          <w:rFonts w:cs="Courier New" w:ascii="Courier New" w:hAnsi="Courier New"/>
          <w:lang w:val="en-US"/>
        </w:rPr>
        <w:t>SOFTWARE</w:t>
      </w:r>
      <w:r>
        <w:rPr>
          <w:rFonts w:cs="Courier New" w:ascii="Courier New" w:hAnsi="Courier New"/>
        </w:rPr>
        <w:t xml:space="preserve"> και τα συστήματα που έχω δει είναι πανάκριβα μέχρι στιγμής περιμένουμε να πέσουν οι τιμές. Τι κάνω; Σκανάρω, έχω το αρχείο μου και το βλέπω στον υπολογιστή και από εκεί και πέρα, ό,τι έρχεται από κάποια κέντρα είτε είναι τομογραφία, είτε είναι ψηφιακά είναι μια απλή λύση δηλαδή, για να μην πάμε σε μεγάλα έξοδα αρχικά.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Συμφωνώ απόλυτα. Νομίζω ότι ήταν καλή η παρατήρηση. Έχετε μπει στην ψηφιακή τεχνολογία, έχετε μπει με έναν τρόπο που πραγματικά λόγω κόστους και είναι αυτό που είπαμε στην αρχή, έτσι; Δεν ξέρω εάν ήσασταν στην εισαγωγή εδώ; Στην εισαγωγή που έκανα είπα ακριβώς αυτό το πράγμα, ότι είχα ερωτηματικά μέσα μου εάν θα πρέπει (να κάνουμε αυτή την ημερίδα σε αντικατάσταση που είμαστε εδώ πέρα). Πάντως, δεν θέλει -αυτό που είπατε- κάθε χρόνο αναβάθμιση το λογισμικό. Υπάρχουν τα λογισμικά που εγώ έχω και το “</w:t>
      </w:r>
      <w:r>
        <w:rPr>
          <w:rFonts w:cs="Courier New" w:ascii="Courier New" w:hAnsi="Courier New"/>
          <w:lang w:val="en-US"/>
        </w:rPr>
        <w:t>IMAGO</w:t>
      </w:r>
      <w:r>
        <w:rPr>
          <w:rFonts w:cs="Courier New" w:ascii="Courier New" w:hAnsi="Courier New"/>
        </w:rPr>
        <w:t xml:space="preserve">”, το οποίο το χρησιμοποιούμε και στο Πανεπιστήμιο και το άλλο για τις πλάκες φωσφόρου και δεν έχω κάνει καμία αναβάθμιση τουλάχιστον εδώ και πέντε χρόνια τώρα. Δεν σε υποχρεώνει να κάνεις αναβάθμιση. Και επίσης, ότι το κόστος έχει πέσει ειδικά κάπως έχει πέσει, παραμένει ακόμη τέσσερα –πέντε –έξι χιλιάδες ΕΥΡΩ που κάπου εκεί είναι. Βέβαια, για την εποχή που ζούμε είναι πολύ μεγάλο, αλλά η προσπάθεια μας -πιστέψτε το- και στους κατασκευαστές και στους εμπόρους είναι να μειώσουν λίγο τις τιμές, ούτως ώστε να αναπτυχθούν περισσότερο οι αγορές. Σίγουρα, όμως, αυτό που κάνετε είναι σημαντικό γιατί έτσι κάνετε και αρχειοθέτηση. </w:t>
      </w:r>
    </w:p>
    <w:p>
      <w:pPr>
        <w:pStyle w:val="Normal"/>
        <w:spacing w:lineRule="auto" w:line="480"/>
        <w:jc w:val="both"/>
        <w:rPr>
          <w:rFonts w:ascii="Courier New" w:hAnsi="Courier New" w:cs="Courier New"/>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Το βασικό είναι, ότι υπάρχει αρχειοθέτηση, υπάρχουν και ειδικές … που μπορείς να βάλεις πολλές μικρές οπισθοφατνιακές και να τις έχεις με ένα σκανάρισμα. Όσο για την εκτύπωση, επιτρέψατε μου να πω κάτι. Υπάρχουν οι διαφάνειες οι κλασσικές που είχαμε παλαιά.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Όχι…όχι αφήστε το, εντάξει. Δεν είναι επιστημονικά.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Δεν είναι, αλλά υπάρχει και μεγάλο κόστος στην εκτύπωση, στο μελάνι δεν βγαίνει.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Το ξέρω ότι υπάρχει. </w:t>
      </w:r>
    </w:p>
    <w:p>
      <w:pPr>
        <w:pStyle w:val="Normal"/>
        <w:spacing w:lineRule="auto" w:line="480"/>
        <w:jc w:val="both"/>
        <w:rPr>
          <w:rFonts w:ascii="Courier New" w:hAnsi="Courier New" w:cs="Courier New"/>
        </w:rPr>
      </w:pPr>
      <w:r>
        <w:rPr>
          <w:rFonts w:cs="Courier New" w:ascii="Courier New" w:hAnsi="Courier New"/>
          <w:b/>
        </w:rPr>
        <w:t>ΓΚΡΙΤΖΑΛΗΣ</w:t>
      </w:r>
      <w:r>
        <w:rPr>
          <w:rFonts w:cs="Courier New" w:ascii="Courier New" w:hAnsi="Courier New"/>
        </w:rPr>
        <w:t>: Και σε σχέση με την ψηφιοποίηση των αναλογικών ακτινογραφικών των οπισθοφατνιακών με τα σκάνερ, ή με την φωτογράφηση με τις ψηφιακές μηχανές</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Όχι δεν είπα για φωτογράφηση με ψηφιακές μηχανές. </w:t>
      </w:r>
    </w:p>
    <w:p>
      <w:pPr>
        <w:pStyle w:val="Normal"/>
        <w:spacing w:lineRule="auto" w:line="480"/>
        <w:jc w:val="both"/>
        <w:rPr/>
      </w:pPr>
      <w:r>
        <w:rPr>
          <w:rFonts w:cs="Courier New" w:ascii="Courier New" w:hAnsi="Courier New"/>
          <w:b/>
        </w:rPr>
        <w:t>ΓΚΡΙΤΖΑΛΗΣ</w:t>
      </w:r>
      <w:r>
        <w:rPr>
          <w:rFonts w:cs="Courier New" w:ascii="Courier New" w:hAnsi="Courier New"/>
        </w:rPr>
        <w:t>: Όχι. Το “</w:t>
      </w:r>
      <w:r>
        <w:rPr>
          <w:rFonts w:cs="Courier New" w:ascii="Courier New" w:hAnsi="Courier New"/>
          <w:lang w:val="en-US"/>
        </w:rPr>
        <w:t>BASK</w:t>
      </w:r>
      <w:r>
        <w:rPr>
          <w:rFonts w:cs="Courier New" w:ascii="Courier New" w:hAnsi="Courier New"/>
        </w:rPr>
        <w:t xml:space="preserve">” ένα είδος σκανάρισμα είναι και αυτό. Το θέμα είναι, ότι είναι ένας εξαιρετικός τρόπος για αρχειοθέτηση όταν έχω το υλικό και το ψηφιοποιώ και θα το αρχειοθετήσω ψηφιακά δεν θα καταστραφεί, θα το διατηρήσω. </w:t>
      </w:r>
    </w:p>
    <w:p>
      <w:pPr>
        <w:pStyle w:val="Normal"/>
        <w:spacing w:lineRule="auto" w:line="480"/>
        <w:jc w:val="both"/>
        <w:rPr/>
      </w:pPr>
      <w:r>
        <w:rPr>
          <w:rFonts w:cs="Courier New" w:ascii="Courier New" w:hAnsi="Courier New"/>
        </w:rPr>
        <w:t xml:space="preserve">Όμως, θα πρέπει να έχουμε υπόψη μας ότι σε κάθε μετατροπή του αναλογικού προς το ψηφιακό υπάρχει απώλεια σήματος. Εκεί το ρίσκο είναι με την ποιότητα, σκανάρω για να μην χάσω την διαγνωστική πληροφορία. Και το σκανάρισμα είκοσι οπισθοφατνιακών με διαφορετική πυκνότητα σε μια κίνηση πιστεύω πως είναι πολύ λάθος.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Συμφωνώ αλλά…</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Σας παρακαλώ μην κάνουμε διαλογική συζήτηση, γιατί έχουμε τρεις ομιλητές ακόμα για να συζητήσουμε. Κάποια άλλη ερώτηση υπάρχει;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Ήταν πολύ ωραία η παρουσίαση, ευχαριστούμε. Και έχω μια ερώτηση για τον κ. Χριστόπουλο. Έχω δει μια ηλεκτρονική αναισθησία, η οποία γίνεται με κάτι σαν στυλό; Είναι λάθος αυτό που λέω; Υπάρχει και έτσι; Δεν είναι αυτό που δείξατε, αυτό θέλω να πω. </w:t>
      </w:r>
    </w:p>
    <w:p>
      <w:pPr>
        <w:pStyle w:val="Normal"/>
        <w:spacing w:lineRule="auto" w:line="480"/>
        <w:jc w:val="both"/>
        <w:rPr>
          <w:rFonts w:ascii="Courier New" w:hAnsi="Courier New" w:cs="Courier New"/>
        </w:rPr>
      </w:pPr>
      <w:r>
        <w:rPr>
          <w:rFonts w:cs="Courier New" w:ascii="Courier New" w:hAnsi="Courier New"/>
          <w:b/>
        </w:rPr>
        <w:t>ΧΡΙΣΤΟΠΟΥΛΟΣ</w:t>
      </w:r>
      <w:r>
        <w:rPr>
          <w:rFonts w:cs="Courier New" w:ascii="Courier New" w:hAnsi="Courier New"/>
        </w:rPr>
        <w:t xml:space="preserve">: Αυτό που λέτε είναι κάτι, το οποίο κάνει αργή έγχυση, ή είναι κάτι σαν πιστόλι που κάνει μια απότομη έγχυση; </w:t>
      </w:r>
    </w:p>
    <w:p>
      <w:pPr>
        <w:pStyle w:val="Normal"/>
        <w:spacing w:lineRule="auto" w:line="480"/>
        <w:jc w:val="both"/>
        <w:rPr/>
      </w:pPr>
      <w:r>
        <w:rPr>
          <w:rFonts w:cs="Courier New" w:ascii="Courier New" w:hAnsi="Courier New"/>
          <w:b/>
        </w:rPr>
        <w:t>ΠΡΟΗΓΟΥΜΕΝΗ ΑΚΡΟΑΤΡΙΑ:</w:t>
      </w:r>
      <w:r>
        <w:rPr>
          <w:rFonts w:cs="Courier New" w:ascii="Courier New" w:hAnsi="Courier New"/>
        </w:rPr>
        <w:t xml:space="preserve"> Όχι αργή έγχυση. Δεν το έχετε υπόψη σας. </w:t>
      </w:r>
    </w:p>
    <w:p>
      <w:pPr>
        <w:pStyle w:val="Normal"/>
        <w:spacing w:lineRule="auto" w:line="480"/>
        <w:jc w:val="both"/>
        <w:rPr>
          <w:rFonts w:ascii="Courier New" w:hAnsi="Courier New" w:cs="Courier New"/>
        </w:rPr>
      </w:pPr>
      <w:r>
        <w:rPr>
          <w:rFonts w:cs="Courier New" w:ascii="Courier New" w:hAnsi="Courier New"/>
          <w:b/>
        </w:rPr>
        <w:t>ΧΡΙΣΤΟΠΟΥΛΟΣ</w:t>
      </w:r>
      <w:r>
        <w:rPr>
          <w:rFonts w:cs="Courier New" w:ascii="Courier New" w:hAnsi="Courier New"/>
        </w:rPr>
        <w:t xml:space="preserve">: Δεν το ξέρω. Δεν ξέρω εάν υπάρχει. </w:t>
      </w:r>
    </w:p>
    <w:p>
      <w:pPr>
        <w:pStyle w:val="Normal"/>
        <w:spacing w:lineRule="auto" w:line="480"/>
        <w:jc w:val="both"/>
        <w:rPr>
          <w:rFonts w:ascii="Courier New" w:hAnsi="Courier New" w:cs="Courier New"/>
        </w:rPr>
      </w:pPr>
      <w:r>
        <w:rPr>
          <w:rFonts w:cs="Courier New" w:ascii="Courier New" w:hAnsi="Courier New"/>
          <w:b/>
        </w:rPr>
        <w:t>ΠΡΟΗΓΟΥΜΕΝΗ ΑΚΡΟΑΤΡΙΑ</w:t>
      </w:r>
      <w:r>
        <w:rPr>
          <w:rFonts w:cs="Courier New" w:ascii="Courier New" w:hAnsi="Courier New"/>
        </w:rPr>
        <w:t xml:space="preserve">: Να ρωτήσω αυτό που μας δείξατε τι κόστος έχει; </w:t>
      </w:r>
    </w:p>
    <w:p>
      <w:pPr>
        <w:pStyle w:val="Normal"/>
        <w:spacing w:lineRule="auto" w:line="480"/>
        <w:jc w:val="both"/>
        <w:rPr>
          <w:rFonts w:ascii="Courier New" w:hAnsi="Courier New" w:cs="Courier New"/>
        </w:rPr>
      </w:pPr>
      <w:r>
        <w:rPr>
          <w:rFonts w:cs="Courier New" w:ascii="Courier New" w:hAnsi="Courier New"/>
          <w:b/>
        </w:rPr>
        <w:t>ΧΡΙΣΤΟΠΟΥΛΟΣ</w:t>
      </w:r>
      <w:r>
        <w:rPr>
          <w:rFonts w:cs="Courier New" w:ascii="Courier New" w:hAnsi="Courier New"/>
        </w:rPr>
        <w:t xml:space="preserve">: Θα σας γελάσω. Όταν το είχα αγοράσει εγώ είχε ένα κόστος γύρω στα χίλια πεντακόσια ΕΥΡΩ πριν από κάποια χρόνια αρκετά δηλαδή, γύρω στο 2000κατι. Δεν το ξέρω. Δεν ξέρω ακριβώς πόσο στοιχίζει. Πάντως, πρέπει να είναι γύρω εκεί η τιμή του γύρω στα χίλια πεντακόσια - δυο χιλιάδες κάπου εκεί υποθέτω. Και εάν θεωρήσει κανείς, ότι το κόστος του δεν είναι μόνο η αγορά εάν το πάρει κανείς είναι, ότι σε κάθε αναισθησία θέλεις ολόκληρο το σύστημα, το οποίο πιθανότατα να έχει κατά τι ακριβότερο από την βελόνα που χρησιμοποιούμε γιατί έχει και όλο την σωλήνωση. </w:t>
      </w:r>
    </w:p>
    <w:p>
      <w:pPr>
        <w:pStyle w:val="Normal"/>
        <w:spacing w:lineRule="auto" w:line="480"/>
        <w:jc w:val="both"/>
        <w:rPr>
          <w:rFonts w:ascii="Courier New" w:hAnsi="Courier New" w:cs="Courier New"/>
        </w:rPr>
      </w:pPr>
      <w:r>
        <w:rPr>
          <w:rFonts w:cs="Courier New" w:ascii="Courier New" w:hAnsi="Courier New"/>
          <w:b/>
        </w:rPr>
        <w:t>ΠΡΟΗΓΟΥΜΕΝΗ ΑΚΡΟΑΤΡΙΑ:</w:t>
      </w:r>
      <w:r>
        <w:rPr>
          <w:rFonts w:cs="Courier New" w:ascii="Courier New" w:hAnsi="Courier New"/>
        </w:rPr>
        <w:t xml:space="preserve"> Νομίζω πως δείξατε δυο είδη; </w:t>
      </w:r>
    </w:p>
    <w:p>
      <w:pPr>
        <w:pStyle w:val="Normal"/>
        <w:spacing w:lineRule="auto" w:line="480"/>
        <w:jc w:val="both"/>
        <w:rPr/>
      </w:pPr>
      <w:r>
        <w:rPr>
          <w:rFonts w:cs="Courier New" w:ascii="Courier New" w:hAnsi="Courier New"/>
          <w:b/>
        </w:rPr>
        <w:t>ΧΡΙΣΤΟΠΟΥΛΟΣ</w:t>
      </w:r>
      <w:r>
        <w:rPr>
          <w:rFonts w:cs="Courier New" w:ascii="Courier New" w:hAnsi="Courier New"/>
        </w:rPr>
        <w:t xml:space="preserve">: Ξεκίνησε ως ένα και στην συνέχεια έπαυσε να βγαίνει το πρώτο μοντέλο και απλώς προσέθεσαν κάποια τεχνολογία και βγαίνει το επόμενο.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έχετε το λόγο. </w:t>
      </w:r>
    </w:p>
    <w:p>
      <w:pPr>
        <w:pStyle w:val="Normal"/>
        <w:spacing w:lineRule="auto" w:line="480"/>
        <w:jc w:val="both"/>
        <w:rPr>
          <w:rFonts w:ascii="Courier New" w:hAnsi="Courier New" w:cs="Courier New"/>
        </w:rPr>
      </w:pPr>
      <w:r>
        <w:rPr>
          <w:rFonts w:cs="Courier New" w:ascii="Courier New" w:hAnsi="Courier New"/>
          <w:b/>
        </w:rPr>
        <w:t>ΟΜΙΛΗΤΗΣ:</w:t>
      </w:r>
      <w:r>
        <w:rPr>
          <w:rFonts w:cs="Courier New" w:ascii="Courier New" w:hAnsi="Courier New"/>
        </w:rPr>
        <w:t xml:space="preserve"> Αυτό που είδαμε ουσιαστικά ήταν κατά ένα τρόπο υποστήριξη της ηλεκτρονικής της αναισθησίας της κλασσικής, αλλά η ηλεκτρονική αναισθησία έχει βγάλει τρία με ένα μηχάνημα, το οποίο είναι καθαρά με ηλεκτρόδια για μικρού τύπου επεμβάσεις που μπαίνει μέσα στους ιστούς χωρίς να υπάρχει αναισθητικό φάρμακο, χωρίς καμία επέμβαση. </w:t>
      </w:r>
    </w:p>
    <w:p>
      <w:pPr>
        <w:pStyle w:val="Normal"/>
        <w:spacing w:lineRule="auto" w:line="480"/>
        <w:jc w:val="both"/>
        <w:rPr/>
      </w:pPr>
      <w:r>
        <w:rPr>
          <w:rFonts w:cs="Courier New" w:ascii="Courier New" w:hAnsi="Courier New"/>
          <w:b/>
        </w:rPr>
        <w:t>ΧΡΙΣΤΟΠΟΥΛΟΣ</w:t>
      </w:r>
      <w:r>
        <w:rPr>
          <w:rFonts w:cs="Courier New" w:ascii="Courier New" w:hAnsi="Courier New"/>
        </w:rPr>
        <w:t xml:space="preserve">: Μιλώντας και με τον κ. Τσιχλάκη σας είπα ότι αυτό δεν είναι αναισθησία </w:t>
      </w:r>
    </w:p>
    <w:p>
      <w:pPr>
        <w:pStyle w:val="Normal"/>
        <w:spacing w:lineRule="auto" w:line="480"/>
        <w:jc w:val="both"/>
        <w:rPr>
          <w:rFonts w:ascii="Courier New" w:hAnsi="Courier New" w:cs="Courier New"/>
        </w:rPr>
      </w:pPr>
      <w:r>
        <w:rPr>
          <w:rFonts w:cs="Courier New" w:ascii="Courier New" w:hAnsi="Courier New"/>
          <w:b/>
        </w:rPr>
        <w:t>ΠΡΟΗΓΟΥΜΕΝΟΣ ΑΚΡΟΑΤΗΣ</w:t>
      </w:r>
      <w:r>
        <w:rPr>
          <w:rFonts w:cs="Courier New" w:ascii="Courier New" w:hAnsi="Courier New"/>
        </w:rPr>
        <w:t xml:space="preserve">: Είναι, όμως, ηλεκτρονική αναισθησία εκείνο πλέον, καθαρή ηλεκτρονική αναισθησία. </w:t>
      </w:r>
    </w:p>
    <w:p>
      <w:pPr>
        <w:pStyle w:val="Normal"/>
        <w:spacing w:lineRule="auto" w:line="480"/>
        <w:jc w:val="center"/>
        <w:rPr>
          <w:rFonts w:ascii="Courier New" w:hAnsi="Courier New" w:cs="Courier New"/>
          <w:i/>
          <w:i/>
        </w:rPr>
      </w:pPr>
      <w:r>
        <w:rPr>
          <w:rFonts w:cs="Courier New" w:ascii="Courier New" w:hAnsi="Courier New"/>
          <w:i/>
        </w:rPr>
        <w:t>Ταυτόχρονες συγκεχυμένες συζητήσεις</w:t>
      </w:r>
    </w:p>
    <w:p>
      <w:pPr>
        <w:pStyle w:val="Normal"/>
        <w:spacing w:lineRule="auto" w:line="480"/>
        <w:jc w:val="both"/>
        <w:rPr>
          <w:rFonts w:ascii="Courier New" w:hAnsi="Courier New" w:cs="Courier New"/>
        </w:rPr>
      </w:pPr>
      <w:r>
        <w:rPr>
          <w:rFonts w:cs="Courier New" w:ascii="Courier New" w:hAnsi="Courier New"/>
          <w:b/>
        </w:rPr>
        <w:t>ΧΡΙΣΤΟΠΟΥΛΟΣ</w:t>
      </w:r>
      <w:r>
        <w:rPr>
          <w:rFonts w:cs="Courier New" w:ascii="Courier New" w:hAnsi="Courier New"/>
        </w:rPr>
        <w:t xml:space="preserve">: Αυτό που αναφέρεται στην βιβλιογραφία…και υποτίθεται πως γι’ αυτό ανέλαβα να μιλήσω. Τώρα αυτό είναι κάτι τελείως διαφορετικό που δεν το ξέρω, δεν το έχω χρησιμοποιήσει ποτέ για να είμαι ειλικρινής. Να μια ωραία ευκαιρία για ένα επόμενο θέμα σε μια άλλη Ημερίδα.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Για μικρού τύπου επεμβάσεις. </w:t>
      </w:r>
    </w:p>
    <w:p>
      <w:pPr>
        <w:pStyle w:val="Normal"/>
        <w:spacing w:lineRule="auto" w:line="480"/>
        <w:jc w:val="both"/>
        <w:rPr/>
      </w:pPr>
      <w:r>
        <w:rPr>
          <w:rFonts w:cs="Courier New" w:ascii="Courier New" w:hAnsi="Courier New"/>
          <w:b/>
        </w:rPr>
        <w:t>ΧΡΙΣΤΟΠΟΥΛΟΣ</w:t>
      </w:r>
      <w:r>
        <w:rPr>
          <w:rFonts w:cs="Courier New" w:ascii="Courier New" w:hAnsi="Courier New"/>
        </w:rPr>
        <w:t xml:space="preserve">: Ναι.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Θα πρέπει, όμως, να έχετε και την εμπειρία, πρέπει να το αγοράσετε πρώτα. Αλλιώς πως θα μιλήσετε χωρίς εμπειρία; </w:t>
      </w:r>
    </w:p>
    <w:p>
      <w:pPr>
        <w:pStyle w:val="Normal"/>
        <w:spacing w:lineRule="auto" w:line="480"/>
        <w:jc w:val="both"/>
        <w:rPr/>
      </w:pPr>
      <w:r>
        <w:rPr>
          <w:rFonts w:cs="Courier New" w:ascii="Courier New" w:hAnsi="Courier New"/>
          <w:b/>
        </w:rPr>
        <w:t>ΧΡΙΣΤΟΠΟΥΛΟΣ</w:t>
      </w:r>
      <w:r>
        <w:rPr>
          <w:rFonts w:cs="Courier New" w:ascii="Courier New" w:hAnsi="Courier New"/>
        </w:rPr>
        <w:t xml:space="preserve">: Όχι εγώ, είπα να ένα θέμα για μια καινούργια Ημερίδα όχι για εμένα.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το λόγο έχει η κα. (Καρακουσόγλου). </w:t>
      </w:r>
    </w:p>
    <w:p>
      <w:pPr>
        <w:pStyle w:val="Normal"/>
        <w:spacing w:lineRule="auto" w:line="480"/>
        <w:jc w:val="both"/>
        <w:rPr/>
      </w:pPr>
      <w:r>
        <w:rPr>
          <w:rFonts w:cs="Courier New" w:ascii="Courier New" w:hAnsi="Courier New"/>
          <w:b/>
        </w:rPr>
        <w:t>(ΚΑΡΑΚΟΥΣΟΓΛΟΥ):</w:t>
      </w:r>
      <w:r>
        <w:rPr>
          <w:rFonts w:cs="Courier New" w:ascii="Courier New" w:hAnsi="Courier New"/>
        </w:rPr>
        <w:t xml:space="preserve"> (Ρωτάει εκτός μικροφώνου)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Παρακαλώ το λόγο έχει η κα. Αλεξίου. </w:t>
      </w:r>
    </w:p>
    <w:p>
      <w:pPr>
        <w:pStyle w:val="Normal"/>
        <w:spacing w:lineRule="auto" w:line="480"/>
        <w:jc w:val="both"/>
        <w:rPr/>
      </w:pPr>
      <w:r>
        <w:rPr>
          <w:rFonts w:cs="Courier New" w:ascii="Courier New" w:hAnsi="Courier New"/>
          <w:b/>
        </w:rPr>
        <w:t>ΑΛΕΞΙΟΥ</w:t>
      </w:r>
      <w:r>
        <w:rPr>
          <w:rFonts w:cs="Courier New" w:ascii="Courier New" w:hAnsi="Courier New"/>
        </w:rPr>
        <w:t xml:space="preserve">: Όχι μέχρι τώρα τουλάχιστον στην Ελλάδα δεν υπάρχει η δυνατότητα αυτή, τα περισσότερα στέλνονται στο Βέλγιο.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Βέβαια, το αναλαμβάνει εδώ η αντιπροσωπεία που υπάρχει, δεν το στέλνετε εσείς, ούτε κάνετε την αποστολή, ούτε τίποτε. Απλώς, περιμένετε να σας έρθει ο νάρθηκας.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Επάνω σε αυτό που είπατε εγώ έχω υπόψη μου, ότι υπάρχει στον Ελλαδικό χώρο η δυνατότητα αυτή που λέτε για το νάρθηκα. </w:t>
      </w:r>
    </w:p>
    <w:p>
      <w:pPr>
        <w:pStyle w:val="Normal"/>
        <w:spacing w:lineRule="auto" w:line="480"/>
        <w:jc w:val="both"/>
        <w:rPr/>
      </w:pPr>
      <w:r>
        <w:rPr>
          <w:rFonts w:cs="Courier New" w:ascii="Courier New" w:hAnsi="Courier New"/>
          <w:b/>
        </w:rPr>
        <w:t>ΣΥΝΤΟΝΙΣΤΗΣ</w:t>
      </w:r>
      <w:r>
        <w:rPr>
          <w:rFonts w:cs="Courier New" w:ascii="Courier New" w:hAnsi="Courier New"/>
        </w:rPr>
        <w:t>: Δεν ξέρω εάν μιλάτε για την συγκεκριμένη εταιρεία.</w:t>
      </w:r>
    </w:p>
    <w:p>
      <w:pPr>
        <w:pStyle w:val="Normal"/>
        <w:spacing w:lineRule="auto" w:line="480"/>
        <w:jc w:val="both"/>
        <w:rPr>
          <w:rFonts w:ascii="Courier New" w:hAnsi="Courier New" w:cs="Courier New"/>
        </w:rPr>
      </w:pPr>
      <w:r>
        <w:rPr>
          <w:rFonts w:cs="Courier New" w:ascii="Courier New" w:hAnsi="Courier New"/>
          <w:b/>
        </w:rPr>
        <w:t>ΠΡΟΗΓΟΥΜΕΝΗ ΑΚΡΟΑΤΡΙΑ</w:t>
      </w:r>
      <w:r>
        <w:rPr>
          <w:rFonts w:cs="Courier New" w:ascii="Courier New" w:hAnsi="Courier New"/>
        </w:rPr>
        <w:t xml:space="preserve">: Για ποία εταιρεία; </w:t>
      </w:r>
    </w:p>
    <w:p>
      <w:pPr>
        <w:pStyle w:val="Normal"/>
        <w:spacing w:lineRule="auto" w:line="480"/>
        <w:jc w:val="both"/>
        <w:rPr/>
      </w:pPr>
      <w:r>
        <w:rPr>
          <w:rFonts w:cs="Courier New" w:ascii="Courier New" w:hAnsi="Courier New"/>
          <w:b/>
        </w:rPr>
        <w:t>ΣΥΝΤΟΝΙΣΤΗΣ</w:t>
      </w:r>
      <w:r>
        <w:rPr>
          <w:rFonts w:cs="Courier New" w:ascii="Courier New" w:hAnsi="Courier New"/>
        </w:rPr>
        <w:t>: Την “</w:t>
      </w:r>
      <w:r>
        <w:rPr>
          <w:rFonts w:cs="Courier New" w:ascii="Courier New" w:hAnsi="Courier New"/>
          <w:lang w:val="en-US"/>
        </w:rPr>
        <w:t>SIMPLANT</w:t>
      </w:r>
      <w:r>
        <w:rPr>
          <w:rFonts w:cs="Courier New" w:ascii="Courier New" w:hAnsi="Courier New"/>
        </w:rPr>
        <w:t xml:space="preserve">”…υπάρχουν και άλλες εταιρείες, οι οποίες κάνουν κάπως διαφορετικά. Δεν τα ξέρω ακριβώς και εάν τα κάνουν εδώ ή όχι, ή και αυτά τα στέλνουν κάπου και τα ξανά φέρνουν οι ίδιοι οι αντιπρόσωποι. </w:t>
      </w:r>
    </w:p>
    <w:p>
      <w:pPr>
        <w:pStyle w:val="Normal"/>
        <w:spacing w:lineRule="auto" w:line="480"/>
        <w:jc w:val="both"/>
        <w:rPr/>
      </w:pPr>
      <w:r>
        <w:rPr>
          <w:rFonts w:cs="Courier New" w:ascii="Courier New" w:hAnsi="Courier New"/>
          <w:b/>
        </w:rPr>
        <w:t>ΠΡΟΗΓΟΥΜΕΝΗ ΑΚΡΟΑΤΡΙΑ</w:t>
      </w:r>
      <w:r>
        <w:rPr>
          <w:rFonts w:cs="Courier New" w:ascii="Courier New" w:hAnsi="Courier New"/>
        </w:rPr>
        <w:t xml:space="preserve">: Εγώ έχω υπόψη μου ότι κατασκευάζουν εδώ τώρα -να μην πω ονόματα- έχω υπόψη μου αυτό το θέμα συγκεκριμένα.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Μιλάμε για το στερεολιθογραφικό νάρθηκα </w:t>
      </w:r>
    </w:p>
    <w:p>
      <w:pPr>
        <w:pStyle w:val="Normal"/>
        <w:spacing w:lineRule="auto" w:line="480"/>
        <w:jc w:val="both"/>
        <w:rPr/>
      </w:pPr>
      <w:r>
        <w:rPr>
          <w:rFonts w:cs="Courier New" w:ascii="Courier New" w:hAnsi="Courier New"/>
          <w:b/>
        </w:rPr>
        <w:t>ΠΡΟΗΓΟΥΜΕΝΗ ΑΚΡΟΑΤΡΙΑ:</w:t>
      </w:r>
      <w:r>
        <w:rPr>
          <w:rFonts w:cs="Courier New" w:ascii="Courier New" w:hAnsi="Courier New"/>
        </w:rPr>
        <w:t xml:space="preserve"> Για τοποθέτηση εμφυτευμάτων.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Όχι, τον πρώτο νάρθηκα που κάνουμε </w:t>
      </w:r>
    </w:p>
    <w:p>
      <w:pPr>
        <w:pStyle w:val="Normal"/>
        <w:spacing w:lineRule="auto" w:line="480"/>
        <w:jc w:val="both"/>
        <w:rPr/>
      </w:pPr>
      <w:r>
        <w:rPr>
          <w:rFonts w:cs="Courier New" w:ascii="Courier New" w:hAnsi="Courier New"/>
          <w:b/>
        </w:rPr>
        <w:t>ΠΡΟΗΓΟΥΜΕΝΗ ΑΚΡΟΑΤΡΙΑ:</w:t>
      </w:r>
      <w:r>
        <w:rPr>
          <w:rFonts w:cs="Courier New" w:ascii="Courier New" w:hAnsi="Courier New"/>
        </w:rPr>
        <w:t xml:space="preserve"> Όχι…όχι για την τοποθέτηση. </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Μπορεί, δεν το ξέρω. </w:t>
      </w:r>
    </w:p>
    <w:p>
      <w:pPr>
        <w:pStyle w:val="Normal"/>
        <w:spacing w:lineRule="auto" w:line="480"/>
        <w:jc w:val="both"/>
        <w:rPr>
          <w:rFonts w:ascii="Courier New" w:hAnsi="Courier New" w:cs="Courier New"/>
        </w:rPr>
      </w:pPr>
      <w:r>
        <w:rPr>
          <w:rFonts w:cs="Courier New" w:ascii="Courier New" w:hAnsi="Courier New"/>
          <w:b/>
        </w:rPr>
        <w:t>ΠΡΟΗΓΟΥΜΕΝΗ ΑΚΡΟΑΤΡΙΑ:</w:t>
      </w:r>
      <w:r>
        <w:rPr>
          <w:rFonts w:cs="Courier New" w:ascii="Courier New" w:hAnsi="Courier New"/>
        </w:rPr>
        <w:t xml:space="preserve"> Ήθελα κάτι άλλο να ρωτήσω τώρα τον κ. Χριστόπουλο. Αυτή την αναισθησία με το σύστημα αυτό της βραδείας έγχυσης που έχετε στον τομικό πόρο και υπερώια και στο μέσο των προγομφίων είναι δηλαδή, μια αναισθησία που μπορούμε να την κάνουμε με την κλασσική μέθοδο αναισθησίας και να έχει τα ίδια αποτελέσματα; </w:t>
      </w:r>
    </w:p>
    <w:p>
      <w:pPr>
        <w:pStyle w:val="Normal"/>
        <w:spacing w:lineRule="auto" w:line="480"/>
        <w:jc w:val="both"/>
        <w:rPr/>
      </w:pPr>
      <w:r>
        <w:rPr>
          <w:rFonts w:cs="Courier New" w:ascii="Courier New" w:hAnsi="Courier New"/>
          <w:b/>
        </w:rPr>
        <w:t>ΧΡΙΣΤΟΠΟΥΛΟΣ</w:t>
      </w:r>
      <w:r>
        <w:rPr>
          <w:rFonts w:cs="Courier New" w:ascii="Courier New" w:hAnsi="Courier New"/>
        </w:rPr>
        <w:t xml:space="preserve">: Το θέμα είναι, ότι δεν μπορείτε να κάνετε. Προσπαθήστε να κάνετε για να πιάσει αυτή η αναισθησία ιδίως στο μέσο των προγομφίων χρειάζεται τουλάχιστον με τις προδιαγραφές να γίνει γύρω στη μισή με τα ¾ της αμπούλας. Στην υπερώια πόσες φορές όταν προσπαθήσατε να κάνετε, μπορέσατε εύκολα να κάνετε μισή με ¾ της αμπούλας χωρίς ο ασθενής να ουρλιάξει; Δηλαδή, εκεί είναι το θέμα, ότι αυτή τη λύση δίνει στο τομικό πόρο μπορείτε να την κάνετε πονάει περισσότερο σαφώς με το χέρι. Εγώ δεν κάνω κλασσική οδοντιατρική, κάνω μόνο χειρουργικά άρα, δεν τα χρησιμοποιώ για να μουδιάσω δόντια, αλλά την αναισθητοποίηση του ρινο-υπερώιου την κάνω συχνά με το χέρι. Και με το χέρι δηλαδή, εάν χρειαστεί, μπορείς να την κάνεις. Απλώς, είναι ίσως μαζί με την υπερώια η πιο επώδυνη αναισθησία, οπότε συνήθως ο ασθενής για να κάνει ένα σφράγισμα δεν θα ήθελε να κάνει αυτή την αναισθησία ενώ με τον τρόπο αυτό του αίρεις αυτό τον περιορισμό. </w:t>
      </w:r>
    </w:p>
    <w:p>
      <w:pPr>
        <w:pStyle w:val="Normal"/>
        <w:spacing w:lineRule="auto" w:line="480"/>
        <w:jc w:val="both"/>
        <w:rPr>
          <w:rFonts w:ascii="Courier New" w:hAnsi="Courier New" w:cs="Courier New"/>
        </w:rPr>
      </w:pPr>
      <w:r>
        <w:rPr>
          <w:rFonts w:cs="Courier New" w:ascii="Courier New" w:hAnsi="Courier New"/>
          <w:b/>
        </w:rPr>
        <w:t>ΣΥΝΤΟΝΙΣΤΗΣ</w:t>
      </w:r>
      <w:r>
        <w:rPr>
          <w:rFonts w:cs="Courier New" w:ascii="Courier New" w:hAnsi="Courier New"/>
        </w:rPr>
        <w:t xml:space="preserve">: Υπάρχει κάποια άλλη ερώτηση; </w:t>
      </w:r>
    </w:p>
    <w:p>
      <w:pPr>
        <w:pStyle w:val="Normal"/>
        <w:spacing w:lineRule="auto" w:line="480"/>
        <w:jc w:val="center"/>
        <w:rPr>
          <w:rFonts w:ascii="Courier New" w:hAnsi="Courier New" w:cs="Courier New"/>
          <w:i/>
          <w:i/>
        </w:rPr>
      </w:pPr>
      <w:r>
        <w:rPr>
          <w:rFonts w:cs="Courier New" w:ascii="Courier New" w:hAnsi="Courier New"/>
          <w:i/>
        </w:rPr>
        <w:t>Δεν υπάρχουν άλλες ερωτήσεις προς τους κ.κ. Ομιλητές</w:t>
      </w:r>
    </w:p>
    <w:p>
      <w:pPr>
        <w:pStyle w:val="Normal"/>
        <w:spacing w:lineRule="auto" w:line="480"/>
        <w:jc w:val="both"/>
        <w:rPr/>
      </w:pPr>
      <w:r>
        <w:rPr>
          <w:rFonts w:cs="Courier New" w:ascii="Courier New" w:hAnsi="Courier New"/>
          <w:b/>
        </w:rPr>
        <w:t>ΣΥΝΤΟΝΙΣΤΗΣ</w:t>
      </w:r>
      <w:r>
        <w:rPr>
          <w:rFonts w:cs="Courier New" w:ascii="Courier New" w:hAnsi="Courier New"/>
        </w:rPr>
        <w:t xml:space="preserve">: Κυρίες και Κύριοι, </w:t>
      </w:r>
    </w:p>
    <w:p>
      <w:pPr>
        <w:pStyle w:val="Normal"/>
        <w:spacing w:lineRule="auto" w:line="480"/>
        <w:jc w:val="both"/>
        <w:rPr>
          <w:rFonts w:ascii="Courier New" w:hAnsi="Courier New" w:cs="Courier New"/>
        </w:rPr>
      </w:pPr>
      <w:r>
        <w:rPr>
          <w:rFonts w:cs="Courier New" w:ascii="Courier New" w:hAnsi="Courier New"/>
        </w:rPr>
        <w:t xml:space="preserve">Στο σημείο αυτό θα ήθελα να ευχαριστήσω όλους εσάς γιατί πραγματικά η παρουσία σας εδώ πέρα μας έδωσε και εμάς την δυνατότητα να είμαστε καλύτεροι από ό,τι συνήθως. Και να ευχαριστήσω για μια ακόμη φορά και τους πρωινούς και τους απογευματινούς Ομιλητές γιατί πραγματικά φάνηκε ότι ήταν ειδικοί για το θέμα που μίλησαν. </w:t>
      </w:r>
    </w:p>
    <w:p>
      <w:pPr>
        <w:pStyle w:val="Normal"/>
        <w:spacing w:lineRule="auto" w:line="480"/>
        <w:jc w:val="both"/>
        <w:rPr/>
      </w:pPr>
      <w:r>
        <w:rPr>
          <w:rFonts w:cs="Courier New" w:ascii="Courier New" w:hAnsi="Courier New"/>
        </w:rPr>
        <w:t xml:space="preserve">Σας ευχαριστώ πάρα πολύ. </w:t>
      </w:r>
    </w:p>
    <w:p>
      <w:pPr>
        <w:pStyle w:val="Normal"/>
        <w:spacing w:lineRule="auto" w:line="480"/>
        <w:jc w:val="center"/>
        <w:rPr>
          <w:rFonts w:ascii="Courier New" w:hAnsi="Courier New" w:cs="Courier New"/>
          <w:b/>
          <w:b/>
        </w:rPr>
      </w:pPr>
      <w:r>
        <w:rPr>
          <w:rFonts w:cs="Courier New" w:ascii="Courier New" w:hAnsi="Courier New"/>
          <w:b/>
        </w:rPr>
      </w:r>
    </w:p>
    <w:p>
      <w:pPr>
        <w:pStyle w:val="Normal"/>
        <w:spacing w:lineRule="auto" w:line="480"/>
        <w:jc w:val="center"/>
        <w:rPr>
          <w:rFonts w:ascii="Courier New" w:hAnsi="Courier New" w:cs="Courier New"/>
          <w:b/>
          <w:b/>
        </w:rPr>
      </w:pPr>
      <w:r>
        <w:rPr>
          <w:rFonts w:cs="Courier New" w:ascii="Courier New" w:hAnsi="Courier New"/>
          <w:b/>
        </w:rPr>
        <w:t>ΛΗΞΗ ΗΜΕΡΙΔΟΣ</w:t>
      </w:r>
    </w:p>
    <w:p>
      <w:pPr>
        <w:pStyle w:val="Normal"/>
        <w:spacing w:lineRule="auto" w:line="480"/>
        <w:jc w:val="both"/>
        <w:rPr>
          <w:rFonts w:ascii="Courier New" w:hAnsi="Courier New" w:cs="Courier New"/>
          <w:b/>
          <w:b/>
        </w:rPr>
      </w:pPr>
      <w:r>
        <w:rPr>
          <w:rFonts w:cs="Courier New" w:ascii="Courier New" w:hAnsi="Courier New"/>
          <w:b/>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Courier New" w:ascii="Courier New" w:hAnsi="Courier New"/>
        <w:sz w:val="22"/>
        <w:szCs w:val="22"/>
      </w:rPr>
      <w:t>ΗΜΕΡΙΔΑ ΟΣΑ  9 ΙΟΥΝΙΟΥ 2012</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73</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05.35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73</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49:00Z</dcterms:created>
  <dc:creator>billy</dc:creator>
  <dc:description/>
  <cp:keywords/>
  <dc:language>en-US</dc:language>
  <cp:lastModifiedBy>BILLY</cp:lastModifiedBy>
  <dcterms:modified xsi:type="dcterms:W3CDTF">2013-02-08T08:49:00Z</dcterms:modified>
  <cp:revision>2</cp:revision>
  <dc:subject/>
  <dc:title>Ο</dc:title>
</cp:coreProperties>
</file>